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define a minimum and maximum security leve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 is outside of these, it will not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have some users totally bypass this upon new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