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kes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L.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Pine St.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urn, MA  0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617) 935-8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11, 2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Snakes game, PLEASE register by sending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long with $15 to the address above.  This does several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the shareware concept and proves that it works,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continue to create and distribute shareware programs, i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on my mailing list for notices of new versions an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HE GOOD PART, you will receive a disk with SUPER SN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you register, DON'T FORGET TO STATE 3 1/2" or 5 1/4"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SNAKES -- Run for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imple single-level play of Snakes, Super Snak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'Worlds'.  Each layout brings new excitment as you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ld to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Snakes adds several new 'Power Items'. TIME WARP freeze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right amount of time to get over to that block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for without getting killed!  And the WALL STON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hrough walls in the nick of time to save yourself fro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uper Snakes has a 'Paint' mode which allows custom worl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played.  These custom worlds can be saved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o be play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SNAKES has these features and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to receive SUPER SNAKES and support Share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njoy Snakes for a while and give it to a friend 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MODIFIED to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SNAKES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DOC    -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EXE    -    Windows 3.0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HLP    -    Windows 3.0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ut this in the same directory as SNAK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.DLL      -   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ut this in the same directory as SNAKE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in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Sna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Put SNAKES.EXE in a Program Manager group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NAKES icon.  This is accomplished by selecting N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manager FILE menu.  Choose 'New Item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log box.  A second dialog box will be displayed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Snakes' at the first prompt, and Enter 'SNAKES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full path name at the second prompt.  The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con should appear in the program 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this icon to launch Sn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Type 'SNAKES' with the full path at the prom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 menu option in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Launch SNAKES.EXE from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-line help for this program, make sure the help file 'SNAKES.HLP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ame directory as the SNAKES.EXE program file, and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HELP menu on the main window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 not run correctly, make sure that the 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.DLL is in the SNAKES.EXE o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nakes -- This can also be viewed from the Help menu of Sn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the yellow bulldozer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ove the bulldozer around the playing fiel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ow keys on the keyboard.  The mouse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bulldozer.  The mouse can only be used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and to select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y walls are solid and cannot be moved or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ue blocks are moveable and are to be used to kill 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ush one or more blue block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le snakes move randomly abou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nakes can be killed by pushing the blocks into the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0 snakes at all times.  When a snake is killed,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elsewere on the screen.  Pushing a blue blo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nake will kill the segment that you hit, and al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ere cut-off from the head.  To kill the whole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ue block must be pushed into the head of the sn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Power Rocks will appear from time to time.  If you ru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, your bulldozer becomes red for several seconds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ime you cannot be killed by snakes.  You can ru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snakes and kill them.  When the bulldozer turns a dark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ed the Power-Rock time is about to 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of the game is to accumula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egment is worth 5 points, each head is worth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llow bulldozer - This i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le snakes - These are evil snakes from hell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 blocks and walls - These cannot be moved or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blocks - These can be pushed one(or more) at a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dozer.  They are to be used to kill sn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Power Rocks - These appear from time to time.  Hi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 immune to snakes for awhile.  Kill snakes without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- clears screen and starts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 Scores - displays 10 most excellent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ir scores and excellent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- displays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- end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 Rocks - toggles Power Rock generat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- toggles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- index of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ing - describes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ring - describes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- shows what game objects look lik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Options - describes each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