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NDOR DISTRIBUTION AGREE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de Systems is providing the enclosed material to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, on the express condition that you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greement.  By distributing Golf Bu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you agree to the term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and documentation is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nts assume the entire risk a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and performance.  Budde System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es any liability for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consequential, or othe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de Systems hereby grants you, the distribut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is software available by Bulletin Board System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practices.  Budde Systems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 propriety of Golf Budde and may use othe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Bulletin Boards as it deems appropri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f Budde is a Windows database program tha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ers to keep track of scores, dates played, cours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spent on games and equipment, and miscellaneou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 database contains the course name, cours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urse slope for three different tee boxes and th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 for the tee boxes.  Handicaps are automatic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when each new game is saved.  Statist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within user defined parameters.  Statistic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games played, best 9 &amp; 18 holes played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gles, pars, bogies, etc., and spend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/SOFTWARE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mum hardware    main CPU: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AM: 4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nitor: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 disk: 494,000 (without databa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mum softare          DOS: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ndows: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chive: PKUNZIP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necessary for distribution and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Budde 1.0 is GOLFBS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PKUNZIP.EXE to unzip GOLFBS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 PKUNZIP GOLFB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, the utility program used to unarchive GOLFBS1.ZI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through the BBS &amp; Share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ollowing sixteen (16) files result from the u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    A file that contains a Registration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    Main program setu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GB1.EXE  Used by SETUP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LST     List of files install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KIT.D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GE.V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.V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MASKED.V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200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.EX_     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.DBF    Sample cour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ER.DBF    Active gol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SAMPLE.DBF  Sample player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RSTEST.DBF   Sample player database fi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DOC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16 files can be either placed on a single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rom Program Manager, select FILE menu and choos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 A:\SETUP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:\GOLF\SETUP if files have been saved to hard disk in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omments or suggestions, please contact Bu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d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over, MO 630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