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MOSAIX FOR WINDOWS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Mosaix for Windows, Ver 1.0-A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Mosaix for Windows Registration: ($20) 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updated version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cans of your pictures: ($15 per picture) ..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16 colors   [ ] 256 colors (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cans of your pictures: ($25 per picture) ..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16 colors   [ ] 256 colors (w/o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ctures will be returned. No slide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                  SHIPPING, $3.00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    [ ] 3.5        OHIO SALES TAX (5.75%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LD      [ ] HD                  TOTAL PAYMENT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Windows Versio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: _______________ Super VGA 256 colors (Y/N)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if any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Mosaix for Window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terested in our other products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(614) 888-8088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, Inc.            | Tech Support BBS: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. O. Box 26114              |   (614) 888-8056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226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