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K National Lottery Syndicate Check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winjar Systems Limited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2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ick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416,3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inues to be Freeware, just tell me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have any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I am open to offers for the rights to the program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Subscrip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pre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is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His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YNDCHEK.ZIP into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gram item within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ly used functions are represented on the system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tton description will pop-up when the mouse is moved over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Syndic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rtup the program will automatically load the last sy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new Syndicate, choose "New Syndicate" from the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press the "New Syndicate" butt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oad an existing Syndicate, choose "Open Syndicate...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" menu or press the "Open Syndicate" butt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equired file from the file dialog whic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the current Syndicate, choose "Save Syndic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" menu or press the "Save Syndicate" butt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urrent Syndicate under a different 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ve Syndicate As..." From the "File" menu.  Choose a new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alog whic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Ent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new entry in your syndicate choose "Creat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ry" menu or press the "Create Entry" button on the toolb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will appear where you can key or rando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an existing entry, click on the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dicate Numbers" box, and then choose "Delete" from the "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press the "Delete Entr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Od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your odds against winning the National Lotte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aw selections, click the Odds button or select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og box will be displayed which shows your odds of each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Numbe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n analysis of the selected numbers in your sy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numbers analysis toolbar button or on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og box will be displayed which will list in order of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 with which each of the 49 number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Subscrip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 of syndicate manager allows a 'banked' number of dr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tored along with each syndicat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subscription management dialog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toolbar button or click the subscriptio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displayed, the banked draws for each syndic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creased 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raw has taken place, you can save the results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duce the subscription amount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His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 of syndicate manager allows a 'history' to b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draw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history toolbar button or the History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his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e clicking on any historic draw you may change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and stake amount sto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icking the delete button, you may remove a history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refund values to the banked subscrip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Dra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yndicate manager screen allows the input of d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draw number is input, the match results are display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 different numbers have been input, the displayed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aved (by clicking the save button) to the histo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of decreasing the the banked subscription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ntry.  (See 6.0 &amp; 7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