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OLUS VERSION 1.5 ( 6 / 1992 )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FORMATION: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olus is a solitaire board game written for Windows 3.x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is version has been thoroughly tested and debugged . But there is no explicit or implied warranty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se it at your own risk. If you encounter any problems, or you would like to make any comments and contributions please write to the below address or to :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mpuServe 70242,3524</w:t>
      </w:r>
    </w:p>
    <w:p>
      <w:pPr>
        <w:pStyle w:val="Normal"/>
        <w:bidi w:val="0"/>
        <w:jc w:val="center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Enie Y.VERGO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olus is shareware, if you use it beyond the 15 day evaluation period you are required to register it. When you register you will get a unique registration number that will disable the shareware dialog box. As a registered user you will also be entitled to receive a printed manual and a program disk with the latest version of SOLUS, at no extra charge. You will be one of the first to hear about updates, improvements and special offer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For information on how to register SOLUS please refer to the Solus.wri or Solus.doc files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You are free to distribute SOLUS.ZIP as long as you don't modify it, change its contents, or require a charge for it.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w in this version: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- Auto Play Mode, to demonstrate one solution to Solus. The user can set the speed of the demo.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 Unlimited Undo option. You can undo all your moves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 file SOLUS.ZIP  includes the following files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OLUS.EXE</w:t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SOLUS.DOC    ( SOLUS.WRI )    </w:t>
        <w:tab/>
        <w:t>,this fil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OLUS.HL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LICENSE.DOC    ( LICENSE.WRI )    </w:t>
        <w:tab/>
        <w:t>,registration info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STALLATION :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py the files  SOLUS.EXE , SOLUS.HLP  and the two files with the .WRI extension to a directory where you usually keep your Windows game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pen the File Manager and then the directory that you copied the files into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lick with the left mouse button on the SOLUS.EXE file and drag it to the Program Manager group that you would like to put SOLUS, release the mouse butto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lose the File Manage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uble click on the Solus icon to start the gam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r information on how to play Solus use the Help option in the menu ba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PYRIGHT 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1991,1992  by </w:t>
        <w:tab/>
        <w:t>Yorgo Vergo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    </w:t>
        <w:tab/>
        <w:t>40-03 Windsor Roa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Fair Lawn, NJ 07410 - 5539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ote:</w:t>
        <w:tab/>
        <w:t xml:space="preserve">Registered users of version 1.0 do not have to register again, I will be sending them their new registration numbers </w:t>
        <w:tab/>
        <w:tab/>
        <w:t>so that they can continue to enjoy Solu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 xml:space="preserve">Thanks to all of you, who have registered your copies for supporting Solus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