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-ZONE for WINDOWS - (C) P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RUN from the Windows program manager Fil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filename &amp; path of FALL11.EXE to ru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-ZONE is a simple yet addictive strategy ga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ERIC through the falling mines to collect the gol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ick up a WIPER, the mines are counteract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, or you can pick up dynamite and blast a pat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to collect 3 of the 4 gold bars to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reen, so plan your route carefully!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3 bars, you progress to a screen with a high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ERIC, use the cursor-pad keys around the number '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the cursor pad as a compass - ie. '9' moves up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F1 to use a stick of dynamite. Hit F7 to toggl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 on. Remember to collect stcks of dynamite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- you will need it later on. Sometimes it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ut of your way to collect WIPERS - they revers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alling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got this program from a magaz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ctually brought it! We don't see any of that money, and rel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e full version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over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and comms software, you can leave Elect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SOLUTIONS area on the GLASS ASYLUM BBS - (phone 0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BS, which has a huge amount of online software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rovide INTERNET access for around 30 pounds a year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.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5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