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Z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is a graphics game in which you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 a variable-speed survey vehicle through maze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later picking up markers.  You work agains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paid for each marker.  There are 10 mazes and 4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.  You can choose among 4 color palettes and 2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(depending upon your computer's display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hoose which keys maneuver the vehicle.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rious settings (level, colors, etc.)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o that you don't have to reset them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AZE SURVEY, type "mazsurv" and press Ent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is documentation, type "copy mazesurv.doc 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is a copyrighted shareware product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or public domain.  You can try it before you bu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give copies to others.  But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it, you should send the registration fee of $9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Cotton Software. 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 copy of MAZE SURV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oes not display thi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ows you to "cheat" (you don't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ze to try an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urbo Pascal source code (6 files/4000+ lines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$2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lephon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ification of updates (free if a bug requires an up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ppreciation of programmers who work har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xpensive, quality, useful and entertai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a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ntracted to survey several remote areas (maze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acant (no dogs, deer, etc.), but the terrain is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omes increasingly difficult to survey.  Your 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with satellite-aided electronic equipment. 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mount of time you have to do the job.  You ar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mplete the job before the allotted time has exp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d if you take too long.  Each area (maze) has a new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time left over from one maze does not carry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irection keys you move the survey vehicl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leaving markers behind.  Then you move the vehic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marked "END".  That's part 1 of the maze.  In part 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vehicle around the same maze picking up the ma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move into the "END" area.  Each time you complete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t down AND pick up the markers), you move on to another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) maze.  There are 10 mazes.  For each marker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ck up you receive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ove the vehicle into the "END" area before you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with markers (part 1) or before you pick up all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2), you have not fulfilled the contract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nd the markers not placed or picked up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see them.  Press a key and the vehicle is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the maze and time starts running agai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 points are deducted if this happens, but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inish the job correctly.  Of course, you do lo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ver areas you have already surv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side of the screen is a time bar. 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aze before time expires.  You can control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(see below). The faster the vehicle goes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 for each marker.  If you complete a maze before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you receive a bonus equal to the amount of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the current speed (so the faster you go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80 maze/level/resolution combinations (10 maze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, 2 resolutions).  How many can you complete?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complete all 10 mazes at one level before mov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-- The vehicle is full of electronic gear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rvey the maze.  If you attempt to turn a corner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pen road, the vehicle will continue to trave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until it arrives at an open road.  For examp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ving from left to right across the screen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key, the vehicle will turn up if it is at an open roa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it will continue to travel to the right until it com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(upward)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-- Some of the directional control 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roken down.  Now the vehicle will turn immediate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a key.  If you try to turn the vehicle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 open road, the vehicle will crash into a maz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.  It will move again when you press a key that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an open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-- The directional electronic gear has been repa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survey equipment has broken down.  As with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hicle will not crash into walls if you attemp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not by an open road.  However, occasionally (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part) a marker will not stick when laid down (part 1)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vehicle when picked up, so you have to trave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a second time.  When you put down or pick up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, the vehicle blinks and makes a sound to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4 -- The survey equipment has been repa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al control equipment occasionally fails.  A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the vehicle immediately turns when you press a di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the directional control equipment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does not stop when it hits a wall.  Instead, it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erses direction).  After a brief period, the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tself, and the bounce problem will disappear .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pment fails again (1 to 3 times per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hichever level you like, but you probably should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cursor keys (up, down, right, left arrow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direction keys to maneuver the vehi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s.  The alternative dire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= a     down = z     left = ,     right =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direction keys to suit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main menu, you can press "H" for a screen of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f you press F1 during the game, a help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nd the vehicle and the time bar will st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to search for markers, get a drink or take 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playing a maze and return to the opening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the sound on or off,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PgUp key speeds up the vehicle and pressing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s it down.  At speed 0, the vehicle moves very slow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no pay for placing or remov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OSING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he keys you want to move the vehicl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.  When prompted, press the ke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unction keys, control key combinations,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, keypad keys, INS, DEL, etc.  You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keys: CTRL-S, CTRL-Q, PgUp, PgDn, F1, and Enter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s can't be used alone, such as CapsLock,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Lock and CTRL, ALT an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the game, it automatically determines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dapter your computer has (CGA, EGA, VGA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ay not like the colors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For each graphics adapter, you can choose 3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some graphics adapters only allow two colors (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te) and, therefore, there are only two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will run with the following graphics adapto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s): CGA, MCGA, EGA, VGA, Hercules, AT&amp;T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graphics adapter allows (EGA, VGA, AT&amp;T 400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either high or low resolution.  The high-resolution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ice as big, but you have twice as much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ith a CGA you can choose only low resol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and EGA Mono adapters you can choose on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cord 4 high scores.  Enter the name of the player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ximum).  The score and level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Remember to save the high scor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ING SETTING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his menu item, the current settings (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, level, direction keys and high scores)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mazesurv.exe).  The next time you play, these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t (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change the speed at which your compu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ultispeed CPU) -- for example, from 4.77 MHz to 8 MHz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t it at the lowest speed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xperiment with the graphics resolu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s until you find one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iss a marker near the beginning of the maz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o enter the "END" area than to go back to get i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will be placed at the beginning with no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SURVEY requires DOS 2.0 or later and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ZE SURVE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MAZE SURVEY ($9.00)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source code ($2.50)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ered own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_ State: 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obtain your copy of MAZE SURV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Commercial servic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Other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