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 SSPIRA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SPACE SPIRAL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by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Alan Anders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(c) 1977, 1988 All rights reserv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Spirals is a unique "arcade" style game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XT/AT microcomputers.  It can also be used as fu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ion trai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lay Space Spirals you must have an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 with the MS-DOS operating system,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graphics card, and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Space Spi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Make certain your computer has a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Set the current drive and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ntains the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Type "SSPIRALS" (do not type the quotes)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Wait for the program to start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ime the program is run it will ask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computer system that you have. 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the system whose performance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 tha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ceive instructions about how to play the g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H' key when you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pointers:  There are many subtle patterns,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uances to the game.  Don't just blast, OB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.  Each type of attacker has its own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lso global patterns of timing and atta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up your shields conserve your energy, don't ju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y like a madperso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bort the game in progress press the 'Q' ke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.  This quit option does NOT function between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ly works while you are being att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PIRALS.COM is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DAT files contain required startu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IMG files contain required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PIRALS.DOC is this information file,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Spirals is distributed as shareware. 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please send a donation ($5 suggested)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address: Alan Anderson, P.O. Box 4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lsbad, CA 92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free to copy it and distribute it to worthy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s.  The game and its constituen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e copied and distributed in their original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ALL 29 of the files must be distributed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s a list of the files that are part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ral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Spirals requires 28 files to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PIRALS.COM is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DAT files contain required startu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IMG files contain required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GRF files contain required graphic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PIRALS.DOC is this information file,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PIRALS COM    51979   3-18-88   1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1  DAT    11236   7-15-85   8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E128  DAT     2504   4-08-85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1    IMG       20   4-09-85   7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2    IMG       42   4-09-85   7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3    IMG       80   4-09-85   7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4    IMG      134   4-09-85   8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5    IMG      134   4-09-85   8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6    IMG       80   4-09-85   8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7    IMG       42   4-09-85   8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B1     IMG      112   6-23-85  10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B2     IMG      112   6-23-85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B3     IMG      112   6-23-85  10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FSB  IMG       98   6-23-85  10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LE1  IMG       20   4-06-85   9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L    IMG      112   6-07-85  10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LM   IMG      112   6-23-85  10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M    IMG      112   6-23-85  10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R    IMG      112   6-07-85  10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RM   IMG      112   6-23-85  10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T  IMG      134   4-20-85   6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C      IMG       20   4-09-85   8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CORES DAT      420   3-18-88   2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3    GRF    16301  12-01-67   9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1    GRF    16301   7-10-84   4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2    GRF    16301  12-01-67   9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4    GRF    16301  12-01-67   9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5    GRF    16301   7-10-84   4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PIRAL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named SSCONFIG.DAT is created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run, this should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Spirals is written in Turbo Pascal,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