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JO� COS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VERSIO� 1.08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� COS� MANAGEMEN� TOO� T� 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WHE� PROFIT� AR� MAD� ONL� I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YO� STA� WITHI� YOU� ESTIMAT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� (C�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� DAT�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0�-C� Wes�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�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o� Texa� 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AL� RIGHT� RESERV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� Jul� 10�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basi� fo� developmen� o� '#JO� COST#�  i� �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� ��designe� ��an� �use� �b� ��� ��mult�-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� ��compan� �t� �monito� �th� �progres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� ��projects� �employin� ��severa� ��hun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� �Th� valu� o� thi� softwar� wa� prove� �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�i� th� earl� 1970's� durin� th� 1s� oi� �emb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it� �relate� affect� upo� �ou� �economy� �Al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�hav� changed� th� nee� fo� effectiv� an� �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� �o� cost� i� eve� mor� critical� �especi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ligh� �construction� du� t� labor� �materia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s� yo� wil� b� mor� tha� satisfie� wit� th� �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us� �o� �th� variou� �module� �tha� �compris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Pleas� forwar� an� improvement� yo� ca� sug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wil� �mak� thi� syste� mor� valuabl� �t� �y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� DAT� ASSIST� 270�-C� Wes� 15th� Suit� 149� Pla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� 75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LIMITATIO� O� LIABILITY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OREGOIN� �WARRANT� �I� �I� �LIE� �O� �AL� �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� �EXPRESSE� O� IMPLIED�  INCLUDING� BU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�TO� TH� IMPLIE� WARRANTIE� O� �MERCHANT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TNES� FO� � PARTICULA� PURPOSE�  I� N� EVE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� �DAT� ASSIS� B� LIABL� FO� CONSEQUENTIA� �DAM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I� ADVISE� O� TH� POSSIBILIT� O� SUC�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#GENERA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n� o� th� provisions� o� portion� hereof� 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� �ar� invali� unde� an� applicabl� statu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� �o� �law� �the� ar� t� tha� exten� �t� �b� �de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COPYRIGHT#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� (C� 1986� b� MICR� DAT� ASS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� right� reserv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##DISCLAIMER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� ��DAT� ��ASSIS� �make� �n� ��representation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� �wit� �respec� t� th� �content� �here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� ��disclaim� �an� �implie� �warrantie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� o� fitnes� fo� an� particula�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MAILIN� ADDRES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� DAT�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0�-C� WES� 15TH� SUIT�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O� T�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TABL� O�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� t� 'JO� COST'...................�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Requirements..........................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� distribute� program� o� you� syste�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Entry...............................�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Codes...............................�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� COST� syste� initialization.............�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FIT/LOSS� Projectio� calculatio� logic...�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Th� 'JO� COST� Program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an� Progra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� Menu...................................�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�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� Master............................�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� Contro� Centers..................�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�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� Curren� Expenses.................�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�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� Curren� Expenses.................�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�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� o� Al� Job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� B� Jo� � Cos� Center.........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� Profi� (Loss� Status..............�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�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� Fil� Utilities.................�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� ne� Jo� � Expens� fil� f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� Jo� � Expens� file.....�  2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� backu� o� specifi� Job......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� al� Expens� an� Detai� f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� Job...................�   2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� specifi� jo� fro� of�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.........................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� al� files.................�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�  ��� 'JO� COST� Repor�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� reports......................�            �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� o� Expense� � Wor� Done.....�            �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� Profi� (Loss� Status..........�            �-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I� --� Dat� fil� formats.�          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MASTER.DBF.................�           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CENTER.DBF.................�            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EXPEDT.DBF.................�           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EXPHIS.DBF.................�            B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� II� �� Glossary..........�            C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INTRODUCTIO� TO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"JO� COST"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'JO� COST� syste� provide� � simpl� an� �stra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� �metho� o� enterin� budgets� �capturin� �cos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� ���estimate� ��percen� ���completions� ���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� statu� o� comple� projects� Thi� �cap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projectio� o� statu� o� an� singl� ite� �o� �bud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�t� �completio� �alon� �wit� �th� �capabilit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� �al� item� o� cos� t� th� jo� leve� �an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o� completio� allow� fo� th� correctio� o� tr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wil� �caus� � los� o� dollar� lon� �befor� �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� �hav� � majo� impac� o� th� fina� statu� 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Report� produce� includ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di� report� for�  � Expense� Actuall� In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� �Statu� �Report� � b� Jo� an� Cos� �Cente� �f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� o� � specifi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� �Recap� �� �Expens� postin� reca� fo� �al� �Jobs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�job� �an� �wit� �o� �withou� �activit� �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HIGHLIGH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.�  Stan� alo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.� Completel� men� drive� fo� eas� o� operation� On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�understandin� o� ho� t� pos� inpu� fro� �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� neede� t� r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.� �Provide� �fo� interactiv� viewin� o� jo� �an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� statu� a� a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.�  Allow� fo� selectiv� reportin� o�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.� Maintain� detai� transactio� postin� registe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b� cos� cente� withi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.� � Provide� fo� quic� setu� o� ne� jobs� transf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 �job� �t� histor� fil� �storage� �resto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 �job� �t� �activ� statu� �fro� �history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� �o� �complete� �jo� an� �al� �o� �it� �re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.� Automaticall� update� Jo� statu� o� fund� �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� postin� o� expense� t� cos�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H.� Maintain� separatio� o� expens� b� labor� �materi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� fo� eac� jo� cos� cente� an� summarize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s�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.� �Maintain� separatio� o� origina� jo� estimat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�order� wit� projectio� o� profit(loss� a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.� � Th� numbe� o� jobs� cos� center� pe� �job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� �pe� �jo� �i� limite� mor� b� �dis� �spac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limitation� (9� chang� order� pe� 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SYSTE� REQUIREM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N� SYSTE� -� M�-DO� 2.� (o�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EMOR� -� 512� minimu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NITOR� -� Colo� o�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� -� althoug� onl� on� fle� dis� driv� i� requi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recommende� tha� tw� fle� disk� o� � har� �di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� ��-� �an� �printe� �capabl� �o� ��printin� ��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i� eithe� norma� o� compres� prin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� �-� �termina� �wit� a� �8�-colum� �displ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� curso� addressin�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INSTALLIN� TH� APPLICATIO� PROGRAM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FLOPP� DIS� SYSTE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Forma� tw� ne� disk� (on� fo� th� progra� �an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workin� dat� files)� placin� � cop� o� you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o� th� dis� t� contai� th� "JO� �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"JCMENU.EXE� an� distributio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Creat� � "CONFIG.SYS� fil� containin� 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plac� i� o� th� dis� containin� th� cop� �o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�Cop� �al� �th� �file� �fro� �th� �progra� ��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dis� ont� th� dis� containin� th� cop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DO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Remov� th� dis� tha� no� contain� � cop� o� you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� th� ne� "CONFIG.SYS� file� an� 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� th� "JO� COST� distributio� files� an� lab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JO� COS� � PROGRA� MASTE� DIS� � 'A'#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Labe� th� othe� dis� tha� yo� formatte� a� #JO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� DIS� � 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Upo� completio� plac� th� "JO� COST� progra� �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dis� i� � saf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HAR� DIS� SYSTEMS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Chec� t� insur� tha� you� "CONFIG.SYS� fil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minimu�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ONFIG.SY� fil� doe� no� exis� o� contai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value� create/modif� i� s� tha� i�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Creat� �� �ne� su�-director� �labele� �"JCMENU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MD\JCMENU�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Mak� thi� ne� director� th� curren� �director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operatin� fro� b� enterin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CD\JCMENU� &lt;return&gt;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Inser� th� "JO� COST� progra� �maste� �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�int� �flopp� driv� "A� an� cop� i� int� �th� �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b�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OP� A:*.� C:�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Upo� �completio� � remov� th� �"JO� �COST� �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distributio� dis� an� plac� i� i� � saf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KEYBOAR� ENTRY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ngl� �Ke� Input:� Whe� th� syste� i� waitin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respond� Thi� ma� b� � "Y� o� "N� (denotin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No� o� som� othe� characte� vali� onl� a� tha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ntry� Inpu� i� accepte� wit�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� Input:� Thi� i� th� "normal� inpu� mode� Lin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��t� ��� �certai� �lengt� �indicate� ��b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� area� Th� operato� i� require� t� term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dat� entr� wit� � carriag� retur�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lla� Values:�  Th� enterin� o� dolla� value� mus� �#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accompanie� �b� �dolla� sign� ($� �o� �comma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require� tha� amount� b� entere� i� decima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negativ� amount� precede� wit� �-"� Howeve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�o� �� �decima� i� �no� �alway� �required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�withou� �� �decima� ar� assume� �t� �b� �w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� amounts�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� enter� 75�     compute� assumes� $75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52.3�                  $1,75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752.�                    �-75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s:� � Th� syste� accept� th� dat� onl� i� �th� �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� (M� indicate� th� tw� digit� fo� month� 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�o� �th� month� an� Y� th� las� tw� digit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�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mbe� 4� 194�  � 11/04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date� �mus� �b� vali� a� syste� �wil� �rejec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� �dat� �(lea� yea� wil� allo� Feb� 2� �t� �b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� da� entry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aul� �Responses:� � I� �thos� �area� �wher� ��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� �ar� �allowe� �(mostl� �i� �respons� �t� �Y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� �th� �respons� �mos� �likel� �no� �t� �a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�i� �assumed� �Lowe� �cas� �character� �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� t� uppe� cas� b� th� syste� wher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FUNCTIO� COD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display� wil� as� fo� yo� t� ente� eith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�cod� �o� "I,A,C,D,+�-� o� � �numeri� �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�th� �rang� �displaye� wil� b� �treate� �a� �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� �wit� th� exceptio� tha� � 'blank� o� &lt;CR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e� a� certai� point� t� terminat� a� op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reques� cycl� an� retur� yo� t� prio� le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ESC� �=� �Pressin� �th� �&lt;ESC� ke� �a� �an� �tim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� �th� �curren� �action� o� �menu� �An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wil� b� ignore� an� th� recor� bein� �pro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tai� it� origina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=� reques� entr�  o� I� fo� selectin� nex� recor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�� �blan� scree� wil� b� �returne� �wit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��fo� �al� �dat� �fields� �Operato� �wil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t� ente� recor� I� o� recor� t� displa� (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one� two� o� thre� field� i�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=� ad� ne� records� � blan� scree� wil� �b� �ret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onl� �heading� fo� al� dat� fields� A� �ent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� fo� 1s� fiel� wil� terminat� th� ad� functi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h� operato� t� th� actio� cod� request� I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a� invali� recor� ke� fiel� yo� mus� firs� ac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or� a� goo� t� th� system� the� delet� i� b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"D� functio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=� �correc� �(o� change� dat� �containe� �i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bein� displayed� Th� messag� "O� Y/N..� i� �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an� � respons� o� "Y� o� "N� mus� b� ente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entr� o� "Y� wil� terminat� th� "C� functio� �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� �th� �modifie� recor� wit� �curren� �mainten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n� the� retur� operato� t� you� maintenanc� su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=� delet� curren� recor� displayed� Upo� comple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reques� �th� �messag� "RECOR� �DELETED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��an� �th� �operato� �i� �returne� �t� �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� su�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� �  =� wil� allo� th� operato� t� sequentiall� �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��th� �fil� �startin� �wit� �th� �las� ��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SYSTE� INITIALIZ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�Initializatio� i� automaticall� �initiat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upo� you� initia� loadin� o� th� JO� COS� �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JCMENU� �providin� �th� fil� �"JCMVBLS.MEM� �doe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� Thi� wil� creat� you� workin� dat� files� �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t� personaliz� you� cop� o� #JO� COST#� �an� �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rinte� �contro� code� necessar� t� tal� �t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� th� #"JO� COST"� progra� b�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JCMENU� &lt;retur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you� initia� entr� int� th� syste� �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� yo� wil� b� take� throug� th� thre� step� �n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initializ� you� system� 1� defin� th� dis� t� �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workin� dat� files� 2� setu� you� busines� n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s� t� se� i� o� al� report� an� scree� �headi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3� identif� th� printe� code� necessar� t� init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� prin� an� the� t� retur� bac� t� norma� �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� �thi� �optio� i� t� b� used)� Upo� �completio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returne� t� you� DO� operatin� system� (#NOT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mus� reinitializ� you� syste� delet� �th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CMVBLS.MEM� tha� reside� i� th� sam� dis� director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#JO� COST� progra� #JCMENU.EXE#� Th� present� 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�indicate� �tha� syste� �initializatio� �ha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#INITIALIZ� NE� SYSTEM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�firs� reques� wil� b� fo� th� lette� o� th� �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tha� wil� contai� you� dat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"ENTE� DIS� DRIV� (A,B,C,D,E,F).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lette� tha� designate� you� desire� d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workin� �dat� �file� �alread� �exis� �y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� �o� thi� an� give� th� optio� t� eithe� �l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a� the� currentl� ar� o� delet� an� replac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blan� n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eac� �fil� i� create� th� �followin� �displa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� �yo� �o� tha� fac� b� identifyin� th� �di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b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"INITIALIZIN� FIL� � x:JCMASTER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"INITIALIZIN� FIL� � x:JCCENTER"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"INITIALIZIN� FIL� � x:JCEXPHIS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"INITIALIZIN� FIL� � x:JCPCTEDT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PERSONALIZIN� YOU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ques� allow� yo� t� personaliz� you� cop� o� #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#� Ente� you� compan� nam� an� addres� a� yo� �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wan� i� t� b� shown� You� registratio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�b� �generate� fro� you� compan� nam� � �#YO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T� �R�-REGISTE� �YOU� SYSTE� I� �YO� �MUS� �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�YOU� �COMPAN� �NAM� �AFTE� �YO� �RECEIV� �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� �NUMBER.� � (Not� �� Yo� �ca� �chang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a� an� tim� throug� th� us� o� th� #JO� 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� functions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TE� PRINTE� 'PRIN� CODES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se� �o� request� wil� b� fo� you� �printe� �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�t� �switc� �fro� norma� �prin� �t� �com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� (I� you� printe� wil� prin� 13� character� 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�spacin� �o� 1� character� pe� inc� yo� �d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�t� �ente� an� code� unles� yo� s� desir� �t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�printe� mus� us� th� compres� prin� �featur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s� t� prin� al� report� o� th� sam� siz� �pa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mus� respon� t� thes� cod� requests.� �Thes� �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�mus� �b� entere� on� a� � time� �Eac� �cod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�i� it� decima� value� Terminatio� o� inpu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se� o� code� i� signifie� b� th� entr� o� � �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�Upo� �completio� o� th� las� cod� �yo� �wil� �b� ��requeste� �t� �tur� o� you� printe� an� � tes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�code� yo� entere� wil� b� made� I� thi� tes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orrec� yo� wil� hav� th� optio� t� r�-ente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unti� yo� ar� satisfie� wit� th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� �o� �inpu� commo� fo� mos� printers� �(Se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use� manua� fo� you� particula�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"ENTE� 'COMPRES� PRINT� FUNCTIO� C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UNCTIO� COD� NO� �     1� &lt;retu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UNCTIO� COD� NO� �        &lt;retur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� 'NORMA� PRINT� FUNCTIO� C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UNCTIO� COD� NO� �    1� &lt;retu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UNCTIO� COD� NO� �       &lt;return&gt;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terminatio� o� th� "NORMA� PRINT� �functio� �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yo� wil� b� requeste� t� tur� o� you� prin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s� print� I� th� tes� i� no� correc� respon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 t� th� messag� requestin� confirmatio� o� th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*******� TUR� PRINTE� O� 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NTE� OUTPU� TES� CORREC� (Y/N).� � :"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MAI� MEN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rde� t� us� th� "JO� COST� syste� yo� �mus� �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� i� int� compute� memory� Thi� i� don� b� �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ollowin� whe� th� syste� promp� i� display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JCMEN� 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 Notic� t� al� u�-registere� users� �����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hav� no� registere� you� cop� o� #JO� �COST� �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firs� b� presente� wit� � displa� o� th� #SHAREW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hav� no� registere� you� cop� o� #JO� �COS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usin� i� fo� 3� day� o� mor� yo� wil� nex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� wit� � reques� fo� registratio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hav� no� registere� you� cop� o� #JO� �COS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bee� usin� i� fo� ove�  6� day� an� hav� � �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�you� �primar� scree� display� wil� �chang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�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stil� no� registere� you� cop� o� #JO� �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hav� bee� usin� i� fo� ove� 12� day� �al� �pri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screen� wil� g� int� #BLINKING� mod� o� �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Thes� change� wil� tak� plac� onl� fo� non� regis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�o� �JO� �COST� SHAREWAR� �I� �ONL� �� �MARKE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� THA� PROVIDE� YO� WIT� TH� OPPORTUNIT� T� 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 �A� �� �VER� �REASONABL� �PRICE� �BEFOR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� IT� SHAREWAR� I� NO� � MEAN� O� PROVIDIN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CHEA� (O� FREE� SOFTWARE� A� � DEVELOPE� �� �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� O� YOU� REGISTRATIO� FE� FO� INCOM� S� THA� 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�T� �PROVID� �YO� WIT� �QUALIT� �PROGRAM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� registere� use� non� o� th� abov� 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�an� �yo� �wil� b� �displaye� �an� �yo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b� displaye� you� #JO� COST� sig� o�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"PROFIT/LOSS� PROJECTIO� CALCULATIO� LOGIC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Not� �� Al� calculation� ar� performe� independe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�calculations� �Projecte� total� wil� �var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� ��projections� �Th� �close� �you� ��percen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i� �t� �100� th� mor� �vali� �wil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� �Whe� percen� completio� reache� �100� �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� i� mad� an�  th� varianc� betwee� budg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i� take� fo� you� PROFIT/LOSS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#Labor/Material/Othe� withi� eac� cos� cen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� completio� � � � n� projectio�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I� � completio� �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� amoun� � (actua� expense/percen� �comple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jecte� PROFIT/LOSS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#Tota� o� Labor/Material/Othe� fo� eac� cos� cente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n� percen� completio� i� recorde� fo� th� �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� ��fo� �labor/material/othe� �the� �th� ��per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recorde� a� th� tota� leve� use� �th� �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� a� woul� hav� bee� use� fo� th� detai�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bo� %� � (tota� labo� budge� � tota� budget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eria� �%� �� (tota� materia� �budge� �� �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� � (Othe� %� � (tota� othe� budge� � �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� = Tota� estimate�  percen�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completio� � � � n� projectio�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completio� � � � Tota� budge� amoun� � (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� expense� � percen� completion� � �pro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� 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I� �yo� hav� estimate� percen� completion� �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� �material� �an� othe� level� th� �tota� �per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fo� th� cos� cente� i� calculate� fir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� wha� eac� uni� contribute� towar� th� 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� �b� �thei� �individua� �estimate� �perce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� Usin� th� followin�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i� estimate� completio�  � ha� bee� �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jectio� i� mad� �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completio� � � � n� projectio�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completio� � � � Tota� budge� amoun� � (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� expense� � percen� completion� � �pro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� 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#Projecte� �percen� completio� fo� �JO� �an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�order� ar� treate� separat� fro� �origina� 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usin� th� sam�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ota� �budge� �amoun� �fo� �eac� �cos� �cente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� �t� �for� th� tota� budge� amoun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/CHANG�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percen� tha� eac� cos� cente� weight� tow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�JOB/CHANG� ORDER� i� the� calculate� an� �s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s� �Cente� �#1%� � (Cos� Cente� #� �budge� �� �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� � (Cos� Cente� #2%� � (Cos� Cente� #� budg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�budget� �� �(same� �� �(same� �� �etc� �� �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�  percen�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�Finall� �th� �tota� �JOB/CHANG� �ORDER� ��pro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� i� calculate�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�budge�  � (tota� expenses/tota� � completio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projecte� PROFIT/LOSS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�th� �abov� logi� (t� fou� �decima� �place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�cos� �cente� �total� �wil� �projec� �ou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 xml:space="preserve">BUDGE�    ACTUA�    VARIANC�  PROJEC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� �  1�  11,310.3� �  712.6� � 10,497.7�   4,18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6�  19,171.3�  5,178.1�   13,993.1�  10,54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  5�   5,760.0�  1,509.0�    4,251.0�   2,7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   4�  36,241.6�  7,399.7�   28,841.8�  18,95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Not� �� �tota� �projecte� doe� no� equa� �th� �su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� material� an� othe� whic� ad� u� t� 17,467.35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43� estimate� tota� completio� i� arrive� a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�    � 11,310.3� � 36,241.6� � .312� � 1� �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� 19,171.3� � 36,241.6� � .528� � 6� � 3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   �  5,760.0� � 36,241.6� � .158� � 5� �  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,241.6� �                           42.8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4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expense� � 7,399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projecte� expens� � 7,399.7� � .428� � 17,28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ta� �projecte� �PROFI� � � 36,241.6� �� �17,285.1� �� ��18,956.5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E� I� MIN� THA� TH� MOR� ACCURAT� YOU� ESTIMAT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LOSE� YOU� ESTIMATE� AR� T� 100� TH� MOR� ACCU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YOU� PROJECTION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MASTE� MEN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�th� �entr� o� th� curren� dat� y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� �wit� th� "#JO� COST#� system'� mai� menu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�function� ar� requeste� throug� thi� menu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� thei� completio� retur� yo� bac� t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rde� t� selec� th� desire� men� optio� jus� �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irs� lette� o� th� su�-men� yo� wis� follow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lette� o� th� functio� desired� Yo� ca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�th� u� arrow� o� dow� arro� ke� o� you� �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�pa� �t� �mov� th� ligh� ba� t� �th� �desire� �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the� pres� th� &lt;RETURN� o� &lt;ENTER�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MAINTENANC� FUNC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� �MASTE� MAINTENANCE� provide� yo� wit� �thre� �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Allow� �yo� t� add� change� an� delet� �jo� �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�t� you� dat� base� Jo� master� mus� �b� �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�befor� an� cos� cente� record� ca� b� �setu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inpu� �o� expens� dat� fo� tha� job� �Jo� �ma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b� delete� i� an� cos� cente� record� exis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job� �#(Not� -Change� ca� onl� b� �mad� �t� �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�i� th� jo� maste� tha� ar� no� update� �b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� o� expenses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quic� an� concis� reca� o� an� jo� a� an� tim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enterin� th� I� fo� tha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Allow� �yo� �t� �pla� �"#WHA� �IF#� �wit� ��pro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(loss� b� changin� th� percen� complete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SPLAYIN� � SPECIFI� JO� MASTE�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su�-men� option� "#I#� o� "#C#� i� orde� t� loc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�jo� master� o� a� "#+#� o� "�-#� t� ski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iou� �jo� maste� o� file� I� yo� d� �no� �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I� o� th� Jo� Maste� yo� ar� lookin� fo� �yo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�th� '#F2#� ke� fo� � displa� o� al� th� �job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o� �fil� �an� the� selec� �th� �desire� �j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ADDIN� NE� JO� MASTE� RECOR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'#A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Ente� �th� cod� nam� fo� thi� jo� (maximu� �o� �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� Thi� wil� b� th� referenc� yo� wil� u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� �thi� �jo� �t� th� syste� i� �al� �th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� �(Yo� �wil� �no� �b� �allowe� �t� �ente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� jo� 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Ente� � shor� descriptio� tha� bette� describ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�t� yo� o� anyon� readin� you� report� (maximu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Ente� �dat� starte� i� th� �forma� �o� �"MM/DD/YY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� �dat� i� provide� onl� a� � mem� entr� �t� �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kee� trac� o� th� dat� th� jo� wa�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Ente� dat� complete� i� th� forma� �o� �"MM/DD/YY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� �dat� i� provide� onl� a� � mem� entr� �t� �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t� �kee� trac� o� th� dat� th� jo� i� �du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� o� wa� actuall�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�Ente� th� dolla� amoun� o� fund� advance� f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� �(Not� � d� no� ente� an� dolla� sign� o� �comm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� �number� �mus� b� precede� wit� �� ��-'.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� �poste� �agains� �thi� �jo� �wil� �b� �a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� �thi� �dolla� amoun� t� provid� �yo� �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� �o� fund� remainin� (displaye� t� th� �righ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� advance� value)� A� yo� receiv� mor� fund� up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alu� t� reflec� th� tota� fund�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��Ente� �th� �percen� �complete� �o� �origina� �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� �(Thi� valu� i� no� neede� a� jo� setu� �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ca� b� ignored.� Valu� rang� i� betwee� �0.0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� �percent� �A� yo� pos� expense� t� �th� �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�center� �fo� thi� job� thi� �percen� �valu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-comput� �th� �tota� projecte� profit(loss� �yo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� i� relatio� t� th� budge� originall� establ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origina� jo�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Ente� th� percen� completio� o� al� chang� ord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�fo� �thi� job� (Thi� valu� i� no� neede� �a� 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� tim� an� ca� b� ignored.� Valu� rang� i� �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� �an� 100.0� percent�  A� yo� pos� expense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� �cos� �center� �fo� �eac� �chang� �order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�valu� �wil� �r�-comput� �th� �tota� �pro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(loss� �yo� ca� expec� i� relatio� t� �th� �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chang� order� yo� hav� bud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NG� VALUE� I� � JO� MASTE�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'#C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Advanc� t� th� fiel� yo� wis� t� chang� b� �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tur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Ente� th� correcte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LETIN� � JO� MASTE�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'#D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Confir� you� deletio� reques� b� enterin� � 'Y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(Y/N� prompt� (Not� � n� jo� maste� ca� b� �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ha� an� cos� cente� maste� record� o�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RETUR� T� MASTE� MENU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Jus�  pres� th� #&lt;ESC&gt;�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MAINTENANC� FUNC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S� �CONTRO� CENTE� MAINTENANCE� functio� provide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re� mai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Allow� yo� t� add� change� an� delet� �cos� �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� �fo� an� jo� o� file� Ne� cos� �cente� �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onl� b� setu� i� � jo� maste� fo� tha� jo� �exis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cente� record� canno� b� delete� unles� ther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�expens� �record� fo� tha� cos� center� �Onl� �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tha� ar� no� update� b� postin� o� expense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Allow� yo� t� inquir� int� th� statu� o� �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cos� contro�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Allow� yo� t� ente� budge� amount� an� th� �per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� �a� �eithe� �th� detai� �leve� �fo� �lab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� o� other� o� a� th� tota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Allow� �yo� �t� �vie� �al� �poste� �expense'� �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�� cos�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selectin� thi� su�-men� functio� yo� �ar� �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t� selec� th� jo� yo� wis� t� wor� wit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istin� o� al� th� job� currentl� o� file� �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#&lt;ESC&gt;� ke� wil� terminat� thi� reques� �an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th� Maste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SPLAYIN� � SPECIFI� JO� COS� CONTRO� CENTE� MAS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Selec� su�-men� option� "#I#� o� "#C#� an� �the� �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pecifi� cos� cente� ID� o� pres� th� '#F2� k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�o� �al� �th� �cos� center� �o� �fil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PLAYIN� �I� SEQUENC� TH� COS� CONTRO� CENTE� �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O�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Afte� yo� hav� locate� � give� cos� cente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yo� ca� sequentiall� vie� al� othe� cos� cente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+�� su�-men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DDIN� NE� COS� CONTRO� CENTE� MASTE� RECOR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"#A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te� �th� �cos� contro� cente� �I� �(maximu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� �followe� b� th� chang� orde� I� (onl� i� �thi� ��i� � chang� order� maximu� o� �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Ente� � brie� descriptio� o� th� cos� contro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I� entere� i� ste� �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Ente� th� budge� amount� fo� Labor� �Materia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� �(I� �yo� d� no� wis� t� budge� t� �thi� �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jus� ente� th� tota� budge�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Ente� �percen� �completio� an� �budge� �valu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� �material� �o� other� o� fo� �tota� �(i� �bud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�ar� entere� fo� labor� material� o� �ot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� budge� amoun� wil� b� calculate� fo� you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othe� expens� value� ca� onl� b� �entere� �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stin� cycle� fo�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� VALUE� I� A� EXISTIN� COS� CONTRO� CENTE�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"#C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Advanc� t� th� fiel� yo� wis� t� chang� b� �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tur� key� chang� tha� field� the� advanc� ou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� pressin� o� th� retur� ke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LETIN� � COS� CONTRO� CENTE� MASTE�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"#D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Ente� th� I� o� th� cos� cente� yo� wis� t�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Confir� th� delet� reques� b� respondin� wit� � �'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(Y/N� delet�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Th� �messag� �#"**� �RECOR� �DELETE� �***"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�i� yo� entere� � 'Y'� Th� messag� �#"**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� ***"� wil� b� displaye� i� yo� entere� � '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� th� &lt;ESC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IE� EXPENS� RECOR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cos� cente� t�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Selec� th� (V)ie� su�-men� option� Th� scree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b� �cleare� an� replace� wit� � �listin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� expense� i� dat� orde� fo� thi� cos�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Pres� an� ke� t� continu� displa� i� mor� �exp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� tha� ca� b� liste� o� on� screen� o� t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� ��su�-men� �upo� �completio� ��o� ��expens� ��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RETUR� T� MASTE�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Jus� pres� th� #&lt;ESC&gt;�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EDI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DI� �CURREN� �EXPENSES� �functio� allow� �yo� �t� �ad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�an� �delet� #u�-posted� �expense� �agains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� record� fo� an� activ� job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N� expens� recor� ca� b� entere� unles� � jo� mast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� fo� tha� jo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N� �expens� �recor� ca� b� entere� �unles� �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�     maste� exist� fo� tha� jo� an� cos� cen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� Expense� ca� b� entere� onl� fo� labor� �materi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    othe� categori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� numbe� i� assigne� t� eac� expens� recor� 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entere� �an� i� th� recor� i� i� �erro� �thi� �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�i� �use� �t� retriev� th� �recor� �fo� �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� ��deletion� �Upo� �completio� �o� �enterin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� th� operato� i� aske� i� � printe� edi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eeded� �Th� �operato� ca� eithe� �prin� �th� �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a� thi� tim� o� later� b� eithe� callin� bac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di� function� o� prio� t� postin� whe� opera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aske� i� printe� edi� repor� i� needed� Al� �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�requir� �� �printe� capabl� �o� �printin� �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(i� eithe� compresse� o� norma� prin�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SELEC� SPECIFI� EXPENS� I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#'I'#� #C'� o� #'D'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Ente� th� lin� ite� no� o� th� expens� �recor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displa� (thi� numbe� i� assigne� t� eac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e� wer� entere� an� i� liste� o� th� fa� lef� 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� o� th� edi� repor� nex� t� th� jo�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DDIN� NE� EXPENS� RECORD� T� TH� EDI�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"#A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Ente� th� I� o� th� jo� thi� expens� recor� i� �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jo� maste� i� no� o� fil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*� JO� MASTE� NO� O� FIL� 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isplaye� nex� t� th� inpu� jo� I� an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�-requeste� fo� � correc� jo� ID� I� th� jo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� �fil� the� th� descriptio� o� th� �j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�nex� t� th� inpu� jo� ID� (Pres� th� #F2� �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rde� �t� displa� al� job� currentl� o� �fil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yo� ca� selec� th� desire� jo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Ente� �th� �cos� contro� cente� I� �(maximu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� an� it� relate� chang� orde� no� (maximu� 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� �I� th� cos� cente� maste� i� no� o� fi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*� JO� CENTE� MASTE� NO� O� FIL� 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isplaye� nex� t� th� inpu� cos� contro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yo� wil� b� requeste� fo� � correc� cos� �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 �I� n� cos� cente� I� i� entere� yo� wil� b� �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�t� th� reques� fo� th� jo� ID� (Pres� th� #F2� �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rde� t� displa� al� cos� center� o� fil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jo� fro� whic� yo� ca� selec� th� desire� 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�yo� �hav� �entere� � vali� �cos� �cente� �I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wil� b� displaye� nex� t� th� inpu�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Ente� �th� �typ� cod� fo� th� �expens� �ite� �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� �Thi� cod� ca� onl� b� a� "#L#� fo� �labor� �"#M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material� o� "#O#� fo� other� Thi� reques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� unti� � vali� entr� i�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Ente� th� transactio� dat� i� th� forma� "MM/DD/YY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us� b� � vali� date� i� no� yo� wil� b� �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�-ente� unti�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�Ente� �th� sourc� documen� referenc� �I� �(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� us� fo� invoic� number� an� th�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Ente� th� transactio� descriptio� tha� �specif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thi� expens� ite� (optiona� entr� bu� �n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provid� � detai� expens� reca� a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Ente� th� quantit� o� th� ite� o� expens� �(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�bu� allow� yo� t� kee� trac� o� hour� an� �i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urc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�Ente� �th� expens� ite� uni� o� �measur� �(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bu� provide� mor� meanin� t� th� quantit�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 Ente� th� expens� ite� cos� (optiona� entry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dolla� sign� ($)� o� comma� (,)� negativ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proceede� wit� � minu� �-� sign)� Onc� a� �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expens� �ha� �bee� poste� th� onl� wa� �i� �c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� i� b� us� o� negativ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terminat� �th� �"#ADD#� �functio� �ente� �� �&lt;C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�t� �th� reques� fo� th� jo� I� o� �pre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SC&gt;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NG� VALUE� I� EXPENS� EDI� RECORDS#</w:t>
        <w:t xml:space="preserve">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Selec� su�-men� optio� #'C'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Ente� th� syste� assigne� lin� referenc� numb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esire� expens� edi� item� Thi� numbe� i� �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extrem� lef� o� th� expens� edi�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Advanc� t� th� fiel� yo� wis� t� chang� b� �rep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�o� th� retur� key� chang� th� desire� �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exi� �ou� o� th� displaye� �recor� �b� �contin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o� th� retur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LETIN� EXPENS� EDI�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Selec� su�-men� optio� '#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Ente� �th� �syste� assigne� �lin� �numbe� �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� edi� ite� yo� wis� t�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Ente� �'Y� i� respons� t� �th� �(Y/N� �co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i� yo� wis� t� delet� th� displaye� recor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#"**� RECOR� DELETE� ***"� wil� b� displayed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entere� �� 'N� the� th� messag� #"**� �NO� �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"� wil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RETUR� T� MASTE�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Jus� pres� th� #&lt;ESC&gt;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PRIN� EXPENS� EDI� REPOR� A� THI� TIM� (Y/N)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rin� th� edi� repor� respon� wit� � "#Y#"� t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th� �#MASTE� MENU� withou� printin� th� �edi� �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� wit� � "#N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POS� EDI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S� �CURREN� �EXPENSES� functio� �perform� �th� �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� o� th� edi� fil� o� curren� expenses� Pri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beginnin� �o� th� postin� cycl� �th� �operat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provide� th� opportunit� t� prin� th� edi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expense� �i� �i� �ha� �no� �alread� �bee� �pri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�th� prin� optio� th� operato� i� �give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chanc� t� eithe� continu� o� retur� t� mai� �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�operato� choose� t� continu� �th� �post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� �commences� Sens� ther� i� n� wa� �t� �prev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� �fro� bein� performe� betwee� th� �tim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� �an� actua� postin� o� edite� transactio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� progra� wil� ad� 'DUMMY� COS� CENTE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� �cente� recor� n� longe� exist� fo� �a� �ed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� Durin� th� actua� postin� o� �transa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transactio� �i� displaye� upo� th� �screen� �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o� �th� �postin� cycl� �th� �edi� �fi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� an� recreate� wit� n� transactions� Als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stin� o� expense� th� JO� MASTE� recor� o� �f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� �accumulato� �fo� th� respectiv� �transac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� �wit� �th� �amoun� o� th� �expens� �item� �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o� �postin� �fo� �th� �jo� �th� ��pro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� i� recalculated� Eac� cos� cente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� fo� projecte�  profit/los� an� varian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transactio� i�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enterin� thi� functio� th� followin� messag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HAV� CURREN� EXPENS� EDIT� BEE� PRINTED..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no� printe� you� expens� edi� repor� n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chanc� t� d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nswe� o� "#N#� wil� initiat� th� prin� cycl� b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� th� scree� an� displayin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PRIN� EXPENS� EDI� REPOR� A� THI� TIM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spons� �o� "#N#� wil� cance� th� prin� �reque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yo� t� th� nex� ste� i� th� postin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�entere� � 'Y� yo� wil� star� printi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� �edi� report� Upo� completio� o� �th� �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l� b� returne� t� th� nex� ste� i� �th� �po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answe� �o� "#Y#� wil� immediatel� tak� yo� �int� �th� ��nex� ste� i� th� postin�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�recommende� tha� yo� bac� u� �you� �dat� 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�t� �actua� �postin� t� provid� �yo� �wit� �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� �capabilities� �� powe� failur� o� �an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o� interruptio� ca� caus� damag� t� you� fil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happen� durin� posting� T� sto� th� �postin� �cy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perfor� you� fil� backu� ente� � respons� o� �"#N#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ntinu� th� postin� cycl� ente� � respons� o� "#Y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sponde� wit� � "#Y#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INDEXIN� EXPENS� EDI� FIL� FO� POSTING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�b� displayed� Thi� routin� wil� r�-sequenc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� �fil� �int� �th� sam� orde� a� �you� �cos� �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�fil� t� mak� postin� mor� efficient� �Th� �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routin� �take� i� dependen� upo� �th� �numb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� i� you� edi� fil� bu� shoul� no� las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coupl� o� minute� fo� eve� th� large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completio� o� you� edi� fil� r�-indexin� �po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tart� Yo� wil� b� provide� wit� � postin� �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whic� i� displaye� eac� edi� transactio� a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� �Thi� �displa� �i� mainl� provide� �t� �y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� yo� tha� th� postin� i� bein� performe� 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no� interrup� th�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cos� cente� maste� recor� ha� bee� delet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im� �o� �editin� an� postin� �o� �transactio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� �cos� cente� maste� wil� b� create� t� �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sting� Thi� "DUMMY� cos� cente� maste� 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� �wit� �� �descriptio� b� us� �o� �"#COS� �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#� �functio� �i� orde� t� mak� �you� �re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completio� �o� th� postin� o� �transaction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�wil� b� cleare� an� yo� wil� b� �display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APPENDIN� EDI� FIL� T� HISTOR� FILE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i� tim� th� postin� progra� i� 1� �updatin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� �histor� �fil� wit� �transaction� �jus� �pos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�b� 2� � deletin� o� al� transaction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� ��fil� �i� �preparatio� �fo� �th� �nex� ��se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completio� �o� th� postin� routin� �y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t� th� "#MAI� MENU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REPOR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MMAR� O� AL� JOBS� i� � summar� reca� o� th� stat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job� yo� currentl� hav� o� file� Eac� jo� i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JO� ID� orde� wit� � tota� accountin� o� al� �f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cos� projections� Th� botto� lin� o� �thi� �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yo� wit� a� accountin� summar� o� overal� 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an� tota� percen�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lec� thi� repor� jus� selec� th� #(S)ummar� 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� �report� su�-men� option� N� othe� parameter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t� b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REPOR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A� �O� �EXPENSES� �i� �� �detai� �reca� �o� �exp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� tha� wer� poste� agains� eac� cos� �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�Thes� transaction� ar� printe� i� �date� �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�b� �cos� �cente� withi� �job� �Th� �operat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�th� �followin� options� a� �prin� �repo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�t� �mai� �menu� b� prin� al� �job� �o� �onl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�job� an� c� prin� al� transactio� record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�thos� sens� a� operato� inpu� cutof� �date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�ca� �b� �ru� an� tim� an� i� �no� �affect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-poste� �transactions� �(Thi� �repor� �require� ��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�printe� �capacity� o� th� �us� �o� �com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o� � standar� 8� characte�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enterin� thi� functio� th� scree� wil� b� �cle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followin� messag� wil� 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� YO� WIS� T� PRIN� 'RECA� O� EXPENS�S� REPOR� (Y/N)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spons� �o� "#N#� wil� terminat� �thi� �functi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yo� t� th� "#MAI� MENU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spons� o� "#Y#� wil� presen� yo� wit� 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� �YO� �WIS� �T� PRIN� 'ALL� �O� �'SPECIFIC� �JO� � 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/S):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spons� o� "#A#� wil� indicat� tha� al� job� o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�t� b� considere� fo� printing� � respons� �o� �"#S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indicat� tha� onl� � specifi� jo� i� t� b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caus� th� followin� messag� t� 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"ENTE� JO� ID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i� tim� ente� th� I� o� th� jo� yo� wis� t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a� repor� cover� I� a� invali� jo� I� i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r� ar� n� detai� transaction� i� th� histo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"*� N� EXPENS� RECORD� FO� JO� 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�b� �displaye� �an� yo� wil� b� �return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fo� printin� o� th� "#EXPENS� RECA� REPORT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� �jo� I� i� entere� yo� wil� b� return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fo� printin� o� th� "#EXPENS� RECA� REPORT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nex� reques� wil� b� fo� � dat� tha� wil� b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bas� dat� fo� selectio� o� al� detai� transa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b� printed� Onl� thos� transaction� no� old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entere� wil� b� print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GNOR� AL� EXPENSE� PRIO� T� DATE..(MM/DD/YY)..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GNOR� AL� EXPENSE� AFTE� DATE.....(MM/DD/YY)..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thi� dat� rang� yo� ca� lis� onl� thos� �exp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s� t� vie� t� a� accountin� tim� fram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mus� b� � vali� date� wit� th� #'AFTE� DATE'� �eq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� greate� tha� th� #'PRIO� T� DATE'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acceptanc� o� th� dat� th� followin� messag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"PRINTE� MUS� B� TURNE� ON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i� tim� b� sur� th� printe� i� turne� o� s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�ca� commence� Upo� completio� o� print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#RECA� O� EXPENSES#� repor� yo� wil� b� return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#MAI� MENU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REPOR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� �PROFI� (LOSS� STATUS� repor� i� � reca� o� th� 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�an� �COS� �CENTE� recor� �statu� �a� �pe� �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� �o� �transactions� �Thi� �repor� �ca� �b� ��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� b� jo� o� fo� al� job� o� file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� �repor� �o� �th� syste� an� �i� �design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�quic� �insigh� int� th� statu� o� �� �j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� ��cos� ��centers� �Jo� ��an� ��cos� ��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� projection� ar� al� calculate� an� show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tha� wil� b� reache� i� n� correctiv� �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ake� an� 100� completio� i� obtained� Fo� lon� jo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wil� allo� th� superviso� t� monito� th� �ef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rrectiv� actio� a� i� i� taken� Whe� coupl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rrespondin� expens� detai� reca� repor� �rea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varianc� fro� budgete� value� ca� b� readil�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NOT� -� I� i� recommende� tha� upo� completio� o� � 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eac� o� thes� report� b� printe� fo� tha� j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entirety� Thi� wil� provid� a� excellen� �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� o� � jo� tha� al� person� ca� rea� an� �recogn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�profit� wer� mad� o� lost� an� �therefor� �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� ca� b� mad� i� th� nex� esti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enterin� thi� functio� th� followin�  messag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"D� YO� WIS� T� PRIN� 'JO� STATUS� REPORT..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spons� �o� "#N#� wil� terminat� �thi� �functi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yo� t� th� "#MAI� MENU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� o� "#Y#� wil� presen� yo� wit� 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D� YO� WIS� T� PRIN� 'ALL� O� 'SPECIFIC� �JOB..(A/S).�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spons� o� "#A#� wil� indicat� tha� al� job� o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t� b� printed� � respons� o� "#S#� wil� indica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� specifi� jo� i� t� b� printe� an� wi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messag� t� 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"ENTE� JO� ID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i� tim� ente� th� I� o� th� jo� yo� wis� t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tatu� �repor� �cover� I� a� �invali� �jo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yo� wil� b� presente� th� followin� messa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t� r�-ente� th� jo�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*� JO� MASTE� NO� O� FIL� 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� �jo� I� i� entere� yo� wil� b� require� �t� �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� jo� ID� I� n� wa� wil� yo� b� abl� t� �continu� ��unti� � vali� jo� I� i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� yo� ar� provide� wit� tw� opportunitie� t� �re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iz� o� th� report� yo� ar� requesting� Th� �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wil� allo� yo� t� prin� o� no� prin� �al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� �wit� �� ne� zer� expens� balance� �Th� �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wil� allo� yo� t� prin� o� no� prin� �al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� �classifie� �a� �100� �complete� �(expen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� �value� �ar� stil� accumulate� �fo� �thes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� fo� jo� an� chang� orde� totals)� � respon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Y#� wil� prin� th� cos� centers� � respons� o� "#N#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prin� th� cos� cent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PRIN� COS� CENTER� WIT� ZER� EXPENS� BALANCE� �(Y/N)�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PRIN� 100� COMPLETE� COS� CENTER� �(Y/N)�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�completio� �o� �respondin� �t� �th� ��procee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 th� followin� messag� wil� 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"PRINTE� MUS� B� TURNE� ON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i� tim� b� sur� th� printe� i� turne� o� s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�ca� commence� Upo� completio� o� print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#JO� �PROFI� �(LOSS� STATUS#� repor� �y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t� th� "#MAI� MENU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OTHE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SYSTE� FIL� UTILITI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�utilitie� ar� provide� t� facilitat� man� �n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� �t� �th� #JO� COST� system� Al� bu� on� �o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� �i� �designe� �t� �assis� �th� �operato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� �deleting� �an� restorin� � jo� �from/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I� use� properl� thes� function� wil� sav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� o� tim� an� allo� fo� almos� a� unlimite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job� �t� �b� �ru� �o� �th� �system� �Fo� �� �b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� �o� �thei� �function� �rea� �th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� �detailin� �th� us� o� �eac� �syste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Not� �-� a� wit� al� program� tha� updat� � dat� �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�recommende� tha� you� file� al� �b� �backe� 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�usin� �an� o� thes� functions� �Als� �tha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� tha� ther� i� adequat� dis� spac� t� per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�function� �An� �machin� �failur� �durin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� �o� an� o� thes� function� ca� �destro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n� withou� � backu� cos� yo� man� hour� o� �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buildin� them� i� tha� i�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enterin� thi� functio� th� followin� su�-me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        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SYSTE� FIL� UTILITI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BRIE� DESCRIPTIO� O� EAC� UT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REAT� �NE� �JO� �� EXPENS� FIL� FRO� �EXISTIN� �J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� SE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os� �o� �yo� tha� perfor� th� �sam� �o� �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�fo� �eac� jo� �(installin� �swimmin� �poo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� trac� housing� etc.)� thi� functio� wil� �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tim� i� settin� u� ne� jobs� Yo� ente� th� �I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jo� alread� o� fil� tha� resemble� th� ne� j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functio� �wil� �creat� ne� jo� �maste� �an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� �masters� T� finis� th� jo� o� ne� jo� setu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ente� �th� jo�  description� �fund� �advanced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�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REAT� BACKU� O� SPECIFI� JO� (FO� OF�-LIN� STORAGE)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utilit� wil� hel� thos� o� yo� tha� ma� �ne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� �� jo� som� tim� afte� i� ha� bee� �record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 t� ente� ne� cost� agains� it� o� i� yo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kee� �� �complet� recor� o� th� �jo� �afte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 �i� cas� yo� ma� nee� t� d� anothe� on� �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Onc� yo� hav� mad� � backu� o� � jo� yo� ca� �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�i� an� fre� u� neede� dis� spac� fo� ne� �jo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tha� yo� hav� sufficien� dis� spac� 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ar� �makin� th� backu� o� �befor� �executin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ELET� AL� EXPENS� AN� DETAI� FO� � SPECIFI� JOB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wil� ta� al� record� fo� � specifi� j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� Onc� tagge� the� wil� n� longe� b� �recogn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system� Thes� record� wil� stil� b� o� fi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rde� �t� remov� the� t� mak� th� dis� �spac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� availabl� t� ne� job� yo� mus� ru� th� "#COM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FILES#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STOR� SPECIFI� JO� FOR� OF�-LIN� STORAG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utilit� allow� yo� t� restor� � jo� �fro� �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int� activ� status� Al� record� (jo� master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� masters� an� detai� history� ar� restored� �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� �al� �syste� function� �wil� �recogniz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MPRES� AL� FILE�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perform� severa� functions� 1� i� �re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� �al� �record� �tagge� �a� �deleted� �2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� th� file� t� mak� th� dis� spac� occupi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elete� record� availabl� t� ne� records�  an� �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�-indexe� you� files� I� yo� fee� yo� hav� a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�wit� �you� file� us� thi� utilit� �t� �rebu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SYSTE� FIL� UTILITI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REAT� �NE� �JO� �� EXPENS� FIL� FRO� �EXISTIN� �J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� SE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l� nex� b� requeste� t� ente� th� referenc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is� driv� t� b� use� t� temporar� hol� �th� �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neede� t� hol� th� cop� o� jo� yo� ar� usi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� �fo� �th� ne� job� Thes� wor� �file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� upo� completio� o� th� creatio� o� th� ne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DIS� WOR� FIL� WIL� B� BUIL� O� (A,B,C,D,E,F)..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� � respons� o� #A,B,C,D,E#� o� #F� t� continu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l� nex� b� aske� t� ente� th� I� o� th� jo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us� a� � templat� fo� th� ne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"ENTE� NAM� O� SOURC� JOB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d� no� ente� � jo� I� yo� wil� b� �return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#SYSTE� �FIL� �UTILITIES#� menu� I� �yo� �ent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� jo� I� yo� wil� b� presente� wi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an� r�-requeste� fo� � vali� jo�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"**� JO� I� NO� O� FIL� *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l� nex� b� aske� t� ente� th� I� o� th� ne� 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s� t�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"ENTE� I� O� NE� JOB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d� no� ente� � jo� I� yo� wil� b� �return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#SYSTE� FIL� UTILITIES#� menu� I� yo� ente� � j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alread� o� fil� yo� wil� b� presente� 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messag� an� r�-requeste� fo� � ne� jo�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"**� JO� I� I� ALREAD� O� FIL� *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entr� o� � ne� jo� I� yo� wil� b� aske� t� mo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�i� �th� designate� wor� driv� an� �the� �giv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� optio� t� eithe� continu� o�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MOUN� DIS� I� DRIVE.� X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CREAT� NE� JO� FIL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�d� no� respon� wit� � "#Y#� n� ne� j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�an� yo� wil� b� returne� t� th� �"#SYSTE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#� �menu� �I� yo� respon� wit� � "#Y#� �t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�wil� �commenc� buildin� o� th� �ne� �job� �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yo� �ar� �returne� �t� �th� �"#SYSTE� �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#� menu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SYSTE� FIL� UTILITI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CREAT� BACKU� O� SPECIFI� JO� (FO� OF�-LIN� STORAGE)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enterin� �thi� utilit� th� scree� wil� �fir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� an� th�  followin� messag� wil� 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CREAT� BACKU� O� SPECIFI� JO� (FO� OF�-LIN� STORAGE)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"CONTINU� (Y/N)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n� respons� othe� tha� � "#Y#� i� give� yo� 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� t� th� "#SYSTE� FIL� UTILITIES#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� �yo� wil� b� requeste� t� identif� th� dis� �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you� backu� fil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JO� BACKU� FIL� WIL� B� BUIL� O� (A,B,C,D,E,F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acceptanc� o� th� I� o� th� dis� driv� t� �bu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backu� file� o� yo� wil� b� requeste� t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� th� jo� yo� wis� t�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TE� NAM� O� JO� T� BACKUP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d� no� ente� � jo� I� yo� wil� b� �return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#SYSTE� �FIL� �UTILITIES#� menu� I� �yo� �ent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� jo� I� yo� wil� b� presente� wi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an� requeste� t� r�-ente� th� I� o� th� j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"**� JO� I� NO� O� FIL� *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entr� o� � vali� jo� I� yo� wil� b� request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� th� dis� t� receiv� th� backu� file� an� giv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� t� terminat� thi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MOUN� DIS� I� DRIVE.� x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"CREAT� BACKU� COP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� o� anythin� othe� tha� � "#Y#� wil� �term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functio� �an� �retur� yo� �t� �th� �"#SYSTE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#� �menu� � respons� o� "Y� wil� �initia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�function� �I� �� backu� cop� �o� �th� �jo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�alread� �exist� o� th� designate� �dis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isplaye� th� followin� messag� an� agai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continu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FIL� ALREAD� EXIST� O� DIS� X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d� no� wis� t� continu� respon� �wit� �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tha� �� �"#Y#� an� yo� wil� �b� �return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SYSTE� FIL� UTILITIES#� menu� Otherwis� respon� wi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Y#� �t� �writ� ove� th� existin� file� �o� �th� �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completio� o� th� creatio� o� you� �backu� 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l� �b� returne� t� th� "#SYSTE� �FIL� �UTILITIES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SYSTE� FIL� UTILITI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DELET� AL� EXPENS� AN� DETAI� FO� � SPECIFI� JOB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enterin� thi� utilit� th� scree� wil� b� �cle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followin� messag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DELET� AL� EXPENS� AN� DETAI� FO� � SPECIFI� JOB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"CONTINU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rde� t� continu� ente� � "#Y#� t� thi� reques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respons� �wil� retur� yo� t� �th� �"#SYSTE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#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l� nex� b� requeste� t� ente� th� I� o� th� 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s� t� delet� wit� th� followin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ENTE� NAM� O� JO� T� DELET� 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�d� �no� ente� � jo� I� thi� �utilit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� an� yo� wil� b� returne� t� th� "SYST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a� invali� jo� I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"**� JO� I� NO� O� FIL� *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isplaye� an� yo� wil� b� requeste� t� r�-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� o� th� jo� yo� wis� t�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acceptanc� �o� th� jo� I� t� delet� y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�on� �las� chanc� t� chang� you� �min� �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"DELET� AL� RECORD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respons� othe� tha� "#Y#� wil� terminat� thi� uti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deletin� an� jo� record� an� retur� yo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SYSTE� FIL� UTILITIES#� menu� Otherwis� � "#Y#� �resp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�immediatel� �star� th� routin� tha� �delete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fo� th� give� jo� ID� Upo� completio� yo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returne� t� th� "#SYSTE� FIL� UTILITIES#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NOT� -� Thi� routin� onl� mark� th� record� a� �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�tha� �al� th� program� i� thi� syste� �wil� �ign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 Thes� record� stil� exis� i� th� respectiv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spac� the� occup� wil� no� b� mad� avail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record� unti� "#SYSTE� FIL� UTILITIES#� men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OMPRES� AL� FILES� i�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SYSTE� FIL� UTILITI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RESTOR� SPECIFI� JO� FRO� OF�-LIN� STORAG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enterin� thi� utilit� th� scree� wil� b� �cle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followin�  messag� wil� 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RESTOR� SPECIFI� JO� FRO� OF�-LIN� STORAGE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"CONTINU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rde� t� continu� ente� � "#Y#� t� thi� reques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respons� �wil� retur� yo� t� �th� �"#SYSTE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#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l� nex� b� aske� t� ente� th� referenc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�driv� �tha� wil� b� use� t� �inpu� �store� 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JO� BACKU� FIL� WIL� B� O� DIS� (A,B,C,D,E,F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enterin� �th� inpu� dis� referenc� �y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�t� ente� th� I� o� th� jo� yo� wis� �t� �re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ENTE� NAM� O� JO� T� RESTOR� FRO� BACKUP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� jo� I� i� entere� thi� utilit� i� terminat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returne� t� th� "#SYSTE� FIL� UTILITIES#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� jo� I� i� entere� tha� i� alread� activ� i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�maste� �fil� yo� wil� b� displaye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an� requeste� t� r�-ente� th� I� o� th� j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restor� fro�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"**� JO� I� ALREAD� O� FIL� ***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successfu� entr� o� th� jo� I� yo� wil� b� �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oun� th� dis� containin� th� store� file� an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mor� chanc� t� chang� you�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MOUN� DIS� I� DRIVE.� x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"CONTINU� RESTOR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� o� anythin� othe� tha� � "#Y#� wil� �terminat� ��thi� �utilit� �an� �retur� �yo� �t� �th� �"#SYSTE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#� �menu� � respons� o� "#Y#� wil� a� �cau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�t� �rese� �th� dis� drive� t� �mak� �rea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� o� th� fil� fro� backup� b� chec� th� di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identifie� �a� �containin� �th� �backu� �fo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�file� I� th� fil� i� no� o� tha� �di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�messag� �wil� b� displaye� an� y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agai� t� moun� th� correc� dis� an� indicat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read� t�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FIL� DOE� NO� EXIS� O� DIS� x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�jo� �file� ar� foun� o� th� �backu� �di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�wil� �immediatel� star� t� restor� th� �j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�activ� �maste� �files� �Upo� �completio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�operatio� yo� wil� b� returne� t� th� �"#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UTILITIES#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SYSTE� FIL� UTILITI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COMPRES� AL� FIL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enterin� thi� utilit� th� scree� wil� b� �cle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followin� messag� wil� b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COMPRES� AL� FILE� an� REBUIL� INDEXES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"CONTINU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� o� anythin� othe� tha� � "#Y#� wil� �term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utilit� �an� �retur� �yo� �t� �th� �"#SYSTE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#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spons� o� "#Y#� wil� displa� th� �followin� �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giv� yo� on� las� chanc� t� chang� you�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"**� FILE� COUL� B� DESTROYE� ***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HA� BACKU� BEE� MAD� (Y/N).�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� �backu� ha� bee� mad� o� yo� wis� �t� �term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utilit� ente� an� valu� othe� tha� � "#Y#"� I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continu� ente� � "#Y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completio� o� thi� utilit� yo� wil� b� retur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#SYSTE� FIL� UTILITIES#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JO� COS� � REPOR�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EXPENS� EDI� REPOR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� �-� �Thi� repor� i� fo� th� �revie� �o� �exp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� prio� t� actua�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SCRIPTIO� O� REPOR� EL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� �You� �Compan� �Nam� -� thi� i� �establishe� �b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�syste� initializatio� an� i� displaye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an� printe�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� �Lin� ite� -� thi� i� � numbe� give� t� �eac� �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edite� a� i� i� entere� int� th� system� Th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� �o� �thi� numbe� i� t� allo� yo� t� cal� �u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�lin� ite� liste� o� you� edi� repor� �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�t� ste� throug� th� edi� fil� on� recor� �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t� mak� correction� prio� t� actua�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� Jo� I� -� th� I� o� th� jo� yo� ar� postin� thi� 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�against� �Thi� mus� b� � vali� Jo� I� �o� �� 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� Cos� Cente� I� -� th� cod� o� th� cos� cent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� thi� edi� ite� agains� fo� thi� job� Thi� �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vali� cos� cente� I� fo� th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� �Chang� Orde� No� -� th� numbe� o� th� �chang� �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i� cos� cente� i� associate� with� Thi� 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li� �chang� orde� numbe� fo� th� cos� �cent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� �Expens� typ� cod� -� withi� th� cos� cente� th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d� �tha� �identifie� th� typ� �o� �expens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� �i� classifie� as� Thes� code� ca� be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� � � material� an� � �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� �Dat� �-� �thi� i� th� dat� yo� assig� �t� �th� �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� lin� ite� t� indicat� whe� thi� trans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� place� Thi� mus� b� � vali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� Referenc� -� thi� i� use� t� captur� th� docume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actua� expens� (invoic� no.�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� �Descriptio� -� thi� i� use� t� bette� �descri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� lin� ite� yo� ar� preparin� t� pos� aga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s�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� Uni� o� Measur� -� thi� i� provide� t� allo� y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� �th� �transactio� �lin� �ite� �bas� �uni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� �Quantit� �-� �thi� �i� provide� �t� �allo� �y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� ho� man� unit� o� measur� o� thi� �trans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� ite� yo� us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� �Amoun� -� thi� i� th� dolla� amoun� o� th� �exp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� �lin� �item� I� orde� t� �correc� �� �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� thi� amoun� mus� b� negativ� (inpu� th� �am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� �wit� �� �-')� Thes� value� �ar� �accum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th� cos� cente� an� jo� maste� whe�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� �Tota� �-� thi� i� th� su� tota� o� al� �th� �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i� thi� edi� an� i� provide� t� allo� y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� ��verif� �tha� �al� �entrie� �hav� �bee� ��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JO� COS� � REPOR�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RECA� O� EXPENS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� -� Thi� repor� ca� b� use� fo� tw� purposes� 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vie� th� activit� agains� � jo� (whil� th� j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process� sens� th� beginnin� o� th� job� o� fr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�cutof� �date� 2� t� provid� yo� �wit� �� �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� o� al� expense� a� variou� completio� point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job� �o� upo� jo� completion� fo� revie� o� �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t� giv� t� you� client� Thi� repor� ca� b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im� fo� al� job� o� � specifi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SCRIPTIO� O� REPOR� EL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� �You� �Compan� �Nam� -� thi� i� �establishe� �b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�syste� initializatio� an� i� displaye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an� printe�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�  Repor� Titl� -� "RECA� O� EXPE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� �Jo� I� � Descriptio� -� whe� yo� setu� eac� jo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� �i� a� I� an� � shor� descriptiv� name� Thes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� al� report� fo� thi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� Cos� Cente� I� -� th� cod� yo� assigne� t� eac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tha� yo� ar�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� ��Chang� �Orde� �No� �-� �th� �chang� �orde� �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wit� thi� cos�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� �Cos� Cente� Descriptio� -� th� descriptio� yo� �g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s� cente� ID� whe� yo� se� i� up� �tha� �brief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th� are� o� cos� yo� ar�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� �Expens� Typ� -� withi� th� cos� cente� thi� �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� �th� �typ� �o� expens� �thi� �recor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t� (� � labor� � � material� � � other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� �Transactio� Dat� -�  th� dat� yo� entere� int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� ��a� �edi� �tim� �t� �identif� �whe� �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� too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� �Uni� o� Measur� -� identifie� th� �transactio� �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� o�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� Quantit� -� quantit� fo� uni� o� measur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� Expens� Amoun� -� thi� i� th� dolla� amoun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� lin�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� �Expens� �Referenc� �-� thi� i� �� �sourc� �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�only� Thi� referenc� ca� b� a� invoic� �no.� ��bil� o� ladin� ticke� no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� �Expens� �Descriptio� -� � �shor� �descriptio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� define� th� transactio� lin� i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� � Cos� �Cente� �Expens� Tota� -� su� �tota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� �amount� �o� expens� item� onl� �fo� �thi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� �Origina� �Jo� �Expens� Tota� -� su� �tota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� amount� o� expens� item� fo� origina� por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�  Chang� Orde� Brea� Titl� Lin� -� titl� lin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eac� chang� i� th� chang� orde� coun� �por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s� cente�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� � Chang� �Orde� Expens� Tota� -� su� �tota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� �item� poste� t� cos� center� fo� �thi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�  Jo� Expens� Tota� -� su� tota� o� al� expens� i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� t� cos� center� fo� thi�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JO� COS� � REPOR�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JO� PROFI� (LOSS� STATU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� �-� �Thi� i� th� primar� workin� repo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JO� COST#� system� Thi� repor� ca� b� ru� an� tim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on� jo� o� fo� al� job� o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SCRIPTIO� O� REPOR� EL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� �You� �Compan� �Nam� -� thi� i� �establishe� �b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�syste� initializatio� an� i� displaye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an� printe�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�  Repor� Titl� -� "JO� PROFI� (LOSS� 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� �Jo� I� � Descriptio� -� whe� yo� setu� eac� jo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� �i� �a� �I� an� � �brie� �description� �Thes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� al� report� fo� thi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� Dat� Starte� � Dat� Complete� -� commen� dat� en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mak� i� th� jo� maste� recor� t� recor� �th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jo� wa� starte� an�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� �Fund� �Advance� -� you� recor� o� �th� �tota� �f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� �o� �thi� jo� t� date� Thi� �dat� �i� �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�int� �th� �jo� maste� b� yo� � a� �fund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� ��Fund� �spen� �(expens� �transactions� �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� �agains� �thi� valu� t� provid� �yo� �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� fund�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� �Fun� �Balanc� -� � calculate� valu� �arrive� �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� �fund� �spen� fro� Fund� �Advanced� �(F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� �i� mad� u� o� expense� poste� t� �bot� �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cos� center� an� chang� orde� cos� ce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� �Fund� Spen� (Origina� Job� -� tota� o� �al� �exp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� poste� agains� cos� center� no� 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chang� orde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� �Percen� �Complete� (Origina� Job� �-� �you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� �o� th� completio� statu� o� al� cos� �ce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�wit� �th� origina� jo� �estimate� �Yo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�ente� thi� valu� directl� int� th� �Jo� �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��fo� ��eac� �jo� �throug� ��th� ��"JO� ��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� �function� �o� �yo� ca� �hav� �thi� �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� fo� yo� upo� completio� o� postin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s� center� o� postin� o�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� �Tota� Budge� Amoun� (Origina� Job� -� th� �tot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budge� entrie� fo� cos� center� associat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� jo� (no� havin� � chang� orde� reference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� �Profi� (Loss� (Origina� Job� -� thi� i� th� �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� �yo� �realize� o� thi� jo� i� �th� �per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i� 100.0� percent� Fo� an� othe� �valu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�completio� thi� i� th� �projecte� �profit/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wil� realiz� upo� jo� completio� base� o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� an�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� �Fund� �Spen� (Chang� Orders� -� th� �tota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� transaction� poste� agains� cos� center� h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� orde�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� �Percen� �Complete� (Chang� Orders� -� thi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�estimate� �completio� �statu� �o� �al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� �associate� wit� thi� job� Yo� ca� eithe� �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alu� directl� int� th� Jo� Maste� recor� �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s� o� th� "Jo� Maste� Maintenance� �functi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ca� �hav� �thi� �valu� �calculate� �fo� �yo� �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o� postin� change� t� cos� center� o� �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� o�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� Tota� Budge� Amoun� (Chang� Orders� -� th� tot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budge� entrie� poste� agains� cos� center� hav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� orde� referen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� Profi� (Loss� (Chang� Orders� -� thi� i� th� �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� �yo� �realize� o� thi� jo� fo� �th� �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�order� �i� �th� percen� �completio� �i� �100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� �I� th� percen� completio� i� an� valu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100.0� percen� thi� i� th� projecte� �profit/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realiz� upo� jo� completio� base� upo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� an� expense�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� Cos� Cente� I� -� th� cod� yo� assigne� t� thi� 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� whe� yo� se� i�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� �Chang� �Orde� �Numbe� -� i� �thi� �cos� �cent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�wit� �� chang� orde� thi� �i� �tha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'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� �Cos� �Cente� Descriptio� -� th� �brie� �descrip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yo� gav� thi� cos� cente� a� setu� tim� t� �b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� �Expens� Typ� -� withi� eac� cos� �cente� �expen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� �an� �percen� �completion� �ca� �b� ��rec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� �eac� �o� thes� typ� categorie� �(expens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v� �an� �ar� �obtaine� fro� �th� �post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� 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� �Cos� �Cente� �Percen� Completion� �-� �th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completio� statu� o� eac� expens� typ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�cente� �a� �pe� �you� �las� �postin� �o� �per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20� �Cos� �Cente� Budge� Amount� -� th� �curren� �po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� �amoun� �fo� �th� expens� �typ� �fo� �thi� �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� �Cos� Cente� Actua� Expens� Amount� -� th� tot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poste� expens� transactio� agains� th� expens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i� �cos� �center� (Not� �� �expens� �trans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� ar� accumulativ� whe� po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� �Cos� Cente� Varianc� Amount� -� th� ne� �dif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budgete� amount� an� actua� expens� amou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� agains� eac� expens� typ� fo� thi� cos�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� �Cos� �Cente� Profi� (Loss� -� i� th� �expens� �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completio� i� 100.0� percen� thi� i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� yo� realized� I� th� percen� comple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� �tha� �100.0� percen� the� thi� i� �th� �pro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� yo� wil� realiz� upo� jo� completio� �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� curren� budget� an� actua�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� �Origina� �Jo� Total� -� th� accumulativ� �tot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� �actual� an� varianc� t� actua� o� �al� �dol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� poste� agains� al� cos� center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igina� jo�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� �Chang� Orde� Titl� Brea� -� titl� lin� �print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tar� o� al� cos� cente� record� fo� �eac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6� �Chang� �Orde� Tota� -� th� �accumulativ� �tot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� �actual� an� varianc� t� actua� o� �al� �dol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� poste� agains� al� cos� center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chang� order� (Not� � eac� chang� orde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�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7� �Jo� �Tota� �-� th� accumulativ� �tota� �o� �budg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� �an� varianc� t� actua� o� al� �dolla� �amou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� agains� al� cos� center� fo� th�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DAT� FIL� FORMA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ollowin� �dat� fil� format� ar� provide� �t� �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o� yo� tha� wis� t� extrac� informatio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file� an� produc� custo� reports� #Pleas� �mak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�o� an� dat� fil� yo� pla� t� modif� an� �wo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p� only� I� yo� mus� mak� � chang� t� � �wor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bas� �structur� pleas� R�-INDE� you� �dat� 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�t� �usin� the� again� D� NO� CHANG� �TH� �NA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� �O� �SIZ� O� AN� FIELD� �THA� �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� WITHI� YOU� DAT� FIL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CMASTER.DBF� � Thi� i� you� jo� maste� header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s� record� summariz� th� tota� jo� status� �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nl� on� JCMASTE� recor� fo� eac� jo� 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CCENTER.DBF� �� �Thes� �record� ar� �you� �cos� �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� �Informatio� �containe� withi� �thes� �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� �th� �budget� expense� poste� �t� �dat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�statu� o� eac� cos� center� Ther� �i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� recor� pe� job/cos� center/chang� orde� o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CEXPEDT.DBF� �� Thi� i� � temporar� expens� �fil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fo� you� EXPENS� EDIT/POS� cycle� Upo� post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�record� �containe� �withi� �thi� �fil� �t� �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JCCENTER.DBF� �al� o� thes� record� ar� the� �app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th� JCEXPHIS.DB� dat� file� Upo� completio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� �cycl� thi� fil� i� delete� an� recreat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� entrie� read� fo� th� nex� edi�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CEXPHIS.DBF� � Thi� i� you� expens� histor� dat� 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poste� expens� record� en� u� i� thi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GLOSSARY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VITY� � On� o� th� su�-unit� o� wor� tha� compri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� �Fo� �example� stakin� ou� an� �diggin� �ar� �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�i� �th� �large� tas� o� �layin� �� �house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� �� � se� o� character� �containin� �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� ��number� �an� �th� �letter� �o� �th� ��alphab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� marks� an� othe� printabl�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CII� ��� �Acrony� �fo� �#A#merica� �#S#tandar� �#C#od� �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#nformatio� �#I#nterchange� On� o� � numbe� �o� �indus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ompute� code� fo� representin� �alphanume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unctuatio� i� compute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SI� � #A#merica� #N#ationa� #S#tandar� #I#nstitute� A� �ag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� wit� settin� u� industr�-wid� standards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language� mee� a� ANS�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PLICATIO� PROGRAMS� � Softwar� designe� t� d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� �lik� �jo� �cost� �genera� �ledge� �o� �inven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CKUP� ��  Th� proces� o� th� devic� use� t� �crea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�o� critica� syste� file� � programs� �data� �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roces� shoul� b� don� o� � regula� basi� s� �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tha� i� b� eas� t� d� an� no� tak� ver� �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�Als� th� medi� shoul� b� abl� t� stor� � l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Flopp� disk� an� magneti� tap� cartridge� ar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o� backu�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FFER� �� � par� o� � computer'� memor� wher� dat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store� unti� th� compute� i� read� t� �proces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peripheral� als� hav�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G� �� Th� ter� originate� whe� � mot� wa� foun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in� �compute� �bac� �i� �th� �1950'� ��(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wer� jus� beginnin� t� b� used)� Fro� th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nam� ha� stuc� t� an� proble� foun� i� �� �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cause� i� t� perfor�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� �� �� singl� digit� lette� o� symbo� �th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�ca� �recognize� Ordinaril� represente� �b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-byt� combinatio� o� 1'� an�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ATIBILITY� �� Tw� computer� ar� compatibl� �i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th� �sam� �architectur� �an� �ca� �us� �th� �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 �Also� � computer'� abilit� t� wor� 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�periphera� �equipmen� � dis� �storage� �prin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R� � A� electroni� machin� tha� perform� m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� calculation� ver� quickly� Difficul� an� involve� ��operation� �ar� performe� b� doin� thousand� �o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GURATION� �� Th� desig� o� layou� o� �� �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syste� wit� al� it� peripherals� T� �config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� i� t� desig� � syste� t� mee� specifi�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S� CENTER� � Als� know� a� "wor� item"� � cos� �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hysica� elemen� o� work� suc� a� � concret� w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ation� o� installatio� o� a� electrica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cos� cente� ma� hav� mor� tha� on� cos� typ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�commo� cos� type� ar� labor� material� an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� ��ca� �consis� �o� �equipment� ��supplies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)� �Som� contractor� prefe� t� �mode� �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�cos� cod� syste� afte� industr� standard� suc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nifor� �Cos� Cod� o� th� �America� �Institu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� �(AIA� an� th� �Constructio� �Spec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� �(CSI)� Cos� code� fo� specifi� �trade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�bee� �established� �Th� code� ma� �serv� �� �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� �fo� �contractor� wh� estimat� �an� �trac� �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� wit� th� sam� accoun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T� �� #C#athod� #R#a� #T#ube� Th� vide� tub� i� �� �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Ofte� use� t� refe� t� th� termina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PENDEN� TASK� � � tas� tha� canno� begi� unti� 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�previou� �task� ar� complete� �fo� �exampl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� o� � hous� mus� b� erecte� befor� th� roo� i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K� � � meta� o� myla� dis� wit� magneti� coati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recor� informatio� magnetically� Th� �compute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� �an� �retriev� dat� fro� th� dis� �ver� �quick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�storag� �capacit� i� th� amoun� �o� �inform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�measure� �i� thousand� �(kbytes� �o� �mill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yte� o� megabytes� o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KETTE� �� � flexibl� myla� dis� coate� wit� �magn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�an� house� i� � pape�-lik� jacket� The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� capacit� tha� har� disk� an� ar� muc� slower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les�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� � � collectio� o� specifi� informatio� rela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bjec� store� o� � compute� system'� dis� o� �t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� simila� t� fil� system� use� i� an� offic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� DISK� � Anothe� ter� fo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COPY� � Anothe� ter� fo� � compute�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� DISK� � Se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WARE� � Th� actua� physica� component� o� 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/O� �� Input/Output� Interna� link� i� � compute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e� informatio� t� an� fro� th� operato� � o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part� o� th� syste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ACTIVE� �� �� progra� tha� i� abl� t� �carr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sation� wit� th� operato� o� interface� 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 Th� progra� prompt� th� operator� helpi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��� ��routine� ��whil� ��checkin� ��inpu� �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ilit� an� notifyin� th� operato� whe� a� �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FACE� � Th� physica� lin� connectin� tw� devi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� COST� � Als� know� a� jo�-cos� accounting� �cos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jo�-costing� Jo� cos� i� � metho� �o� �accumul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� �agains� code� fo� th� purpos� o� monitori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� jo� progress� Cos� code� ar� typicall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trac� cost� o� on� o� mor� categor� � cos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� �item)� �cos� typ� (labor� material� �othe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� � Kilo� On� thousan� t� everyon� bu� compute� peo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e� it'� 1,024(bytes)� Use� mos� ofte� i� �def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capacity� "32k� i� 32,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MORY� � Th� semiconducto� storag� insid� th� 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t� �hol� �th� operatin� �syste� �an� �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currentl� i� use� Par� o� th� descrip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�include� �th� amoun� o� �memory� �usual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CROCOMPUTER� � � compute� whic� use� � �micro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it�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CROPROCESSOR� �� A� integrate� circui� �tha� �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processin� circuitr� o� � singl� silico�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NICOMPUTER� �� � � �compute� whic� i� �large� �th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� �I� �ma� offe� mor� capability� �bu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expensiv� an� ma� nee� specia� ai� conditio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�-PROPRIETAR� �PROGRAMS� � Program� tha� ar� �comm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mos� businesse� tha� ar� availabl� fo� purc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ei� developer� o� othe� vendor� o� th� sam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F�-LINE� �� � Whe� �th� compute� o� som� �pa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�i� �no� �connected� �Ca� �als� �mea� �th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tha� i� no� don� b� � computer� suc� 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� �wor� �require� �t� �prepar� �informati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O�-LINE� � An� devic� o� dat� processin� wor� und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� �contro� �o� �th� �computer� �Ca� �als� �me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� o� th� syste� i� i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N� �SYSTEM� �� Th� softwar� �whic� �contro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o� th� compute� an� al� th� device� �att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t� Ever� compute� syste� use� on� o� more� ver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m� ca� ru� o� � compute� withou�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RIPHERAL� �  � devic� attache� t� � compute� t� exp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processin� o� dat� storag� capability� Examp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� dis� storag� modules� terminals� an� s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� �� � devic� whic� i� use� t� prin� dat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computer� usuall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CESSOR� �� Th� part� o� � compute� tha� �actuall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alculatin� o� dat� processing� I� i� �ofte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� wit� "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� �� �� �serie� �o� �instruction� �writte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�languag� tellin� � compute� ho� t� perfor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�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RES� �REPORTING� �  Inpu� o� actua� �time� �re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� an� task/activit� completions� simila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an� expens�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JECT� �� A� undertaking� havin� � definit� �obj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pecifi� star� an� completio� points� tha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� �o� task� an� activitie� se� u� i� � �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t� achiev� th� objective� fo� example� build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JEC� �CONTROL� �� �Th� thir� �phas� �o� �th� �pro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� �cycle� I� compare� actua� performanc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anne� schedul� an� implement� correctiv� meas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voi� projec� completio� delay� an� cos�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JEC� �LIBRARY� �� � databas� o� project� �task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�tha� �ca� �b� �modifie� �an� �applie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� ne�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JEC� ��PLAN� �� �Th� �firs� �phas� �o� �th� ��pro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� ���cycle� ���involvin� ���developmen� �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� o� th� wor�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JEC� �SCHEDULE� �� Th� secon� phas� �o� �th� �pro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� cycle� detailin� star� an� completio� �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tas� an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� �� Th� intangibl� se� o� instruction� u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� �� �computer� Thes� �instruction� �inclu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�system� utilities� �languages� �translators� ��an� applicatio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TU� �REPORT� �� A� analysi� o� actua� �projec� �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e� �agains� th� plan� wit� �variance� �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� �� �An� �devic� i� � compute� �syste� �u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� information� Disk� an� magneti� tap� �cartrid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torag�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� SOFTWARE� �  Th� packag� o� program� tha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si� function� o� th� system� Th� mos� fundam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� �i� �know� �a� �th� �operatin� �syste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� �th� �compute� memory� th� disk� �an� �a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peripherals� �Th� othe� program� �ar� �some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� t� a� "Utilit�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SK� �� � discret� elemen� o� � project� consist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� �fo� �example� layin� �th� �foundati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in� �ar� tw� separat� task� i� th� �proje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� �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� � � devic� use� b� a� operato� t� �commun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computer� Usuall� consist� o� � vide� scr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�-lik� �keyboard� �Als� referre� �t� �a� �C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� displa�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� � Replacin� � smal� compute� wit� � large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accommodat� �th� �growt� �o� �� �busines� �o� �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� need� fo� dat�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PWAR� ��COMPATIBILITY� �� � Th� �abilit� �t� ��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�an� �softwar� fro� on� compute� �t� �ano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� �allow� �th� use� �t� �upgrad� �comp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� �withou� �r�-investin� i� �periphera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TILIT� PROGRAM� �  � syste� softwar� progra� tha� hel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� an� user� perfor� specifi� type� o� �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� �� �progra� tha� sort� name� an� addresse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OR� �BREAKDOW� �STRUCTUR� �(WBS)� �� �� �comprehens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� ��listin� ��o� �th� �wor� ��element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� �require� t� complet� � give� �projec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� �too� �fo� �th� projec� planner� �servin� �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itio� t� spee� u� th� plannin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