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changes/enhancements to LOAN TR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:  Corrected "intermittent" bug in Transac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"Rebuild All Indexes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"Year-end" close 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error-checking and inserted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:  Allowed user to input custom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more on-screen help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ADD and EDIT routines, includ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"calculated" fields prior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FIND routine to also allow "sel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from list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