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LES-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or those needing a sales track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ustomer and product sales.  It also provides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and sales logs.  Various daily, period and to d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table lookups and scrolling rec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use.  Sales can be entered in the order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r products.  A lot of automation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could be confusing at first.  After becoming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o prompts however, I think you will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e program are at least 512k ram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roper CONFIG.SYS file installed in the root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below.  The program uses many files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files and buffers in your present CONFIG.SY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program, you should create a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gram into it.  It will create severa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laced in a directory of it's own.  For two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rogram disk in drive B and enter  B:SALBIZ  a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prompt.  This will create the data files in your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label the disks for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has a screen saving feature that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after 10 minutes of inactivity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anting to keep the program up for logging cont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e program, registration is 35.00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he registered version and a program to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hould you ever have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upport is appreciated. 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first establish customer and produ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nter sales.  You may also want to enter sales cont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ompanies you do business with.  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"Company File", "Products File", and "Maintain Conta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ff with until you are more familiar wit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any File" is for the customers or companies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mounts and other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many automatic window prompts thru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; if no records exist in a file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entry window for your first record automaticall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lookup tables will also be displayed for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As with most programs,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ata until you feel comfortable enough to install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new records within the record tabl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.  A data entry window will appear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information.  A message line will appear with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."  This status message will be found on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ndows near the top line.  Press the ESC key to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information, highlight the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press the ENTER key.  The message line will read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".  You do not have to step thru all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entry windows.  You can simply press the CTR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imultaneously instead.  This becomes a mus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ields in the customer and sales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record, press the DELete key whe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highlighted.  The data entry window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Press Enter to delete".  Pressing the ENTER k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record or you can press the ESC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cursor keys can be used to scroll thru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Up and PgDn keys can also be used for full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CTRL key with the PgUp and PgDn keys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data entry is very easy i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a lot of paper shuffling to fi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d above, you can enter sales data by date,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A popup menu will allow you to choos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ata entry windows are not changed.  Your choi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records in the order chosen and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change or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customer and product files are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r deletion.  This becomes important when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records for a new period.  Use the "Reset Sale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letions instead.  This will leave the to-date sal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stomer and product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, the product or customer 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r choices by simply pressing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prompts.  Data entry consists of date, customer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total amou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ontacts file to maintain contacts for variou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ied to the customer Company file.  The 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be inserted.  A second number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s field is also provided for various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cord.  You may want to keep them brief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m to your printer.  Use the combination CTRL-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for those needing to log their sale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for date and time of contacts. 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ile is also provided for lookups.  This feature ca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essages together for printing options which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y Typ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s field is provided for your use. 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TER keys 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provided for day, period and total sales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report option will prompt for a date to be listed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sales reports will list all current 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les file.  The program allows for reports by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y dates a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Sales report will list period and to 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s mentioned earlier, these amounts are posted as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This makes for a faster printing report.  Some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by company as well as b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file listings are straight forward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bels option allows for printing custome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allows the listing of logs b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An automatic table prompt is provided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uto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utomatically appear for your choices. 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highlight your choice and press ENTER.  When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 your choices, you may also INSert new record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display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his file in your root directory, use you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or copy the one named  CONFIG.DTA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rename it CONFIG.SYS.  It must b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omes effective when system is first started. 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that there are too many files, you can be fair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file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for referen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SALBIZ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AVAILABLE PROGRAMS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OG            Product file, customers, sales, sales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 sales, POS invoices...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VENTORY       Purchases, sales, locations, vendor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 to screen, file or printer...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A special version of Sales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 to interfac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-AR               Keep up with those receivables, s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is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QUOTE           Price quoting program with product pric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 percent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MS                 Equipment Inventory &amp; Maintenanc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s, costs, time scheduled ma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BIZ              Power estimating.  View estimat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screen...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COST            Keep up with all those miscellaneous c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seem to get lost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