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-BUDGET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dge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(c) 1991-1993. SoftTalk Computing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SoftTalk Computing Inc. P.O.Box 68028, Calgary, Albe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T3G 3N8 Phone (403) 241-1519. Internet: p.ng4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EATURES    ST-BUDGET is a fully budgeting and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is designed for CORPORATE, EDUCATION INSTIT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BUSINESS and PROFESSIONAL use. Key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-Defined entity groups (i.e. Departments, Projec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ulti-level chart of accounts, numerous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 budgets and actuals, consolidate budgets by s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, online Summaries and numero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 includes utility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intain database and export budget data to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k1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MENTS    ST-BUDGET is designed to run on a PC, AT or 386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640K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ne hard disk with a minimum of 1 M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n 80-column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   To install the ST-BUDGET system, insert the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rive A. At the A prompt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INSTALL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follow the instructions provided by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_|__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 has made it possible for you to obtai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software at a price you can afford, and 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try the software before you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