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PC version of TravelWare(tm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 03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vel you know what a mess it can be trying to keep track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ired to make a trip go smoothly.  Flight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rentals, confirmation numbers, accommodations, check-in ti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s, expenses, to-do lists, meals... the list goes on and on. 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helps you keep track of all that information.  All your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organized and available in one location.  And it's a br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TravelWare keeps track of your to-do lists, flights, lod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s, transportation, schedule, and expenses.  It even prints repo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these items.  TravelWare also includes a bonu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ugMe" that lets you set alarms via the command line or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ing function of Travel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'll notice when you use TravelWare is that i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part of your PC's screen.  The reason?  Because Travel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not only to run on your PC but also on the new breed of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: those MS-DOS computers that fit in the palm of your h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se palmtops are amazing machines, those under $1000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ized screens.  The $299 Atari Portfolio has an 40 character by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, while the $699 HP 95LX has a 40 character by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program suffer by downsizing the screen?  You'll have to ju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self, but I think the smaller screen actually enha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not overwhelming you with information.  If you want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ight information, you sure don't need 80 columns by 25 rows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!  In fact, I find the 8 line mode more comfortable tha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presses and stores all the data for a trip togeth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 This lets you (or your assistant) input all the trave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ravelWare using the PC at the office and then download the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portable, notebook, or palmtop PC.  Likewis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you can upload the trip file back to your PC and h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print out your expense report, action items, etc. 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do things this way.  Anything you can do on th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can do on the palmtop ver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should run on the HP 95LX, however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un on the Portfolio.  A special Portfolio version of TravelW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card will soon be available from Atari.  Call for detail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 Much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is user-supported shareware. 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iven this copy without obligation in order to evaluate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evaluation you decide to continue using it, you must beco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by sending the registration fee of $30 +$1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d $1 for 3.5 disk, $5 for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TW14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TW14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latest version of Travelwar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No more messages asking you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ur other world famous PC shareware programs including PC-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It, PC-Images, Trash-It, Playback, Remind Me!, Nabbit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 sincere "Thank you" for supporting our efforts to devel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and offer it at reasonabl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TravelWare in a commercial or government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in 30 days.  Site licenses and multiple copy discou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Call or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f you can't get your company to spring for TravelWare (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plaining how much more efficient and personable you've beco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 can claim TravelWare's registration fee as a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 INSTALLATION:  Learn to use TravelWare on your PC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ng it over to your HP.  This is not a suggestion,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.  The reason is you must use the "Konfig" function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to 0, turn the border off, and set the screen to mon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ravelWare won't run on your HP.  Also make sure you've sele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rip as the current trip.  After you've done all this THEN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.COM, SAMPLE.TRV, PCINS, and TW.CFG over to your HP.  This will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ense after you read the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Starte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done so already, copy the TW??.EXE file (where ??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) onto its own disk or onto your hard drive and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by entering "TW??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ave access to TravelWare at any DOS promp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DOS 3.0 or greater, then put the TravelWare files (TW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NS, BUGME.COM, TW.CFG, and SAMPLE.TRV) in one of the sub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PATH statement of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ravelWare enter "tw"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d our best to make TravelWare as intuitive as possible.  As a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kept these instructions brief.  Reading them alone won't make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nse.  However, if you use each of TravelWare's functions as you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m you'll find TravelWare a breeze to lear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aroun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basic instructions that are consistent throug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a menu appears, make your selection by pressing the first ke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function, i.e. to select "Expenses" you'd press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you're through with a particular screen, press the Escape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a pointer appears, move it using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entering data into multiple fields, move between field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or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he Main Menu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tart TravelWare the Main Menu appears.  TravelWare keeps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action items, expenses, flights, lodging, meals, auto rent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hedule.  To select a particular function just press the firs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at function.  To exit TravelWare press the Escap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, any time you're through with a particular screen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o-Do Lis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that appears when you press "t" for the "To-Do lists"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of the three "to-do" lists you're interested in. 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ings you need to accomplish before leaving on the trip, th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while on the trip, and those you must do when you retu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ways, to select an item press the first letter of the desired i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either B, D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which list you want, a menu at the bottom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five cho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:  I to Insert a new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o Delete the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Add an item to the bottom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to raise the item up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o lower the item dow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items than will fit on the page then use PgUp, PgD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and End to move throug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priority (order) of the items in your lis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wer" and "Raise" functions.  To move a particular item up in the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 with the pointer (using the cursor keys) and press 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ise" until you've moved it up to the desired location.  "Lower"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except it moves an item down the lis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chedule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of the date closest to today's date (from today forw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first.  Current time is displayed in the lower right cor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PgUp and PgDn to move between 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A to add an event to this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D to Delete the selected ev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N to create a new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BugMe is loaded you can also press S to set an alarm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chedule entry.  You can set up to ten different alarm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set an alarm you just select the schedule item and 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ew date enter the numeric month followed by a "/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day.  The year is not used.  For example, April 2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input as "4/23", November 2 would be "11/2".  Time is inpu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, colon, minutes, i.e. 4:23 or 12: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lights, Auto, Lodging, and Meal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ny of these areas you'll initially be given a on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each of the records in that particular area.  In the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you may see a "c" before the flight information.  This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continues on, or connects with another, i.e. it i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st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mplete information of a record listed in the summ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ursor keys to point to it and press V for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(or entering) the complete information of a record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and the up/down cursor keys to move between fields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hen you are through, or display the previous/next recor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gUp/PgDn resp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expenses begins by pointing to the last item entere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ome, End, PgUp, PgDn, and the cursor keys to move around the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expenses for the day, and the trip to date, are display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umber to the far right of each expense.  This is the exp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which allows you to group your expenses into different categ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ine what these expense codes are in the Utilities sectio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 to use expense codes then you'll be asked for the code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 Summary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 for Summary (see the menu at the bottom of the expense scre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Expense Summary Report.  The Expense Summary break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y's expenses by code, totals the expenses for each d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rip totals for each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gUp and PgDn to move through the complete summary 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tiliti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different utility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t Codes - Define    You can categorize your expenses using up to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xpense codes, numbered 1 through 5.  This is where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odes there are and define what each code represent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have any accounting codes by entering 0 when ask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codes remain the same for all tri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new trip        Press C to create a new trip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ycle trip           This creates a new trip using the pert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trip that is already loaded.  Essentially it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p that is currently loaded, erases all the trip uniqu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es, confirmation numbers, expenses, to-do lists, etc.) and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under the new trip name that you supply.  This can be a big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 if you're creating a trip that is similar to one you've tak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 The original trip's data remains int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trip from disk    When you press L all the trips on the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.  Point the cursor at the one you want and press L ag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 trip            When you press D, for Delete, all the trip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will be listed.  Point the cursor at the one you want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D again to delet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reports          Tag those items you want printed reports of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item with the cursor and pressing T for Tag.  Afte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items have been tagged press P to initiate the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onfigure              Lets look at the items you can chan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 There are two prominent palmtops on the market right now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Portfolio and the HP 95LX.  The Atari uses an 40x8 display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uses a 40x16 display.  Selecting "8 line" mode shows you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looks and runs on the Atari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+Ins" mode is the same as the "8 line" mode excep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isplayed on the 8 lines below the main scree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way to learn how to use TravelWare on your PC or o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 (On the Portfolio version of TravelWare you can receive Hel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pressing the F1 key.)  Once you're familiar with Travel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you don't need the instructions anymore) I would switch t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" mode or the next mode we're going to discuss: the "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16 line" mode displays the instructions when it can, b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t takes advantage of the bigger screen. 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ng lists of expenses, to-do items, etc... then the "16 line"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more of that data on screen at one time than the "8 lin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:  These values determine where the upper lef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's screen is located.  If you are porting this progra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95LX then you'll want to set both these value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:  Just determines if the border is drawn or not.  Set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No" if you're porting this to the 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 Lets you select Mono or Color.  Set to "Mono" if por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Colors:  This lets you adjust the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rip Data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saves all the data for one trip in a single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TRV.  The trip loaded into memory is the one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of the Main Menu.  As discussed above, you can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rip into memory by going to Utilities and pressing L for 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saving your changes to disk.  TravelWare takes c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s as you mak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ansfer trip information between computers just by transf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file.  For example, if you want to send the Sample trip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computer, just transfer the SAMPLE.T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BugM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es with a special version of our BugMe program that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interface with the scheduling functions in TravelWare.  BugM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TSR program (it uses just over 1K of memory) that lets you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s an alarm clock.  You can set alarms via the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"SetAlarm" function in TravelWare (as discusse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yntax to set an alarm via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####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#### is a 4 digit number representing military tim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 alarm to go off at 4pm telling you to go home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bugme 1600 Go home stupid!" at the DOS prompt.  Or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ke up at 5:30am you'd enter "bugme 0530 Rise and Shine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Make sure your input is in 24 hour time with all digit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#### is less than 4 digits long then BugMe sets off the alar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inutes from now.  For example, entering "bugme 15 Take roast 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an alarm off 15 minutes from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larm goes off the description is printed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and the computer beeps once a second for 3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5 seconds after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ninstall BugMe (remove it from memory) by entering "bugme /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will hold up to ten different alarms.  You can list the alar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has in memory by entering "bugme /l".  If you put BUGME.COM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ATH subdirectories you will have access to it at any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  Hope you find TravelWare useful and worth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n how we can make TravelWare more use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us a letter.  While we regret not being able to 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tters I guarantee your suggestion will be seriously evalu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find TravelWare worthy of your support.  Happy Tra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