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XP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pense Account Repo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right 1992 Richard A. Willi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. General Descrip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ENS is designed to provide employers and employees with a qui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use expense account screen that will elimin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ity of keeping a supply of expense report forms and do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ithmetic involved in preparing the report.  Becaus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 on disk, the employee copy of the report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pense Report printout is designed for Epson-compat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P Laser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upplied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ENS.EXE      Objec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ENS.DOC      This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VENDOR.DOC   Documentation for Shareware Distributor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in Board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ENS.SMP      Sample Expense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AD.ME      Read M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  Getting Star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the object program and sample report to your production disk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PENS.EXE      Object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ENS.SMP      Samp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files and configuration files will be created as nee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ath.  Expense files can be SAVED in any directory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XPENS, set your current path to th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the XPENS programs and files, type in XPE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instructions on the screen.  Before printing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, Setup menu option to indicate which type of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 Top Menu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the top of the screen there are five available menus.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PRINT, QUIT, and HELP.  By moving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move the highlight to the desired menu.  Press ENTER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to the available choices.  Keying in the first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will also lead you to that particular menu and op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up.  Once the menu is open, move the up/down arrow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the highlight on the desired function and press E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keying in the capitalized letter in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at function to be activated.  If you are key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account information and wish to return to the to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SCa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Expense Accou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n expense account report, press F for Files menu and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Open-New.  A blank form will now be ready for entering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screen, key in expense account informa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  Key in numeric fields calculator style -- 1 for $1.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5 for $1.50, etc.  The screen initially shows Monday thru Frid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use Sunday, press F3 to shift Left.  To recor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aturday, press F4 to shift Right.  When the first p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d, press F10 to go to the nex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kip a field by pressing the ENTER key, or by using th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You can return to a previous field by using the BACK TAB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Shift-TAB).  You may also use the UP and DOWN arrow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any field.  When at a field, you may key in F1 for a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completing the form, press ESCape to return to the top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P to get to the Print Menu and press S to select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ype. (Only necessary the first time) Then press ESCa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 to get to the Print Menu again and press P to print the rep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to align the form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report, press ESCape to go to the top menu.  Press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s menu, and press S to save the report.  You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a name for the file.  Type in up to eight charac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name.  For example, you could name the report after the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date -- 0110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it from the program, press ESCape to go to the Top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Q to go to the Quit menu, and press Q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.   Menu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-New.  Blanks out the screen for a new expens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-Old.  Reloads a previously prepared report. 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o the desired file by using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.      Saves the current report.  Press ENTER to kee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name, if any, or key in the desir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To change the directory to point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nse account storage area, type i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h including any backslashes.  Example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EXPENSE\SMITH or C:\ or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Options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     To switch from or to the Color option. 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ill stay in effect until changed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-Name. To enter an optional company name to prin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of th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Print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.     To print out the expens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.     To indicate printer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Quit.      To quit the XPENS session.  Remember to sav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nse Repor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Help.</w:t>
        <w:tab/>
        <w:t xml:space="preserve">    Will display a generalized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.   Problems, Bu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y problems or wish to report any bug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contact the author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______ </w:t>
      </w:r>
    </w:p>
    <w:p>
      <w:pPr>
        <w:pStyle w:val="PreformattedText"/>
        <w:bidi w:val="0"/>
        <w:jc w:val="left"/>
        <w:rPr/>
      </w:pPr>
      <w:r>
        <w:rPr/>
        <w:t xml:space="preserve">Richard A. Williams             ____|__     |               (tm)  </w:t>
      </w:r>
    </w:p>
    <w:p>
      <w:pPr>
        <w:pStyle w:val="PreformattedText"/>
        <w:bidi w:val="0"/>
        <w:jc w:val="left"/>
        <w:rPr/>
      </w:pPr>
      <w:r>
        <w:rPr/>
        <w:t xml:space="preserve">P.O. Box 9311                  |       |    |-------------------  </w:t>
      </w:r>
    </w:p>
    <w:p>
      <w:pPr>
        <w:pStyle w:val="PreformattedText"/>
        <w:bidi w:val="0"/>
        <w:jc w:val="left"/>
        <w:rPr/>
      </w:pPr>
      <w:r>
        <w:rPr/>
        <w:t xml:space="preserve">Crystal Lake, Illinois 60014   |   ____|__  |  Association of  </w:t>
      </w:r>
    </w:p>
    <w:p>
      <w:pPr>
        <w:pStyle w:val="PreformattedText"/>
        <w:bidi w:val="0"/>
        <w:jc w:val="left"/>
        <w:rPr/>
      </w:pPr>
      <w:r>
        <w:rPr/>
        <w:t xml:space="preserve">815-455-6333                   |  |       |_|  Shareware  </w:t>
      </w:r>
    </w:p>
    <w:p>
      <w:pPr>
        <w:pStyle w:val="PreformattedText"/>
        <w:bidi w:val="0"/>
        <w:jc w:val="left"/>
        <w:rPr/>
      </w:pPr>
      <w:r>
        <w:rPr/>
        <w:t xml:space="preserve">CompuServ 72317,2073           |__|   o   |    Professional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----|   |   |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___|___|    MEMB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Shareware Professionals (ASP). 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shareware principle works for you.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Please write</w:t>
      </w:r>
    </w:p>
    <w:p>
      <w:pPr>
        <w:pStyle w:val="PreformattedText"/>
        <w:bidi w:val="0"/>
        <w:jc w:val="left"/>
        <w:rPr/>
      </w:pPr>
      <w:r>
        <w:rPr/>
        <w:t>to the ASP Ombudsman at 545 Grover Rd.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CompuServe message via easyplex to ASP Ombudsman 70007,353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E. Oth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uthor assumes no liability to you or any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 for any damage or loss caused by this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directly or indirectly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.  Registration Information and Shareware Conce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PENS is a copyrighted program.  It is distribut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-Supported Software.  Meaning that you are fre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luate the program.  If, after a reasonable evalu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desire to continue using the progra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quired to register and to pay the license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ing you will obtain the latest curr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, printed documentation, and notif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releases.  You will also be supporting this "try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later" concept of software 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viduals are granted permission and encourag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nd pass along copies of their original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program provided that no price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 is charged, except for the cost of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, and provided that copies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and include all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includes a copy of the most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printed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price for a single registration is $29.0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a Check or Money Order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chard A. Willi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O. Box 93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ystal Lake, Illinois 6001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including an order form is also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R while at the XPENS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egister with MC, Visa, Amex, or Discover from the Public </w:t>
      </w:r>
    </w:p>
    <w:p>
      <w:pPr>
        <w:pStyle w:val="PreformattedText"/>
        <w:bidi w:val="0"/>
        <w:jc w:val="left"/>
        <w:rPr/>
      </w:pPr>
      <w:r>
        <w:rPr/>
        <w:t>(software) Library by calling 1-800-2424-PsL or 713-524-6394 or by</w:t>
      </w:r>
    </w:p>
    <w:p>
      <w:pPr>
        <w:pStyle w:val="PreformattedText"/>
        <w:bidi w:val="0"/>
        <w:jc w:val="left"/>
        <w:rPr/>
      </w:pPr>
      <w:r>
        <w:rPr/>
        <w:t>FAX to 1-713-524-6398 or by CIS Email to 71355,470.  Refer to program</w:t>
      </w:r>
    </w:p>
    <w:p>
      <w:pPr>
        <w:pStyle w:val="PreformattedText"/>
        <w:bidi w:val="0"/>
        <w:jc w:val="left"/>
        <w:rPr/>
      </w:pPr>
      <w:r>
        <w:rPr/>
        <w:t xml:space="preserve">#10475.  These numbers are for orders only.  To insure that you </w:t>
      </w:r>
    </w:p>
    <w:p>
      <w:pPr>
        <w:pStyle w:val="PreformattedText"/>
        <w:bidi w:val="0"/>
        <w:jc w:val="left"/>
        <w:rPr/>
      </w:pPr>
      <w:r>
        <w:rPr/>
        <w:t xml:space="preserve">get the latest version, PsL will notify us the day of your order and </w:t>
      </w:r>
    </w:p>
    <w:p>
      <w:pPr>
        <w:pStyle w:val="PreformattedText"/>
        <w:bidi w:val="0"/>
        <w:jc w:val="left"/>
        <w:rPr/>
      </w:pPr>
      <w:r>
        <w:rPr/>
        <w:t xml:space="preserve">we will ship the program directly to you.  Any questions about the </w:t>
      </w:r>
    </w:p>
    <w:p>
      <w:pPr>
        <w:pStyle w:val="PreformattedText"/>
        <w:bidi w:val="0"/>
        <w:jc w:val="left"/>
        <w:rPr/>
      </w:pPr>
      <w:r>
        <w:rPr/>
        <w:t xml:space="preserve">status of the shipment of the order, refunds, registration options, </w:t>
      </w:r>
    </w:p>
    <w:p>
      <w:pPr>
        <w:pStyle w:val="PreformattedText"/>
        <w:bidi w:val="0"/>
        <w:jc w:val="left"/>
        <w:rPr/>
      </w:pPr>
      <w:r>
        <w:rPr/>
        <w:t xml:space="preserve">product details, technical support, volume discounts, dealer pricing, </w:t>
      </w:r>
    </w:p>
    <w:p>
      <w:pPr>
        <w:pStyle w:val="PreformattedText"/>
        <w:bidi w:val="0"/>
        <w:jc w:val="left"/>
        <w:rPr/>
      </w:pPr>
      <w:r>
        <w:rPr/>
        <w:t>site licenses, etc, must be directed to the author, Richard Williams,</w:t>
      </w:r>
    </w:p>
    <w:p>
      <w:pPr>
        <w:pStyle w:val="PreformattedText"/>
        <w:bidi w:val="0"/>
        <w:jc w:val="left"/>
        <w:rPr/>
      </w:pPr>
      <w:r>
        <w:rPr/>
        <w:t>P.O. Box 9311, Crystal Lake, IL 60014, 815-455-6333.  You can also</w:t>
      </w:r>
    </w:p>
    <w:p>
      <w:pPr>
        <w:pStyle w:val="PreformattedText"/>
        <w:bidi w:val="0"/>
        <w:jc w:val="left"/>
        <w:rPr/>
      </w:pPr>
      <w:r>
        <w:rPr/>
        <w:t>mail credit card orders to PsL at P.O. Box 35705, Houston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available for the registration of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XPENS.  Each copy of XPENS may be used on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any one time.  If used on a network, each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sidered to be using a separate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OF USERS      LICENSE FEE PAY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10              $  290.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25              $  625.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50              $ 1050.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75              $ 1350.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100             $ 1600.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+                  Please Contact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the author for a site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- - - - - - - - - - - - - - - 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PENS ORDER FORM       ver 1.2 </w:t>
      </w:r>
    </w:p>
    <w:p>
      <w:pPr>
        <w:pStyle w:val="PreformattedText"/>
        <w:bidi w:val="0"/>
        <w:jc w:val="left"/>
        <w:rPr/>
      </w:pPr>
      <w:r>
        <w:rPr/>
        <w:t xml:space="preserve">- - - - - - - - - - - - - - - - 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dividual Cop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 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   ________________________ State _______ Zip 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_______________________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ter  _________________________ DOS Release ___________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itor (CGA/EGA/VGA/Mono) __________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Size: 5 1/4 ___ 3 1/2 ___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you obtained your copy of XPENS 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