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ppointment Book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ointment B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ppointment Book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Boo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ppointment Boo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ppointment 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ointment Book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ilicon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Appointment Book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ilicon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ilicon Systems, 52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springs Dr., Arlington, Texas, 76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ilicon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