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ENDR - AN APPOINTMENT / EVENT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2   Copyright 1987, 1988 David S.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 INSTRUCTIONS 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S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is Program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and Compatibility 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ALENDR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Options 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Function 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Adding Events 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ing Messages by Time 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Change Events 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Delete/Cancel 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(Quit)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EVENT INFORMATION 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HE DATA FILE 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FILE 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TO CALENDR 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FROM OLDER VERSIONS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HINTS FOR BETTER USE 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OF CALENDR 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OF WARRANTY 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COPYRIGHTS, AND MONEY (THE IMPORTANT STUFF) 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R  An Appointment/Reminder Calendar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IBM PC or AT or clone, with MS or PC DOS, Ver. 2.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run CALEN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ample message file (CALENDR.DAT).  The program loo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n the CURRENT directory on the current disk.  If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(or another name not specified as parameter) t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in ADD mode.  You can't run it if there are no messag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-line help.  Choose F5 (Modify), then F1 (Help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ooks for the help file (CALENDR.HLP) in the ROOT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rive.  This file is not needed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number keys 1 through 6 work as well as th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, in case you have redefined your function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R is NOT memory resid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e Disclaimer of Warranty (page 9) before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e Changes From Older Versions section (page 8)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used a previou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ENDR  An Appointment/Reminder Calendar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R is a pocket calendar for your (IBM compatible) computer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event and appointment messages for today, next week,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, and next month, as well as let you enter, edit, delete and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're going to the opera on February 15, 1988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CALENDR remind you.  Rotary Club last Thursday of every month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le Harry's birthday?  Treasury Bill maturing in 90 days? CALEND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all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way to use CALENDR is to put it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calendar appears when you turn on your computer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be called up any time from the DOS prompt.  It is NO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R.EXE      Calendar messag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R.HLP      Help file containing on-line help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R.DAT      Sample mess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R.DOC      This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se files may have come in an archive file  CALENDR2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R was designed to run on an IBM or close compat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IBM AT and clones.  If you can run PC or MS DOS,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's clock is in the place DOS looks for it, then ther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roblem.  CALENDR was written in Turbo Pascal, on a stock IBM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fancy hardware.  I have tested it on several ATs, and a few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nes, with no problems.  It even runs okay on PC-Slave boards (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Digital) on VT100 type terminals.  It works better on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(doesn't everything?).  Also, it uses your computer's clock, s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ork easier if you have a battery-backed clock that sets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C on boo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R will work with most any type of monitor and any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board.  It does not use graphics or color.  It does use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, so 40 (or 43) column mode is out, although I don't know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bigger than 80 columns (1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R will beep when you change back and forth between modif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endar.  If your computer doesn't beep like an IBM then thi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nter is optional.  The print option should print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but if you want compressed mode, the printer must be EP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.  The code sent to the printer to get compressed is 0F he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$(15) in BASIC.  If your printer doesn't use this, then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n't work.  You could send your printer's code to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ASIC or a printer setup program before running CALEN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ENDR  An Appointment/Reminder Calendar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ALEN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hard disk, copy the files CALENDR.EXE, CALENDR.D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ENDR.HLP to your ROOT directory.  Actually, the program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le CALENDR.EXE) can be in any directory that you have a PAT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DOS manual on the PATH command).  If you are using thi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based system, then all the files must be on the same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less otherwise specified by a parameter for the .D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ALENDR is a lot easier than trying to explain how to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uggest that you print this file and read along as you expl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just start the program up (see QUICK START IN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displays a function heading, the date, the message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at options are available.  Initially, the function head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CALENDAR OF EVENTS".  This changes when Modify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is the date read from the computer's clock. 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battery-backed clock that sets the system time and date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idn't set the date on start-up, then this time may be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less today is January 1, 1980).  Note that the date is read onl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f the program, so that if you use it across midn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in the program won't change (and thus, will be wr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that are available are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his line also changes when Modify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s are displayed inside the box.  They are s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(and time, if specified).  If more messages exist tha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t one time, "Hit A Key" is displayed.  After a key is depr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messag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ix things to do on the initial screen, besides qu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events for Today             F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Week         F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 Week         F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Month        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Events (Add, Change, Delete)  F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                             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you have redefined your function keys F1 through F6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keys 1 through 6 wor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sk to display messages, the data file is search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hat have dates matching the type you selected.  If you c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(Today's Events), any messages that matched today's date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, including events like the '5th' or 'Feb 5', if today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ruary 5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that are to occur tomorrow and six days after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ith F2.  Events that occurred yesterday through seven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o are displayed with F3 (such as "Did I forget my spouse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ENDR  An Appointment/Reminder Calendar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day?").  And events that occur within 31 days, but after s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now are selected with F4 (This-Month does not include Th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are displayed with the date first, then the messag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re som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 2        Groundhog Day was 9 months ag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th      Car payment taken from checking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 7        Kristopher's Birth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 2, 1987  COMDEX starts today in Las Ve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ection on adding events for more on messag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dify is chosen from the main menu, there is a new menu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at the bottom of the screen.  Thes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           F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Events      F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Events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/Cancel  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beep when the options list changes, eith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 to modify, or vice versa, to indicate this menu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screens describe how to use the Add, Change and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  The help screens are read from a file (CALENDR.HLP)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st be present in the ROOT directory of the current drive. 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there, then a message saying the help file wasn't fou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.  There are currently 5 help screens.  The ESC key will sto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listing if hit at the "Press any key to continu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2   Add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events, you will enter the date of the event, and then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, each at its own prompt (TWO steps).  For the dat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n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DATE  [see formats below]   (Esc to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s, separated by blanks.  There are several for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.  First, a specific date can be entered,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9 1 15,  for Jan 15, 1989.  However, a zero can be used to re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occurring event.  To specify a birthday, you would enter a 0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.  To specify a monthly payment for this year, enter 0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.  To have an event displayed every day for some month this y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0 for the day.  You can enter 0 for any two of the three (y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or day) but not all three.  You may also abbreviate the yea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last two digits, such as 88 for 1988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ENDR  An Appointment/Reminder Calendar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9  1 15   This event to occur only Jan 15, 19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1 15   This event occurs every Jan 15, any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9  0 10   Occurs 10th of every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  5  0   Is displayed every day in May,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  0  0   Is displayed every day in 19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9  0   Every day in September, every y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0 20   Displayed 20th, every month, every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 1  1   First day in 2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 12 31   Last day in 2000, last day of this centu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(if you use it) the year 2000 is abbreviated 00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differently than just on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form is to specify a particular day of the week, for 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ight not occur on a specific date.  Examples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9  3 1MO  Occurs on first Monday in March, 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9  0 4SA  Fourth Saturday, every month in 19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12 6WE  Last Wednesday in December, any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ear and month are entered the same, but the day is specifi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th' day of the week.  The number  for first (1), second (2),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, fourth (4), fifth (5) or last (6).  The two letters are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letters in the day of the week you want to specify, Monday (MO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esday (TU), ..., Sunday (SU).  Note that LAST is either the FOURTH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FTH weekday in the month, depending on which is the las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specified.  A practical example would be Thanksgiving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on the last Thursday in Novembe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11 6TH  Thanksg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enter LAS for the day.  This will give you the last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atever month is specifi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7  2 LAS  This would give Feb 28, 19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8  2 LAS  This gives Feb 29, 19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12 LAS  December 31, every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form for date is simply +nnn, where nnn i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0 and 365.  The year and date are not needed, and can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  This is good for things that might occur some number of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oday, like a bond or C.D. that is going to matur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90       C.D is coming du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event is given today's date plus 90 days, and the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nth are automatically determined.  It is stored in the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c date, not the +nn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date is entered, you are asked for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essage (Esc to Quit) _________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messages can only be 58 characters long.  Messages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58 will be cut off.  At either prompt, hitting the Esc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enter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ENDR  An Appointment/Reminder Calendar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are entering several messages of the same date, t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or Enter) will give you the previous date entered, prov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were no errors made entering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R does some error checking of the date input.  If an err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a message is displayed and CALEND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rting Messages b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R will sort messages on time, also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characters of the message are a valid time of the form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, this time will be used to further sort messages. 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r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:00a Midnight swim with Polar Bear clu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:10   Ten minutes after midn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6:10 Get out of 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9:30a Meeting with the Bo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:00p Lunch date with F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:30  Run laps at spa (12:30 pm, or half-past no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:45p  Dentist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5:00p Go h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:00 Go home (at 5 pm, same as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6:10p Have di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s can be in either 12 hour clock or 24 hour clock (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as military) time, and although mixing the two types is allow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be confusing.  To denote am or pm, an 'a' or 'p' can (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ases must) be used, if the twelve hour clock i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s for us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24 hour clock times DON'T need 'a' or 'p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hours between 1:00 am and 11:59 am DON'T need the '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lthough they can have 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imes between 12:00 am and 12:59 am NEED the '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midnigh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imes between 1:00 pm and 11:59 pm NEED the 'p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imes between 12:00 pm (noon) and 12:59 pm DON'T n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p' (although they can have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seem confusing, but an easy way to remember is that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ying the time in a 12 hour clock, if the hour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in the 24 hour clock, then it needs the 'p' to denote p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:00  Midnight, 24 hour c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:00a Also midn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6:00  This is six am, either in 12 or 24 hour c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6:00a This is six am in the 12 hour c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:00  This is 12 pm in either c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:00p Also 12 p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6:00p Six pm, 12 hour c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:00  1800 hours or six p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:00p CALENDR will ignore this 'p', this is 6 p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:00a CALENDR will ignore this 'a', this is 6 p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:00z This will not be read as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essages that don't have a time will be put at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ENDR  An Appointment/Reminder Calendar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3   Chang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message associated with an event, choose F3. 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15 events will be displayed and numbered.  You may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15 with the PgDn key, the previous 15 with the PgUp key,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ottom of the list with the End key, and move to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ist with the Home key.  Note that events that occur on week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 for the current month and/or year if either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zero.  For instance, the last Thursday this month may be the 27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ext month it may be the 24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 particular event, enter its number.  You'll be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ew message (Esc to Quit) _____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the message, the list will be re-displayed, with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or the changed event.  You can change as many events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, and you can change an event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hange an event's date, you must delete that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 a new one with the same message (see DELETE, A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4     Delete/Cancel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imilar to changing events.  You can move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list of events with PgUp, PgDn, Home and End.  However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 an event by number, you are asked whether to delete i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it.  Enter a 'D' to delete, 'C' or &lt;CR&gt; (carriage return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, ESC (or any other key) to leave the same.  The even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arked' with a "D" or a "C".  This is a toggle.  Choosing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twice will remove the mark and the event will not be delet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are only deleted when you quit the program, not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select an event to delete.  Thus, you can change your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un-delete" the event (or if you accidently type the wrong numb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led events are not displayed, but are not deleted either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aved to the file with the 'C' mark.  They can only be display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rk is removed, either by editting the file or selecting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to CHANGE an event marked with a "D", the mar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, and the event will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oth the Change and Delete menus, all dates for ev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for the current year and month, if either of these is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if you had an event to diaplay on the last sunday of every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very year (0 0 6SU), then the date on the list for this event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fferent this month than nex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C (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(Escape) key will quit any section of the program. 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ack you out to the previous level.  Esc quits add, change,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lete modes and quits add mode at the second prompt without ad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ENDR  An Appointment/Reminder Calendar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vent.  Hitting Esc in the CALENDAR OF EVENTS screen will s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the data file and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EV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ption F6 on the main menu. 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condensed print (a "y" or "Y" means yes, anything else, no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old to make sure the printer is on-line.  Then you are ask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1, 2, 3 or 4, the function number of the events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  For example, if you wanted to list today's events, enter 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it return, today's date, the function heading, and the 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inted.  At either question, if Esc is hit, it will cancel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If something other than 1 through 4 is input, it will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ode also.  If there are no events for that function,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xit the program, all events are written to the dat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an be edited with any ASCII editor.  The format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yymmdddcmessage-to-58-characters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the file with an editor, do not add a carriage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in the file.  Year starts in column one. The 'c' is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ank, or 'C' if this is a cancel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ay have only 500 messages in any one data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not read any more than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file (CALENDR.HLP) must appear in the root director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have on-line help.  It is not needed to run the program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dit it with any ASCII editor.  Each screen is 17 lines long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r screens are not exactly 17 lines long, they will look o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isplayed.  The first line in the help file ha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in the file (currently 6).  To add more or take out s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is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t is suggested that you NOT edit or change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CALEN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2 parameters when calling CALENDR.  The fir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CALENDR comes up in, displaying Today's events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's, etc.  This can be 1 through 6 (any other number will caus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parameter is the name of the data file CALENDR 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p to 30 characters long, so that you can specify a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arameters can be used well in batch files, mai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 You can use it like this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ENDR  An Appointment/Reminder Calendar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it displays today's events when you turn on your comput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use a file other than CALENDR.DAT for the event data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data file to another directory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R 0 \PATH\DATA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CALENDR is NOT memory resident.  Therefore,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anywhere in AUTOEXEC.BAT, causing no conflicts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FROM OLDER VERSION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Version 1.2, current as of February, 1988.  The chang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ition of time sorting of messages, including update of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acilitate entering of several messages of same date by h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on subsequent date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gram is now faster, and size is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s of 1.1 over 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mproved Day-of-Week entry.  You can use day abbrevi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the odd '-nn' format.  See F2 Add Events (page ??)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elp in the form of format definitions was added to the Add 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facilitate date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ears can be abbreviated to the last two digits, like 89 for 198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AS can be use for the day to indicate the last da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mon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SC can abort HELP in the mid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 CANCEL events as well as DELETE (they don't display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n't deleted from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versions is compatible with files from the previous on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pdate the file automatically upo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HINTS FOR BETTE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entering several events for the same date, the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hit Return (Enter) and the previous date entered will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"using yyyy mm dd" will be displayed, and you ca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message for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ideKick or some other program that has a pop-up notep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handle ASCII files, then you can effectively use CALEND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of other programs.  If you are in the middle of someth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of some event you want to be reminded of, call up your notep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Switch files to CALENDR.DAT (remember that it may ne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, also).  Go to the end, or insert a new line and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.  Save the file, then exit the notepad and go back to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oing.  The next time you use CALENDR, it will have the even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, and will display it when it sh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ENDR  An Appointment/Reminder Calendar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 OF CALEN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R data files can have only 500 records in them.  That i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nly reads the first 500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re 58 characters long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rks with years between 1987 and 21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R tries to do extensive error checking.  However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give it bad input, especially if you edit the dat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data file has a bad record and it is detected,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 (^C) will not abort CALENDR.  Neither will Control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e of these is pressed, it CAN mess up the screen, but CALEND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function.  If you want to quit, 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R looks for the help file in the ROOT directory, and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the current directory (unless otherwise specified by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).  CALENDR will work fine without the help file, you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have any on-line help.  Thus, if you don't NEED the on-line hel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 need the space, you can safely delete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documentation is distributed "as is" an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as to performance or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distributed without any express or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whatsoever.  Because of the diversity of condi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under which this program may be used, no warranty of fi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purpose is offered.  The user is advised to te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oroughly before relying on it.  The user must assu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 the program.  Any liability of the autho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exclusively to product replacement or refund of con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author be liable for damages arising from u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is, it is my intention to fix any bugs which are brough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attention.  Write me (address below) if you find something you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rong.  I will answer letters to the best of my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ENDR  An Appointment/Reminder Calendar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COPYRIGHTS, AND MONEY (THE IMPORTANT STU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hareware program.  If you use this program, then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that you send me some money.  The registration fee is $15.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nd in money, you will become a registered user, entitl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minor upgrades without re-registering.  Shareware works (loo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WRITE, which I use, and PC-FILE and ...) and there is some good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re, much of it a lot cheaper than "Name Brand"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7,1988  David S. W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, as well as the documentation and help files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ed.  You can test it out, make copies, and give cop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as long as the following are observ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use the program, you register by sending me a $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ive a copy or copies to someone, that you include the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came with this program, that you DO NOT al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r other files in any way, and that you DO NOT charg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for the program.  You can charge them for the diskett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. (Diskettes are cheap.  This should only be a cou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uc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name and addres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Sidney W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01 Ga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 Paso, Texas   799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nd money and comments to that address.  If some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 a hold of this documentation and can't get your hand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you can send me $20.00 and I will send you the lates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 on a double sided double density 5 1/4 inch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registered for version of CALENDR 1.0 or 1.1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need to re-register for this version, unless you really wan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 upgrades (denoted by a change in the number after the decimal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o registered users.  If you can't get the upgrade off a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or from a friend or user's group, but have already registered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nd you the latest version for $5.00. This is to cover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and postage.  Major upgrades will probably cost full pric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probably not be one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: If you have any special modifications you would like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to this program for your use, I would (depending on the change)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y to do this for about $25.  This is an approximate fee, and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were extensive, I would probably charge more.  The first 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mes to my mind is that you may need a larger data base (b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500 records).  If you have other changes in mind, then write 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'll consid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consider any improvements to the program, for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, however.  The improvements leading to this update were,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art, suggested by Bob Wales.  Thanks, B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act me via modem.  I am a member of the Data Empor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in El Paso, Texas, as well as others.  I check in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ENDR  An Appointment/Reminder Calendar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days or so, and you can leave me a message (for DAVID W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Emporium BBS (tm) will always have the most curren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both downloading and File Request.  I can be reach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Mail at 1:381/1.0.  The phone number there is (915) 857-197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non Six, the sysop at the Data Emporium, forced me to put this in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, Vern.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ENDR  An Appointment/Reminder Calendar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