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-Calendar, Version 1.04</w:t>
        <w:tab/>
        <w:tab/>
        <w:tab/>
        <w:tab/>
        <w:t>24-Jul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6 or 12 (VGA/50-line mode) months at a time.  Navig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r mouse.  Reminder for recurring or unique events.  P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everal holidays and a few other events, but user-configu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y highlight other recurring or one-time-only events instead.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re kept in the common .DBF format, so the user must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ogram able to edit this format, if event customization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my most often used programs. 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 use the term "definition" loosely.  Although "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" might be a more appropriate heading, the "terms" part may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"terms of license agreement", etc., at least without reading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ll the rules for determining a date, along with the descrip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se rules, an "ev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xed" events are those that happen on the same day, within the same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year.  New Year's Day, January 1st, is a fixed event.  "New Y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" might be an appropriate "descriptive text" associated with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hat are not fixed (floating?) are determined by some rul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fixed events currently handled by the program are those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ay of the week within a particular month.  These ar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ies:  the position from the start of the month (e.g. fourth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vember), and the last one to occur within a month (e.g. last Mond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).  See "Data file format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page" in terms of the display is either 6 or 12 month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creen lines detec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inYear" is arbitrarily set to 1583, the year following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gorian calendar by Pope Gregory XIII.  Thursday, Oct. 4, 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lian) was followed by Friday, Oct. 15, 1582 (Gregori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xYear is arbitrarily set to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alendar programs galore out there.  So why yet another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since I already went through the trouble to figure out how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endar on screen, a reasonable next step was to add those featur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were needed to make the program one I would use daily.  I o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"freeware" to make yet another option available, i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"hard-coding" the events into the program itself, I deci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data file for event definitions.  To keep the program simpl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he popular .DBF (dBASE) format, which many program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, so that I wouldn't have to build the routines for adding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ing records right into the program (at least for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uses would be to enter recurring events such as birthd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versaries.  Less pleasant, but still important, would be tax du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enter important historical dates (see "File Formats"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a year in a fixed event.  Sort of like a diary of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.  Of course, you're not limited to the past.  An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curring future date could als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y AUTOEXEC.BAT file run CAL.EXE whenever I boot up my computer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won't miss important events.  I have monthly recurring event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ntal, charge card, and utility payment due dates, by setting MONTH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splays either in color or "black-and-white" based o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t program start-up.  However, if the user has a color graphics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color monitor, the display may be improved by using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 BW80".  Conversely, color mode may be forced on by using "MODE CO8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-line switch is also available to force black-and-white m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itch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/43- and VGA/50-line modes are supported.  At program start-u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is made to detect the actual number of lines on the screen,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50, and to adjust the display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 CAL [switches] [ye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"switches" and "year"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year is specified, then a calendar for the current year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dat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year is specified, then a calendar for that year is display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st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  <w:tab/>
        <w:t>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 20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W</w:t>
        <w:tab/>
        <w:t xml:space="preserve">  Black-and-White mode.  Provided as an alternative to using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MODE BW80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L[+,-]  CLock on +, off -. 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lor switches below (beginning with "/CO") the "xx" par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numbers,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=Black</w:t>
        <w:tab/>
        <w:t>04=Red</w:t>
        <w:tab/>
        <w:tab/>
        <w:t>08=DarkGray</w:t>
        <w:tab/>
        <w:t>12=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=Blue</w:t>
        <w:tab/>
        <w:tab/>
        <w:t>05=Magenta</w:t>
        <w:tab/>
        <w:t>09=LightBlue</w:t>
        <w:tab/>
        <w:t>13=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=Green</w:t>
        <w:tab/>
        <w:t>06=Brown</w:t>
        <w:tab/>
        <w:t>10=LightGreen</w:t>
        <w:tab/>
        <w:t>14=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=Cyan</w:t>
        <w:tab/>
        <w:tab/>
        <w:t>07=LightGray</w:t>
        <w:tab/>
        <w:t>11=LightCyan</w:t>
        <w:tab/>
        <w:t>15=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NFxx</w:t>
        <w:tab/>
        <w:t xml:space="preserve">  Normal Foreground COlor.  Default for "xx" is "07" (LightG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NBxx</w:t>
        <w:tab/>
        <w:t xml:space="preserve">  Normal Background COlor.  Default for "xx" is "01" (B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BFxx</w:t>
        <w:tab/>
        <w:t xml:space="preserve">  Bold Foreground COlor.  Default for "xx" is "14" (Yel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BBxx</w:t>
        <w:tab/>
        <w:t xml:space="preserve">  Bold Background COlor.  Default for "xx" is "01" (B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UFxx</w:t>
        <w:tab/>
        <w:t xml:space="preserve">  Unique Foreground COlor.  Default for "xx" is "04" (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UBxx</w:t>
        <w:tab/>
        <w:t xml:space="preserve">  Unique Background COlor.  Default for "xx" is "01" (B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RFxx</w:t>
        <w:tab/>
        <w:t xml:space="preserve">  Reverse Foreground COlor.  Default for "xx" is "01" (B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RBxx</w:t>
        <w:tab/>
        <w:t xml:space="preserve">  Reverse Background COlor.  Default for "xx" is "07" (LightG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[name]  Data file to use.  If "name" is omitted, then no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ferenced.  If a "name" is used, but no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ed, then ".DBF" is assumed.  Default is "EVENTS.DB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[+,-]</w:t>
        <w:tab/>
        <w:t xml:space="preserve">  Easter on +, off -. 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[+,-]</w:t>
        <w:tab/>
        <w:t xml:space="preserve">  Good friday on +, off -. 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</w:t>
        <w:tab/>
        <w:t xml:space="preserve">  Ignore cal.cfg file.  Of course, this is only meant to wo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[+,-]</w:t>
        <w:tab/>
        <w:t xml:space="preserve">  Mouse on +, off -. 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Dxxx</w:t>
        <w:tab/>
        <w:t xml:space="preserve">  Mouse Delay in milliseconds (0-250).  Default is 5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  <w:tab/>
        <w:t>CAL /cl-</w:t>
        <w:tab/>
        <w:t>Turns off the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 /m+</w:t>
        <w:tab/>
        <w:tab/>
        <w:t>Re-enables mouse usag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'/' or '-' may be used to specify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 invalid switch causes the program to display a brief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  <w:tab/>
        <w:t>CAL /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configuration file containing user-selected default switch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or edited with any editor or word processor which can sav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s.  This file should be named "CAL.CFG" and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from which CAL.EXE will be loaded (DOS 3.0 an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, including switch options, may be separated by spaces or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switches used on the command line will overrid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CAL.CFG.  Switches are evaluat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CAL.CFG file is included in the distribution archive for C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edit to "customize" CAL'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-Arrow&gt; moves to the previous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ight-Arrow&gt; moves to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p-Arrow&gt; moves to the previous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wn-Arrow&gt; moves to the nex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 skips to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+Tab&gt; skips to the previous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-Up&gt; moves to the previous "p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-Down&gt; moves to the next "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&lt;Home&gt; and the 'T' (Today) key causes the current year to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dat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click to jump to a day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-click on the top border of the calendar window to move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-click on the bottom border of the calendar window to mov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-click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format for the events data file(s) are of the general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the fields for these must be precisely defined, in a particular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Type</w:t>
        <w:tab/>
        <w:t xml:space="preserve">    Length   Decimals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---------   ------   --------</w:t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</w:t>
        <w:tab/>
        <w:t>Numeric</w:t>
        <w:tab/>
        <w:tab/>
        <w:t xml:space="preserve"> 2</w:t>
        <w:tab/>
        <w:t xml:space="preserve">    0</w:t>
        <w:tab/>
        <w:t>1=Jan, 12=Dec (0=every month if 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</w:t>
        <w:tab/>
        <w:t>Logical</w:t>
        <w:tab/>
        <w:tab/>
        <w:t xml:space="preserve"> 1</w:t>
        <w:tab/>
        <w:tab/>
        <w:t>TRUE if same day every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</w:t>
        <w:tab/>
        <w:t>Numeric</w:t>
        <w:tab/>
        <w:tab/>
        <w:t xml:space="preserve"> 2</w:t>
        <w:tab/>
        <w:t xml:space="preserve">    0</w:t>
        <w:tab/>
        <w:t>1 to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</w:t>
        <w:tab/>
        <w:t>Numeric</w:t>
        <w:tab/>
        <w:tab/>
        <w:t xml:space="preserve"> 1</w:t>
        <w:tab/>
        <w:t xml:space="preserve">    0</w:t>
        <w:tab/>
        <w:t>1..6 =&gt; week number; 0 = las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</w:t>
        <w:tab/>
        <w:t>Numeric</w:t>
        <w:tab/>
        <w:tab/>
        <w:t xml:space="preserve"> 1</w:t>
        <w:tab/>
        <w:t xml:space="preserve">    0</w:t>
        <w:tab/>
        <w:t>0=Sun, 6=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</w:t>
        <w:tab/>
        <w:t>Numeric</w:t>
        <w:tab/>
        <w:tab/>
        <w:t xml:space="preserve"> 4</w:t>
        <w:tab/>
        <w:t xml:space="preserve">    0</w:t>
        <w:tab/>
        <w:t>MinYear to Max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</w:t>
        <w:tab/>
        <w:t>Character</w:t>
        <w:tab/>
        <w:t xml:space="preserve"> 1</w:t>
        <w:tab/>
        <w:tab/>
        <w:t>Either blank, "U", or "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</w:t>
        <w:tab/>
        <w:t>Character</w:t>
        <w:tab/>
        <w:t>30</w:t>
        <w:tab/>
        <w:tab/>
        <w:t>Descriptive tex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are re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FIXED" is TRUE, then "DAY" must be entered.  "WEEK" and "DOW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FIXED" is FALSE, then "DAY" should usually be zero (0).  "WEEK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W" must be entered.  However, if day is within the range 1-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sulting date is "incremented" by this much.  See "Election 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EVENTS.DBF file for an exampl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FIXED" is TRUE, and "MONTH" is "0", then the event is highligh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ay every month.  A special case is setting "DAY" to "31"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last* day of each month is highlighted.  (Mod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YEAR" is "0", then the rules for determining the date is appli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YEAR" is "2", then the rules for determining the date is applied o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nly.  See "Election Day" in the sample EVENTS.DBF file for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.  (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YEAR" is "3", then the rules for determining the date is applied o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nly.  (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YEAR" falls within the range MinYear to MaxYear, and "MODE"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or contains the letter 'U', then this indicates a Uniqu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YEAR" falls within the range MinYear to MaxYear, and "MODE"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'F', then the rules for determining the date is appli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 the sample EVENTS.DBF file to see how event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"New Year's Day".  It's a FIXED event, always occurring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Y=1) of January (MONTH=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"Thanksgiving Day".  It is NOT a fixed event.  It fal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(WEEK=4) Thursday (DOW=4) of November (MONTH=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morial Day" is different from the other holidays.  It falls on the *la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EK=0) Monday (DOW=1) of May (MONTH=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onsidered a major (relatively speaking) update to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month-at-a-time calendar display program I released a few years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rote the current program from scratch with no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ource code.  This is why version numbering started from 1.0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ries.  I really started writing this program just to see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rite a calendar display program, if I had to do it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ments, beyond navigating around to different d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were really afterthoughts, just to make the program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, this program is an extension to a simple command-li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leased a short time ago which simply displayed holiday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witch options.  No data file was involved, as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holidays were hard-coded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utur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*could* make the program more self-contained by including the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ppending, deleting and modifying of records with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would increase program size, and I would like to keep siz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still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leaving myself open to extending how an ev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whenever the year changes, the data file is re-read from disk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ad the rules into memory just once, at program startup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duce available memory, especially if the events data file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ve text field is currently 30 characters long. 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ened, though this would also reduce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rogram was compiled using the "small" memory mode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available memory becomes a problem, I could recomp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act" memory model, though this would increase program size, an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down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up to four lines of descriptive text are visible for any particula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25-line text mode.  If more than four events occur in a day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our are displayed.  I guess a more flexible way would b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scroll in the tex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ymond T. Kaya</w:t>
        <w:tab/>
        <w:tab/>
        <w:t>CompuServe:  71230,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 O. Box 1436</w:t>
        <w:tab/>
        <w:tab/>
        <w:t>Internet:  71230.250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nolulu, HI  96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