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-Calendar v1.2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Postage/Handling for registered version:   $ 2.5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Density___HD___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EZ-Calendar v1.2 has already been deliv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nvoice is for 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