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ate remi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1988, 1993 Jules Brenn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time module copyright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Released 3/93 as SHAREWARE.  Users are invited to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unaltered form for non-commercial use. 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program regularly (as in adding and leaving it in your AUTOEXEC.B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5 with registration form (REGISTER.FRM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es 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46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s Angeles, CA 90046-0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: It notifies you of dates and messages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file it creates and maintains (NOTICE.LST).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utomatically if you install NOTIFY in your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at way, NOTIFY is invoked every time you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because it's not a TSR, does not take up valu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added as the last item in AUTOEXEC, th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n your screen before you go to work.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invoked from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is installed merely by copying NOTIFY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T71EFR.EXE (the runtime module)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est and easiest results, copy them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in your path or in the root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help with this, please let us know and we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detailed, step-by-step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The format, including optional [bracketted]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NOTIFY [mo/day message] [CANCEL [mo/day]] [I] [E day] [R] [L [day/mo]] [S]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FY w/o params &amp; w/o notices prints this synta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FY w/o params &amp; w/ notices presen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FY (date) (message) adds message (notice)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prompts for date and message for new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(day) (message) adds notice for every (day)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reads and reports all notices for current date (used in AUTO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(date) lists notices for given date (must use mm/dd dat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 (month) lists notices for given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ust use month only format with month number &amp; ending with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lists al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 [date] deletes notices for date or month specified 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displays this syntax message on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displays the program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tells you which version of NOTIFY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delimiter is a space.  You do not use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in the date field.  One of my programming philoso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require as few keystrok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modes for input: directly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from the menu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n conjunction with AUTOEXEC.BAT, NOTIFY.EX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either in your root directory,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path or the NOTIFY command must contain the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creates and will read only the NOTICE.LST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irectory that NOTIFY is in.  If NOTIFY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lso moving NOTICE.LST, a new NOTICE.L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nd will not contain the notices i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NOTICE.LST is created by the program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first notice.  This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look for it in NOTIFY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LINE INPUT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NOTIFY 8/25 8:00 - Buy 200 share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thing after the date and a space is the message --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ter how many more spaces or other characters are used. 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mited to 256 bytes including the date.  This notic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posted to NOTICE.LST and be brought up on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.  The year is not a parameter since many no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in a birthday list, are recurring.  Deletion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, not by the program.  When the program find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the current date and a date in the notice l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notice(s) for that day will be print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above example, when booting on 8/25 and only on 8/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tify yourself not only for birthdays, but what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 for the birthday card, what day to mail it for best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ay to call the birthday boy or girl to needle the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age.  Whatever you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IFY 11/5   Shop for XMAS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FY 12/26   Call Tracy to confirm New Year's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FY 8/2    Send check for NOTIFY (only f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FY 7/16   SELL MICROSOFT IF BELOW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more:  you can also post recurring notices. 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about paying the rent on tim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E 25 SEND RENT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E' stands for Every.  That is, on the day specified (25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I' is the alternate way to insert a new message. 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I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prompt you for the date and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concerning upper and lower case: If the notice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 (not using 'I') the result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pper case even if input in lower case.  Entering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'I' parameter, however, will preserve whatev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eding switch options all pertain to entering your notic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.LST. The following pertain to reading and/or listing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(R)ead NOTICE.LST for the current date'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use the `R' switch.  If you add NOTIF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, be sure to include it in order to ge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 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R 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lain NOTIFY does something else as the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in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st ALL the members of the notice list, use the `L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st all notices for a given dat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L 4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ll notices for a give month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L 1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notices for a specific day or month i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and line and is not yet provided as a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re the reading and listing options.  The next set of options rel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notice list and program operation &amp;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eck the syntax from the command line, use the `S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ancel notices at will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otices for the current date (if your system has a c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ed the date) will be CANCELLED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CANCEL 6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otices for 6/28 will be CANCELLED. 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CANCEL 8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lete all notices for August.  Simple?  We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it even more so, you can do most of the ab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, internal menu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M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error conditions will bring you to the menu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ad this documentation file with NOTIFY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text editor or word processor).  This is the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is option, NOTIFY will look for NOTIF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But, if it's not found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you for another directory or drive.  That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invoke NOTIFY while in the directory with NOTIF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know where it is.  The prompt gives you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a floppy in a drive, then enter the driv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bort the readout, press the [ESCAPE] key. 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 to scroll down.  It will not scroll back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ere you need that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is for Version.  Just in case you want to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version you're using, this switch will tell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nice if all shareware had this option as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NOTIFY now takes advantage of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this automatically by looking in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f color is implemented.  If you have a bl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system, it won't attempt to print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that needs to be pointed ou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VGA monitors will be seen as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TIFY.  Owners of this kind of video will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hades of grey representing different colors.  Ex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that the menu choices will not read as distin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n a pure black and white monitor but tha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up and down arrows will show a slight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y intensity to indicate the active sele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 color or black &amp; white monitor this small probl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HARDCOPIES: The syntax screen may b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by using NOTIFY S and then typing your SHIFT-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.  This is known as a screen dump.  Be certa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s on and connected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the registration form or this document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REGISTER.FRM LPT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NOTIFY.DOC LPT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'x' is the number of the LPT port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.  In most cases, it'll b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REGISTER.FRM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NOTIFY.DOC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, of course, be printed through your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NOTIC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st of notices is maintained in a dat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.LST and will be created and stor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th NOTIFY.EXE.  It is an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 that it can be easily modifi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While NOTIFY itself controls what goes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ut of it, there may be some things NOTIFY can'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dd a notice with the wrong syntax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ne may be added that isn't a notice.  To remov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your text editor.  NOTIFY can not yet remove er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 Remember, you can use your registration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: The best way to get the latest version of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register it.  Watch for later versions on th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tact but BBSs may not get upgrades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promptly as registe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're a registered user (if you send in your $15 pay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ll get the registered version of the lates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may or may not be more current than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you've been using, but all those annoying extra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eas for fees will be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gistered user, the next upgrade will be sent you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at, you'll be notified when significant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dvantage of registering is that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tandalone version not requiring BRT71EFR.EXE. 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s that you get to make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 that will be taken seriously (though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mention the version number you're us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form (REGISTER.FR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atalo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NOTIFY and find it useful you may we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our other utilities equally so.  We ur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UTILITY.LST to see all the ways we've found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ing better.  Our utilities usually, if not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ngs that are both unique and needed. 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yours, but the list is certainly wort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6/94   2.11   Just a small correc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26/93  2.1    Cancel all notices in a specified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switch added to tell you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28/93  2.0    Colo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ing and reading NOTICE.L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directory as NOTIF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defaul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s placement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error trapp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1/92:  1.1    Added the listing of date &amp;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ices.  Compiled unde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5/91:   Version 1.03: Additions to file archive a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 file, includ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below.  Registration for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15/89:  Version 1.02: Compiled by QuickBasic 4.5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aller .EXE file and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/10/88: Version 1.01: Small bug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elcome your comments, reports on bugs and suggestion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write even if you're not registered -- you won't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BBS police.  If you do register, please send a fe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with your registr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e to remitting a fee, you may purchase our book, THE 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INDEX, A Computerized Guide to Selected Restaurants in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Area.  Its cover price is $12.95, plus $1.07 sales tax if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lifornia.  The book is available in a few book stores in L.A.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Soup, Dutton's and Samuel French.  Or, go to your favorite book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 them to order it from us.  Once purchased, send us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r invoice and your request to register NO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the book, you get two for one: the book AND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now, the commer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restaurant books, this one is quite unique.  It's organiz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at it will help you pick your restaurant according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s are important on any given occasion.  In L.A.,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ive size, it's common to find yourself in a part of town you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well.  Just check the restaurants in the Location section for th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pecific area, and you get an immediate summary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s there (and, on your way there).  Another section s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s by cost in case you're on a budget or want to just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rice range.  If you're in the mood for a particular kind of f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isine section.  Finally, there's the alphabetical list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 listings include vital details, including special dishes, h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, credit card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Y: No warranty expressed nor implied. 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, there is nothing in this progra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a risk under normal usage, but the risk of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entirel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: This was written with an assist by J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gelin, who is credited also with doing the BBS uploa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OLOGEA: Because of time constraints, I've gott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the way I essentially need it, but haven'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shed it.  I therefore have some trep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how bug free it is.  One thing I know: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ck to the prescribed syntax carefully.  Any departu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may cause unknown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ake no responsibility, but I do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 on a dummy file to learn your way arou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'll find the effort worth while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shed a little more with each registration.  I gu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say that I need to know that others care and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their duty by paying the modest fee. In the meanwhil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it constantly and it certainly makes my lif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intments a whole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NICAL NOTES: NOTIFY was originally written with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1, under DOS 2.1.  Of course, it works under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DOS, although it has not been tested on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run under real mode of tha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dition was compiled under BASIC 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WORD: I have a preference for utilities that are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exible and not memory resident.  I wrote this program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ive to a similar program I had problems with. 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too verbose.  You'd get a report even when boo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for which there were no notices.  You'd also ge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 and another appeal for the registration fee.  N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of the extra time it takes to boo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AUTOEXEC.BAT and have it check for messages,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ware of NOTIFY until you get a date match or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it intentionally, like to add or delete notic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therwise invisible and, best of all, does NOT tak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increasingly precious bytes of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ules 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s Angele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userve 72202,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