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REE Shareware program has three distinc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llection of Records of relatives, friends etc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hone number etc and important dates such a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ivers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text string for reminders of yearly or monthly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as well as reminders for specific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en including a call to this program from with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xample: REMINDER ScanDates 2 1 Y), the program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ll search for and display all personal record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thin a time frame of 0 to 2 days and all remind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frame of 0 to 1 day prior to the record dat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clear all non-repetitive reminders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expiration, if the last argumen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C running this program will allow you to create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 and well over 1000 reminders. The program has a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s designed to be very user friendly. With this in min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original 1987 program such as hidden bin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, large printer selections and mouse support 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liminated. The average PC user does not wan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AUTOEXEC.BAT file contain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ER ScanDates 2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er will load this program at boot-up time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reminder records for dates within the selected time fram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irthday in the personal records file and an appoin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data file are listed for June 9, the program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birthday on June 7, 8 and 9 and to the appointmen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es are found to match these time frames, nothing will hap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even be aware of the fact that this program had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urn your computer off at night, then you may wan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menu or you could create a batch file. Be sur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with fou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arguments are variables and must be within thes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ER ScanDates [0..7] [0..7] [Y o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change, display, print or delete any records,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its name without any arguments. A built-in memory check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reading or creating more records than w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handle, thus avoiding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emory resident. The following steps may b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From the root directory create a new directory. Example: MD 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Now change into this directory. Example: CD \MY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 Copy the files REMINDER.EXE and REMINDER.HL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Exit this directory and return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 Use the DOS editor and load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all the lines of code in this file and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next line following the statement "PATH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  Add these 3 statements: CD \MYSTUFF, REMINDER ScanDates 2 1 Y,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, of course, change the three variables to whatever tim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and whether you want the program to remove obso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  Your AUTOEXEC.BAT file should now contai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ER ScanDates 2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  Be sure to use a blank space between each of the argument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Select File (or &lt;ALT&gt; F),Save and exit (or X,Y) the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customized industrial programs for xray analyzers, control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monitors as well as statistical evaluation of col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f A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50 S. Stetson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sassa, FL  34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via E-mail on CompuServe, 73742,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ed or implied,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