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MINDA the Superior Reminder System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1995 SOFTWARE MECHA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t freeware, it is shareware though -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o your friends. Please register this program,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your bacon many times a year and is easily wor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.00 asked. Registration info is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program is to be installed by the end-user on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SOFTWARE MECHANICS and it's operative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it's function nor except responsibility for it'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isuse. Any damage or loss is held to be the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d-user. We will offer limited assist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end-users at our own discr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developed to refresh failing memory -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ging human memory of we programmers. Yep, we too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get everything once the big red switch was flic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us it is very difficult to concentrate o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`missus' is massaging your cranium with a 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 for forgetting an anniversary. This program will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kull by popping up and listing the important up-coming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you boo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ome of you are saying "Not another one of those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!". Well we too looked at lots of reminder typ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ome of the ones we saw were not suitable for inclu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EXEC.BAT. Others lacked forewarning, l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nightly events or were just too complicated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warning we mean some reminders must be presented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critical date. You may need time to buy a gi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a speech. What happens if you don't tur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on the critical date, without forewarning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see the reminder. REMINDA allows you to enter a d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reminder message. The message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day from this date until the critical date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A also has optional random colour and soun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get you out of the `numb brain boot up stare'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you miss other reminder programs. Every time you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your reminder messages can be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lours and s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some reminder programs REMINDA can be set to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 years away!. This was tested successful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kindergarten offered a position to a child 2 years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dates may seem a little strange at fir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YYYY-MM-DD. We think this is used by the Japanes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the reason we used it. Rather than use MM-DD-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ease the USA or DD-MM-YYYY and please the British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ns). We decided to stick with a format that p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. By putting the most significant unit first the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our program was much more elegant and compact. B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nits use this convention eg 6 feet 1 inch, (even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:47:01. If you register and complain enough we may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to suit your date convention - but expec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bi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names are shown using just the first 3 letter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top and the first of these will be a capi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g Monday = 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intended to act as a reminder not a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manager so the messages should be sh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version does work with long messages to some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demo). Also a screen full of messages is a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as the display will not page scroll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 you with good eyesight, a very bad memory and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ally do something useful with that 50 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directory on your boot disk. Call it what you like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, unzip or whatever both files to the director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REMINDA.EXE and DATES.{X}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fter the first run you will also hav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{TEMP}.{X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o your AUTOEXEC.BAT the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 C:\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INDA 1 3 S DATES.{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of course have to vary these lines to su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nd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REMINDA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NDA [f b s 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[options] are only partially optional ie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, you have to put them all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= foreground colour (default R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&gt; (see tabl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= background colour (default R)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= Select sound on - n will give no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letter R is used for either or bo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ur codes a random colour will be selec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ill prevent both f and b having the s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randomly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 = Name of file for dat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default DATES.{X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use another name, copy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S.{X} to the new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:  REMINDA 1 3 n DATES.{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ue text on a cyan background using date inf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S.{X} with no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NDA 1 3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give error (no file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NDA r r s DATES.{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N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these lines have the same effect: Both foreg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d colour are selected randomly and sound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eground is the text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nge = 0-31, with 16-31 blink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 is the screen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nge = 0-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= black      4 = red        8 = grey       12 =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= blue       5 = magenta    9 = lt. blue   13 = lt.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2 = green      6 = brown      10 = lt. green 14 =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3 = cyan       7 = white      11 = lt. cyan  15 = br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of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rough out this demo {} is used to delimit comments and a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puts are delimited with &lt;&gt;, &lt;� means the enter ke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the program you should see something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REMINDA V2.1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) SOFTWARE MECHANIC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s for Sat 1995-02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. week of Fortnight.            {Counting from 1901-1-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REMINDA very soon !       {Register to loose thi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 a new date (A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move a date  (R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play dates  (D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tinue (C,space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&gt;  {User selected &lt;A&gt;dd - the a is not display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ate is Sat 1995-02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. week of Fort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reminder every: [(E)nd to finish]:</w:t>
      </w:r>
    </w:p>
    <w:p>
      <w:pPr>
        <w:pStyle w:val="PreformattedText"/>
        <w:bidi w:val="0"/>
        <w:spacing w:before="0" w:after="0"/>
        <w:jc w:val="left"/>
        <w:rPr/>
      </w:pPr>
      <w:r>
        <w:rPr/>
        <w:t>(Y)ear, (M)onth, (W)eek, (D)ay, (F)ortnight or (O)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User selected (O)nce - this message will disappear a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the critical date is passed - useful for `one of' event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date entry enter E</w:t>
      </w:r>
    </w:p>
    <w:p>
      <w:pPr>
        <w:pStyle w:val="PreformattedText"/>
        <w:bidi w:val="0"/>
        <w:spacing w:before="0" w:after="0"/>
        <w:jc w:val="left"/>
        <w:rPr/>
      </w:pPr>
      <w:r>
        <w:rPr/>
        <w:t>{At any place where it is asking for a date if you 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e or E you will get back to the (Y)ear, (M)on.... menu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 date (eg 1990-1-23) ?&lt;1995-2-5 &lt;�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inder will be displayed until 1995-02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ie the month of F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Just in case those numbers have you confus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>{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reminder from (eg 1990-1-20) ? &lt;1995-2-2 &lt;�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inder will be displayed from 1995-02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ie the month of F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The dates translate to the 5th and 2nd of February 19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this means this message will be displayed for 4 days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reminder message ? &lt;Call Gary about party &lt;�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ate is Sat 1995-02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. week of Fort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reminder every: [(E)nd to finish]:</w:t>
      </w:r>
    </w:p>
    <w:p>
      <w:pPr>
        <w:pStyle w:val="PreformattedText"/>
        <w:bidi w:val="0"/>
        <w:spacing w:before="0" w:after="0"/>
        <w:jc w:val="left"/>
        <w:rPr/>
      </w:pPr>
      <w:r>
        <w:rPr/>
        <w:t>(Y)ear, (M)onth, (W)eek, (D)ay, (F)ortnight or (O)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date entry enter 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of fortnight to display (eg 1st.Wed) ? &lt;2 mon &lt;�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fortnight the reminder will be displayed on the 2nd.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IS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reminder message ? &lt;Call Compuserve &gt; Check mail &lt;�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ate is Sat 1995-02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. week of Fort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reminder every: [(E)nd to finish]:</w:t>
      </w:r>
    </w:p>
    <w:p>
      <w:pPr>
        <w:pStyle w:val="PreformattedText"/>
        <w:bidi w:val="0"/>
        <w:spacing w:before="0" w:after="0"/>
        <w:jc w:val="left"/>
        <w:rPr/>
      </w:pPr>
      <w:r>
        <w:rPr/>
        <w:t>(Y)ear, (M)onth, (W)eek, (D)ay, (F)ortnight or (O)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 a new date (A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move a date  (R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play dates  (D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tinue (C,space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&gt;  {Now lets display those d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25       Christmas                  Y   12-15</w:t>
      </w:r>
    </w:p>
    <w:p>
      <w:pPr>
        <w:pStyle w:val="PreformattedText"/>
        <w:bidi w:val="0"/>
        <w:spacing w:before="0" w:after="0"/>
        <w:jc w:val="left"/>
        <w:rPr/>
      </w:pPr>
      <w:r>
        <w:rPr/>
        <w:t>01-01       New Years Day              Y   12-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.Wed     Pay day and Home loan day  F   DM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-02-05  Call Gary about party      O   1995-02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.Mon     Call Compuserve &gt; Check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   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I forgot to tell you that there were some entries 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the file before. You can (R)emove them if you like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 a new date (A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move a date  (R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play dates  (D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tinue (C,space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ce ba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s run the program again and see what happ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REMINDA V2.1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) SOFTWARE MECHANIC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s for Sat 1995-02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. week of Fort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REMINDA very soon !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-01-05  Call Gary about pa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This message is displayed now because we set th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start date to 1995-02-02.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 a new date (A) � {Just then Gary rings up and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move a date  (R) �  new reminder is not required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play dates  (D) �  so let's remove it: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tinue (C,space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&gt;  {Select remove a date from men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25       Christmas                  Y   12-15</w:t>
      </w:r>
    </w:p>
    <w:p>
      <w:pPr>
        <w:pStyle w:val="PreformattedText"/>
        <w:bidi w:val="0"/>
        <w:spacing w:before="0" w:after="0"/>
        <w:jc w:val="left"/>
        <w:rPr/>
      </w:pPr>
      <w:r>
        <w:rPr/>
        <w:t>(S)ave or (R)emove this reminder ? s</w:t>
      </w:r>
    </w:p>
    <w:p>
      <w:pPr>
        <w:pStyle w:val="PreformattedText"/>
        <w:bidi w:val="0"/>
        <w:spacing w:before="0" w:after="0"/>
        <w:jc w:val="left"/>
        <w:rPr/>
      </w:pPr>
      <w:r>
        <w:rPr/>
        <w:t>01-01       New Years Day              Y   12-2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)ave or (R)emove this reminder ? s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.Wed     Pay day and Home loan day  F   D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)ave or (R)emove this reminder ? 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-02-05  Call Gary about party      O   1995-02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(S)ave or (R)emove this reminder ? r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.Mon     Call Compuserve &gt; Check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   D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)ave or (R)emove this reminder ?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file(s) copied {Dos lets you know every thing is 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 a new date (A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move a date  (R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play dates  (D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tinue (C,space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&gt;  {Lets have a look to see if all is 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25       Christmas                  Y   12-15</w:t>
      </w:r>
    </w:p>
    <w:p>
      <w:pPr>
        <w:pStyle w:val="PreformattedText"/>
        <w:bidi w:val="0"/>
        <w:spacing w:before="0" w:after="0"/>
        <w:jc w:val="left"/>
        <w:rPr/>
      </w:pPr>
      <w:r>
        <w:rPr/>
        <w:t>01-01       New Years Day              Y   12-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.Wed     Pay day and Home loan day  F   DM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.Mon     Call Compuserve &gt; Check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   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 a new date (A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move a date  (R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play dates  (D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tinue (C,space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hen we run the program again it the message is g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REMINDA V2.1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) SOFTWARE MECHANIC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s for Sat 1995-02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. week of Fort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REMINDA very so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 a new date (A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move a date  (R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play dates  (D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tinue (C,space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this program is compulsory for continued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harge is US $20.00 for overseas rego. or AUST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ustralian re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you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g free vers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INDA date tes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dat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ification of other SOFTWARE MECHA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send a chequ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Mecha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 BOX 823, Noble Park 3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ctoria,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