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HOURN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Zhourneau, a superb office scheduling/calendar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IBM-compatible PC/XT/AT with a hard disk, DOS 2.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ough memory to devote 480K solely to Zhourn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Zhourneau, you may follow either routine 1 or routine 2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If your disk does not already have a PS directory, execute SET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a: Extract the Zhourneau files from ZHORNO__ into a PS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b: To prepare some essential files, print the manual, and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Zhourneau for use within MS Windows, execute the PRELIM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by entering "prelim" at the DOS prompt in the P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c: To start Zhourneau, enter "PS xxx" (but substitute your init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x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