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ST-B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job cost program is intended for those needing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, stand alone job cost program.  It uses auto look up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ing record windows for ease of use.  The program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types of cost records;  Equipment, Labor, Material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 costs.  It also includes the option for percent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ies to be used in the cost items.  Various report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ither cost method used, both can be us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 for this program are at least 512k RAM and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.  A hard disk is highly recommended for speed and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used have virtually unlimited record capacities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.  You will also need a proper CONFIG.SYS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directory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 color system and this program does no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lor, try entering  MODE CO80  just prior 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the program will generate the needed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data files are included to familiiarize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e automation used in the program can be very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records until you understand how it all works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separate directory on your hard disk and copy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ad the following instructions before us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explaining the use of the keyboard key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is very straight forward with simple basic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Add a Job Name record.          Main Menu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Add Job Cost Records.            ''   ''    ''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Enter and process transactions.  ''   ''    ''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 Print reports as needed.         ''   ''    ''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HANCE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like this program, send 35.00 and you will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.  It provides the added capability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and estimated totals of each cost type in the mai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upport is appreciated.  Feedback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on Rouge, La.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board keys are used in the multi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windows.  A popup window will appear from thes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e action will appear in this window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record will be added' or 'Press ENTER to delete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SC key to cancel or in the case of the dele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the record is then removed.  You may find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records by being situated where you want to add the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the use of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     Used for adding new records. 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 be inserted in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    Used for deleting highligh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      Used for changing highligh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Cancel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S      These keys are used to scroll thru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        Displays previous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Dn        Displays next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Up   Displays records from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Dn   Displays records from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OR     Locator fields are used to locate recor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ly.  As you enter the number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will highlight the nearest recor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can be very useful when enter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as to highlight the first job numb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entry windows are fairly straight forward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or change data as needed with the ENTER key.  Use of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restore data if you wish.  The ARROW key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thru the data fields.  If your data is correc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CTRL ENTER and not have to step thru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fields are also used thru-out the program.  If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job number for example, you can enter the job numb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f blank simply press ENTER.  Choices will then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.  Some field choices such as the job cost item fo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utomatically place the job cost file table on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B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b name records consist of the job number, job name and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, change and delete records as described above.  Job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der of the job numbers.  You may use letters as well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DELETIONS WILL ALSO DELETE ALL RELATED JOB COST RECOR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liminates having to singly delete job cost recor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b is complete and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B CO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b cost records consist of the following describ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Job Number is the same number established in the jo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tem Number is the primary cost or bid item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lso allowed Sub Item numbers to be used for variou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or phase costs to be used with the main item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for many cost records to be used for each item.  Fou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sts are allowed;  'E' for equipment, 'L' for labor, '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s and 'S' for subcontracto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fields identify each particular record.  No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owed.  Please note that you can have identical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cost typ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item and unit description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estimated quantities and total amounts as estim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ob was quoted or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tual fields are normally kept up by th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tering new job items, simply press CTRL-ENTER to bypas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se items.  Maintai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 are entered as described above.  When ente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s, the program will automatically display the job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table for your choices.  You may enter percentages,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mounts as needed.  A reference field is also requir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ful for listings to check out totals entered, record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 You will notice that when entering new transaction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is displayed.  It is a default and can be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Enter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not required to make entries in all fields.  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enter and process only quantities or percentages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s amounts can be entered by pressing the minus key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key after entry.  Please note that percentag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cimal amounts, with 1.000 being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printed listings are provided for the transactions...b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references.   The listings by reference can be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invoice amounts, dated ent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 transactions will post the percentages,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mounts to the job cost records.  The transaction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is step.  Make sure you have printed the listing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cords before choosing this option.  Cost transac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before they will be reflected in the job cos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prompted for the job number of the report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ports by quantities and percentages should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ory.  The estimated columns are based on the actual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ercentages posted to the job cost records.  This provid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for monitoring actual versus estimated costs to 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also prints the totals of each cost typ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are also provided for each type of cost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Amounts Only' report will print total costs to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estimated costs only.  The registered version also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 of each cos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Job Cost Listings' will only print estimated am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imarily intended for checking out new job entries pri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cost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has a built in feature that will blank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fter 10 minutes of inactivity.  This feature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your screen from burn in.  Simply press one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refresh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O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wanting to use the program with dual floppy dri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program disk on drive B and the data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nter  B:COSBIZ  at the A dri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tated above, the program will not work withou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 in your root directory.  It should contain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s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your editor to check for these lines of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are not critical and can be less.  What's importa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his file.  You can check for it's existenc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 TYPE CONFIG.SYS  at the prompt of your roo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returns a file not found message, you can copy the CONFIG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cluded with this application.  After it has been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oot directory, rename it CONFIG.SYS.  You must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or this fil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an be sent to your printer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 COSBIZ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rograms by this author you may want to look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asy Inventory"        Provides for various purchases an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orts as well...monitor cash 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come.  Easily used for in-hous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 well.  Locations, vend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id-Biz"               Contractors estimating program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multiple component and phase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 and indirect cost burde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IMS"                  Equipment Inventory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heduling.  Program is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ny types of scheduling, sales rou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YS-AR"                Easy to use accounts receiv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s two types of statements,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ms needed with letter siz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ales Biz"             Sales tracking program.  Colorfu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ny features...contacts, note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stomer sa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asy Quote"            Product quoting program.  Provides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rden percentage based on costs an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ounts for c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SSUMES ALL LIABILITIES IN THE USE OF THIS APPLICATION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ATURE OF THIS PROGRAM AND THE MANY VARIOUS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S BEING USED, IT IS THE US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E FITNESS OF THE PROGRAM FOR IT'S INTENDED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HAS BEEN TESTED.     HOWEVER, IT IS STILL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TO UNDERSTAND AND USE IT PROPERLY. 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PRESSED OR IMPLIED.  AS WITH ALL COMPUTERS, BACKUP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DATA FILES SHOULD BE MADE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