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5.0   ProDev*EPRICE PRICING SYSTEM REGISTRATION FORM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opy  with PRO DEV Software.  The Registration Fee is only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COPY  IN  USE plus $5.00 Shipping and Handling.  The nex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all  (preferred)  or  write  to  PRO  DEV 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 questions  about  setting  up  or  effectivel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for  your  company.    Please  be  sure  to follow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before 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isk.  You can NOT operate this system on floppy disk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the  system.   If I determine that you have received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 copy,  I  will probably send you a complimentar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works with the ProDev*QUOTE system, and both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following  registration  form  to  save  an  additional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 and  Handling  fee.   Please see the registration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disk for ProDev*QUOTE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EPRICE system Shareware disk.    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screen  random  number.    You will also be abl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 screen.    You  will  NOT  be  sent  a  print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as  the  on-disk  manual  is  complete and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 This also holds down the registration cost of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satisfied  with  the  PDS*EPRICE  system, 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DISK  in  the  original  PRO  DEV 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EPRICE PRICING SYSTEM REGISTRATION FORM    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(or copies), please Send Check, 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Cash OR you can enter your American Express, Master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below along with your signature.  Canadians paying in Canadian 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25%.  Canadians that use a Credit Card need not add $15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Company WILL apply 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EPRICE at $3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65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anadian checks in Canadian funds add 25% 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  SIGNATUR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service, mail or telephone order from PRO DEV Softw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-788-2243  (M-F  8:00-5:00  Eastern  Time).   You  can also regist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5.0   ProDev*EPRICE PRICING SYSTEM REGISTRATION FORM     08/01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