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rep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ystem call fro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too much global data in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file called "STATT.TMP" which contains, o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1  map2  ncom  totdist1 totd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p1=tour map1 number 1..nmaps-1 (9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2=tour map2 number map1+1.. n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m= number of common link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three way sort and append the data to STATT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07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