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OK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SELL INFORMATION BY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ling information  by mail is  one of the  most prof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operations in this country today.   And you can sta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business for yourself--and make it flour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n't have to be writer or  have experience in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.  All the steps in setting up a mail order  busi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are simple, easy to follow, and may reap a stead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e for you--even building up to a highly profitable ful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red of reporting  to work every day?   Frustra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afford the extras that  yo want from life?  The 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your own business  are endless, but  most of all, 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ing  of accomplishment  and fulfillment,  as  you help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acquire the knowledge they want--and will pay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n't  need to give up anything.   All the tip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ages require minimum expense, can be done at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ed only a small--but constant--amount of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you do need is the desire to MAKE IT WORK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everance  to follow through,  and the discipline 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of  the steps,  then you're  well  on our  way  to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special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Y SELL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kstores  nowadays cater  only to  mass  market book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backs; record  stores carry only popular  recording art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can  you  get  information  on a  specific  topic?  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ized   magazines  are  limited  in  their  scop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hey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order  items by  mail in the  safety and privac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own home.   You don't  have to  shop around at  the st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ting time  and gasoline.   And, you  have a  direc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 seller of  the information, often  being able 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  questions   and  getting   feedback--especially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letters and c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order at home provides a HIGH PROFIT MARGIN. 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 or recorded information  is inexpensive compar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you can receive.  You can operate with a low  overh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is simple to run, and there is no middle seller. 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e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CAN I S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cessful  people  achieve  because   they  know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.   And specialized  knowledge and "how  to" are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ght-after  types  of  information successfully  sold  by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an endless  need for  specialized 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obably have  on hand--or can easily obtain.   It of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knowledge and  ideas that many people see,  bu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n expert to produce and sell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ized  information may be anything from a favori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cipes to a list of the fastest horse tracks in 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include places to visit,  such as back roads, country in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ine restaurants  in an area.   Or it can be  reliabl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pecial  goods, and  tidbits of  information about 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How  to" can  be  anything from  making  cornhusk dol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 a good  place for camping and  hiking.  It can  be p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or tips on how to  make something, or fin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,  or achieve a  special goal.   It  may pertain  to s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bbies and self-improvement.   Or it may relate 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dreds  of specialty publications such as skiing, decor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HAVE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is not limited to books and cassettes. 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ny forms.  Something sold for a little money and only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might  be plans  or directions.   A short  piece (up 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) may be a report, manual, folio or pamph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r,  if   you   get   into   multiple   printing,  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trations,  and  many  items  to  offer,  you  might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chures, catalogs, booklet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're really good at what you do, you might even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letter or  correspondence course,  both of which  can ear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deal of money and provide ongoing income for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k  about what  you might  have  to offer,  and how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itment you  want to make.  Maybe you  want to prepar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, make a few  photocopies and test the  results.  Or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prepared for a larger project such as a  book or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ass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KNOW SOMETH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  your  life  is  unique,  you  have  knowled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that is  helpful to others.  You  have encou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ed thousands of tasks that you have taught to 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ren or work associates.   What's sometimes hard for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 might  be easy  for you,  and  that's why  you've  l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ing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 is  this information,  this  SPECIALIZED KNOWLEDG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s at a large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 have you taken a special interest in?  You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unusual things  well.  Do your know how to mak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latives  think is great?   Have you read about 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for  years--as a pet  interest?  Maybe  there'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ould  like to  look into, find  out about, and  sha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that other people are looking into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uck for an idea?   You can generate your own ideas. 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what you could write about as you go through your d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something special at work.  You may cook a delicious 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know how to fix thing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  through  magazine  racks  and  bookstores  for 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always something you  "you always wanted to know  ab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he  library and the yellow pages for  sources.  Tal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and friends.  Encourag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O WILL BU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a look  in the classified ads section  of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azines  and tabloids.   What kind  of information  is off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 the repeats.   Ads  which offer  the same  material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month are w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be  winner too.   You  can easily  produce and 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the  form of short reports or  longer bookl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same profit as thes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a look  at the price.   Invest a little and  writ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of the materials  similar to what you want to do.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like?  What would you avoi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alyze  your potential  customer.   What  does that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?  The same  as you.  You are a perfect example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.    And, although  you're  willing  to pay  for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that's  inexpensive  to reproduce,  you  exp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'S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's what makes  repeat business and turns  potenti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HAVE SOMETHING TO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enthusiasm will  show.  The amount of  pleasur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opic  will come through  the pages of  the report. 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ead--be creative.  But get the fact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what you  know about.  It must be original and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have something different to offer, something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y, especially if you write about a well-known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PARING A MANUSCRIPT IS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 have chosen a topic and decided on th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, now what?   You don't need to become a world author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ubject, but you must researc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 several  booklets  or reports  similar  in 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matter.  Compare the type of information and the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arch.    You  might  want  to  subscribe   to  the 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taining to  the topic (you may already).  And, of course,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thers who can give you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moving.   You can begin writing as you  research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get caught in the bog of details.  Prepare a  basic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list of the points you wish to cover, and writ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 write.   Don't be afraid--you  have no  one 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   You have  the ability  to put  ideas down  on paper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sequence  that makes sense  to other people. 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SOMEBODY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any stage of the writing process you can hire somebo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  A  "ghostwriter" can prepare manuscript for  your id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ine.  An editor can polish even the roughest copy  into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te prose.  Even a good typist can take rough copy, punct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and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f these  people can be found  by placing a small  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ewspaper or  from the  classifieds  in writers' 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d be surprised--it doesn't cost  that much and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gonize over the manu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PS ON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can write a letter, you can write a short repor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, that's  the best  attitude--as though  you're writing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.    Because what  you offer  is basically  sound,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ce or instructions in the form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 be careful to  always assume the  basic intellig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ader--don't talk  down.  Although  you are giving 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formation, that person can--and usually does--know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 about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best writing  is clear,  easy to  read, and  foll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able sequence.   Be careful  not to meander  or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idea or separate point should have a beginning, a mid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 subheads  to break  up the blocks  of writing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paragraphs and simple sentences.  This is not a con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prose, but  be sure to  use the basic  rules of gramma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you can't rely on a person  understanding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plans, chart or graph, talk about what  it means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helpful  information,  tips,  or  any  keys  to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trations.   Again, you don't have to be  an artist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"stick figure" picture, as long as it's clear and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want to con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have something to  say.  Reread your manu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utinize it  to be sure  you have something valuable 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 basic key to success in sell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tandard manuscript form  is typed, double  sp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and top margins of about 1 1/2 inches and at least  a 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at the bottom.  If  you are not an expert typist  o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an excellent quality  typewriter, hire someone 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nished  copy.    It's  not  expensive  and  is 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, since  THAT IS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 SLOWLY AT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have your manuscript and you're ready for prin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go to the expense of professional volume printing--no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estigate  your local  "instant  press"  printers.  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is  a  very inexpensive  and  efficient way  to 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from several hundred to several thous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test  a few dozen at first, even  photo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asonable in price.  Since you have a clean  manuscri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will be clear and easy to read--a product to be proud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ABOUT CASSET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recorded  cassettes   are  an   excellent  way  to  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by mail.  And there's a large profit in these too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 listen to cassettes  while commuting and  sales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em to follow  up on seminars  and meetings.  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 equipment available and in use today, record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great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d be surprised how inexpensive  it is to record and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 cassettes for  your business  of  sell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you must have a prepared  manuscript to read fro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get someone  with a  pleasant  speaking voice  to d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you need  only the speaking quality  recording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purchase  cassettes in  quantity  at a  very low 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settes are available from bulk loading companies in an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tch  the exact  minutes of recorded  information.  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 no blank tape  at the end,  which is  amateur and w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use  a good  tape recorder at  home to  recor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but it  should have clear, excellent sound,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 or  interference.    Of  course,  be  sure  to 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 noises  that   will  detract   form  the  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 this is  a business,  and  your product  must be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.   Later, when  the orders  roll in,  you can  go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 studio to produce the finest quality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  speed duplicating services will mass produce ta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t a very reasonable  price.  Investigate qualit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s before you comm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 printed  matter,  cassettes are  easily  mailed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purchase  cases to  go with the  cassettes that 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out.   Later you can even have cassette insert card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achieve a fine looking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PROTEC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otect your rights against anyone else using w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d, you copyright the material.  Both printed and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 can b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  worry   about  unpublished   manuscripts--they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against unauthorized copying.   But as soon as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ut to the  public, it is in public domain 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s a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notice may  appear  in  one of  three  forms: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pyright";  "copr."  or  the  symbol  [a  circle  with   a 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].   It  must  appear  on  the title  page  or  the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following the title page and must includ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wner and the year date  it was published.  [NOTE: Th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(1) Copyright; (2) the year of first publication; and  (3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owner  of copyright.  The present cost  is $20 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Form TX is used for books, pamphlets and repor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publish your work, send two copies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and fees to the U.S. Government Library of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insure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information, write to  the Register of  Copyrigh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of Congress, Washington, D.C. 20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 thing about  the information  selling busine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requires so little to start  and maintain. 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portion  of your home to work in--with a work su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common stationery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you want to  use your own name or create  a company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have advantages that can  work for you, but it'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eels right.  If you choose a company name, check 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s to be sure you comply with any registra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are thinking  about using a  post office  bo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 of your own  address, don't.   Because of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order frauds  and the buyer's  general skepticism, a 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offers a  real place  with  a real  person living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a fly-by-night post office box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ll need sharp  looking letterhead stationery, 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iling labels.  And, you  don't have to spend a fortu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aborate  printing on  high  quality  paper.   If  you hav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stic  ability, you  can create  your own  logo and  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-on type available at art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n't need  to have a drawing for  your logo--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etter  of your last  name or  the initials of 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o.  A local printer can advise you about the differ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s available for lett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 cautious when  you order  the letterhead  and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 differences  before  you  go  ahead.   There  i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among  grades of  paper and added  copies for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rather than black or for using two colors.  Embossing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, as do special sizes of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ick with standard  sizes and clear, standard  typ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paper with a slight tint  to it with black type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ion of two color printing and looks sm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to offset printers can produce five hundred to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s  of clean  printing  for  little cost  if  you supp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you get  rolling in the  business, you  will find a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postal scale and meter can save you postage cos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trips to the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ks and printed  matter can be mailed at  a special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.  Each order  should be marked: Special 4th Class Book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for light materials, a  few cents more for extra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irst class may be worth it to fulfill a promp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LING WHOLE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n't have to publish your own writing or ideas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able information  selling business.   It's easy  to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with the many wholesale book companies distribu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  Often  these wholesale booksellers can supply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supply basic copy for you to mak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also  distribute  someone  else's  materials.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, you  have to  pay royalties, but  there's no  over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ainder lots of books are available form major publis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orry if  these books didn't sell  in the bookstores. 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rket the books is as important as what i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publishers usually dictate  the retail cost  of the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can get a tidy fifty percent mar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try to sell books  wholesale blindly, 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t about your lists--the people you try to sell to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o get into selling  other publications is first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 list, and  then offer books,  reports, and  cata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s related in subjec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S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assified ads, display  ads and direct mail  off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s to  sell your information  by mail.  Since  you haven't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 the expense  of mass producing  your materials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ble a little on the type of advertising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can you tell if your materials will sell?  You  ru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, check the  results, and analyze what kind of  draw or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for  your product.  Then you analyze the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product.  Were many sent back for refunds?   Did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percentage of orders from specific 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calculate a  successful  test, you  need  to figu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 of response  for you to break even, to  profi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 greatly.   Go ahead--dream.   BELIEVE IT  WILL HAPPEN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 of  the things  tested  for  are  price, the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,  and  the   ad  appeal.    Successful  ads   i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 can be  used for another.   If an ad doesn't 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, reword it and try again.   It is only through test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 know your  products' appeal.   The actual 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you an indication of how much of one item will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get  discouraged.   You need  persistence to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and running inexpensive ads.   Successful people w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because they STAY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CLASSIFI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 you looked  at all  the magazines  that cater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?    Choose the  type  of publication  whose  read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ed  the same  interests as  your materials off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must appeal to hundreds of readers of these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the  ads for  similar materials.   How long  hav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running?  Be  prepared to run your ad  for months.  Oft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draw doesn't happen until the second, third or fourth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y caution  if you are trying  for a big  audien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 distribution publication--your  product might  not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  appeal, and  it  may cost  more to  advertise  in a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lation  magazine.     On   the  other   hand,  small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s   have   only  a   limited   draw  for  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--unless it is reg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way to  sell your information by mail is  in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approach,   Few items  are bought  directly from a  short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large  price, but there's  a high  response on thing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a short,  inexpensive ad in the  classified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ublication you  choose.   The ad  should  be to  th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 to  the type  of information, and  enticing. 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 out some  benefit the  reader would  get, such  as 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 money or learning  a special secret.   Include a f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"free details," or "write for free 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 ads--called  leader   classifieds--help  build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 lists for continued returns and a solid estab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place different ads  in several magazines, 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headings,  how  can you  tell where  the response 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?  You include a code in the address.  This  is called 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always include a complete, unabbreviated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in the  classified ad.   In  the company name  o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address,  you  place  your  key that  indicates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azine the ad was placed, and in which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, keys come  in the form  of division, departm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numbers,  The easiest keys simply substitute one l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publication and  a number to indicate whic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get inquiries for the classified ads, you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ch--a printed sales  letter or brochure,  You can  have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scription of your product  which incudes an order for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be more elaborate and produce a  sales package, 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is  conversion--from inquiry  to order--that  will MAK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PLAY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classified  ads  produce  inquiries  and 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ers at  a lower cost,  sometimes you  have a produc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 better another way.  Display ads, also called space ad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way to advertise if you need to show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small  line  drawing  of  one of  your  product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price and details, as well as information about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will bring in good long-term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ying space in  publications is not difficult.   Nor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an advertising agency  to do it for  you.  In fact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 agency discount for  yourself by establishing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-house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 publications  offer  an   additional  fifteen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unt for ads from a small mail orde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with the publication for the rate card--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space--and for the requirements of buying ad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ing representative will  be most helpful in  teac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place an ad.   You can call that person, or  writ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 is in a different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  mail is a  tried and true  way to make  mon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order business.  But don't try it as a beginner--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 sure seller and  can afford  the expense of 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direct mail package has  a sales letter, a brochur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form, and repl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 sales  letter  must  be  personal  and  have  a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.  Have  it run off  on letterhead in  two color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discuss  the  benefits  of  the  product  and  inclu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.  Push for the order--ORDER NOW--stress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rochure  should discuss  the features  of your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 appeals.  It  should be in color  with illu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ok professional.   You don't need to provide a postag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--it doesn't make a big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own list of possible buyers from classified  lead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 list for selling related materials.   You can also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from companies and get pre-addressed gummed labels. 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 to choose lists related to your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direct  mail advertising must  be tested first. 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for a small business is two to three hundred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ING A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plan  to sell something you didn't  writ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otally familiar with the contents of the information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l.   Read  through or  listen to  the product.   Why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want to buy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od ad  copy gets the  reader's attention.   Try out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py phrases until  you get one you're happy  with.  Aro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's curiosity.  What is the basic, bottom-line appe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a list of the features and benefits.  Will it  sh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arn money?   Will it  teach something new?   Will the 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how to do something import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redible in  what you're writing--don't cheat  the bu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give  the product  benefits  or features  it doesn't 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're honest  with  the  customer,  you  will  get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lk to the  reader directly.   Use  short sentences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ction verbs, and persuade the customer to ACT NOW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at hand.   And,  always  offer a  money-back guarante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esty of approach far outweighs the number of refund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fill  in the details  of the  product to make  i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sential to have.  Be  sure to include an order form--eithe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letter o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'R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 part is when the checks come in and you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ises you advertised, sending the  information ou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ment regulations concerning prompt responses, so b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ip your  order within thirty days of  receiving the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 must inform the  customer of the  delay and offer 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's where you put  your organizational skills to  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 important to  keep  the inquiries  and orders  straigh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sure  to send out  the proper materials for  ea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invest  in a pre-inked stamp that marks  the inqui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"received," and another stamp to mark  the date it c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it was respo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ALYZ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your ads pulling?   Is one magazine better than an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inquiries are you getting?  How many convert into sa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uch money are you mak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asy way  to analyze results is to  keep accur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 responses.  You  can then  determine whether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 renewing your  classified, or  if you  need to 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ke  a record sheet,  you can use  accountants' colum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 or use  a ruler  to  make your  own.   You  should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page for each ad you place, or for each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op of the sheet  should hav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publication; the  issue number or date; the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ssue was placed on sale; the  address key; the size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 ad; which ad you used; the  price of the produc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columns  of the  record  sheet should  be 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--inquiries from the classified  ads, and order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ales literature mailed in response to the inqui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ong  the left  side, number  consecutively  in a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.   These  numbers indicate  the number  of dates 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answers to your ad or orders from the sales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headings under  inquiries  are:  date received,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, and  running total.   The headings under  ord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: number  of orders  received, running  total, cash  sa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otal for cash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order  to  decide  if  your classified  ad  has  be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while  investment, you can determine the cost per inqui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ing  the number  of inquiries  into the  total cost  per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 three  months worth  of  ads,  and compare  the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to the  ads run in another magazine.   Which h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respon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inquiries are not what  you're after,.  Sales and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re important.  How many orders are you get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find  out the cost of advertising per order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the cost  of the sales literature  to the cost of  the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ivide the total number of orders into that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figure out how much pure profit you have, simply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otal for  cash sales, subtract the cost  of y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order and the cost of mailing and handling; subtract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ending the sales literature per order and the cost of the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if you  break even the first few months  of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,  YOU'RE  ON   YOUR  WAY.    The   treasure  of 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 not to  be grabbed  at first.   It  is built 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dily, little by little until it brings in a tidy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ING TO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test ads worked,  and you get  more orders in 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imagined.  What do you do?  Maybe you only had som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copied to see if it would be in demand, or you only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dozen cassettes for trial.  Now you mass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 abe  too  hasty, however.    Carefully 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returns and the possible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 have  a  successful item,  it  is time  to  g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etting and printing.  Local typesetters can advise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yle and size of the type for your printed matter.  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thoroughly, and  be sure  you  know exactly  the estim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s-- it can be surprising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y to go to press?   Compare prices.  Get at least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ative  quotes from printers.   And be  sure to  tak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the work they do.  Is the type clear,  is it well-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 paper, nothing crooked?   Is everybody  clear on w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?  Then, roll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ARE THE LA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selling businesses are  encouraged by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 Government, but there are rules and regula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er conducting of the business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most significant  aspect the  authorities  look f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fraud, so you have to be careful to advertise  on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selling.   Although most  advertising copy brighte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s and  good aspects  of products,  be sure  it  in no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leads the bu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 testimonials in ad  copy and sales 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act,  they are an  excellent way to  sell.  But 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ed up with pure fact and a person who can make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 most states require sales  tax, check with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ties on how to get a state tax number and collect an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les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have genuine product  to sell, use a  direct,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approach,  and pay your  taxes.  You'll never 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WITH ALL THIS MON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if you've never done bookkeeping, you can keep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for  yourself--and the  government.   You can 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keeping  pad  at  a  stationery  store,  or   just  ge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ants' 4-column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every expense related to the business.   Carefull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,  the exact amount,  the type purchase (Such  as sta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copies),. and the  place of  purchase.   KEEP All  RECE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m  in order and  clip them to the  page.  When 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 volume  of trade,  you  can  file  receipts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 all income.   You  will  be responsible  and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ted.  On a separate page on in a separate column,  wri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heck or money order you receive, and the source and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 a separate business  checking account for  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.  This makes it clear  and simple for you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fit and  to keep the records separate  from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ILDING REPEAT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 have a  successful product  with plenty  of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 in,  don't be  tempted to expand  too quickly.  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only one or two more products to add to your busin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hrough all the testing steps with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thought you  may feel great about the  respons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 few ventures,  never put  all  the profit  back into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sive  advertising or elaborate printing.  Keep some profi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vest only a litt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n't it feel great  to have your own business?   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ly haven't  spent much time  or money.   In  fact, your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ment may have  already doubled or tripled, 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in  everything  you  have always  dreamed  of,  go ahead--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. 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need specialized LEGAL  advice or assistanc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, the services of a professional person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