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MAKE UP TO $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XT WEE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have a garage filled with unused furniture,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,  broken appliances  or outgrown toys  and clothes? 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ighbor does, or your relativ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turn to recycling old and used objects is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ever.   There are swap meets  and flea markets all 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ry where people buy and sell objects--AT A GREAT PRO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be you know  how to repair simple motor-driven  too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furbish battered  furniture.  You can turn  that ski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you  clever  and  somewhat artistic?    The  mar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made crafts is higher than it ever  was.  Maybe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quilts, or candles, or decoupage plaques[--they all]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mmage sales are  great ways  to change  unused item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.  And  it's easy.  You  need no overhead, very 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ffort, and make pur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haps you  have church  bazaars, school  fairs, or  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 that occur  seasonally  in  your area.    Fall and 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ivals are great places to sell everything from handmade d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ycled lawn m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you  ready to  turn stored  potential  into real 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view some of these tips and you'll find you can 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 than you  could  ever  imagine  from  seemingly  wor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right now,  you could gather and produce 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next weekend to make over $750.  And who couldn't use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WILL 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WILL SELL.  You  can acquire furniture and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asements and garages; you  can scout for throwaways;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ffer to take away what people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ehold goods, appliances, cameras, bicycles, tools, b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--you  can sell  any useful  object.   You can  sell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, irregulars, or nostalgia items.   Antiques, of cours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marke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made woodcrafts, leather  goods, photographs, post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s and coins  all sell quickly and  at a good profit. 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at you have around the house.  You probably have 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ckload of things  you'd like to  get rid of.   Why throw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?  Turn them into cash for the things you'd really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can you make?  If you  think about it, you know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ings that  can sell.  What about  making jewelry,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, or working  with shells?  Walk  through a crafts  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's selling.  And those prices have built in profit.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ingenuity, you can make anything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ing  used goods  and  handmade objects  can  be a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 business.    Swap  meets and  craft  shows  are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al efforts, where everybody is making profit from lei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nger and older members  of the family can help  re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up  or fix objects  to increase their  value.   An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can run a small stall.  What better way to make mone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in the fresh air and sunshi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,   rummage  or  garage  sales  are  not 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avors.   They're for  getting rid of  unused, stored,  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not of value to the owners.  But they have a grea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eople--you'd be surpri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  meets   or  flea  markets  usually   are  long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s, often only  on weekends.  They are  on speci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, in parking  lots, or in stadiums.   They are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d  and  supervised by  a small  group or  individ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 fee t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ft  shows are  generally seasonal,  and  craft pres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long  distances to  set up  in the  fairs.   Bu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 places to  sell high  quality art  and crafts  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.   And don't  forget the fast-selling  items for 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lla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A SWAP M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with going to a swap meet,  finding out what s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hat prices.  You can find them advertised  in the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yellow  pages or ask at  a local store that  sel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going  to buy something in particular,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a tape measure or rope if you need to  tie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your car.  Check retail prices for what you'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'll have an idea of what  the objects are worth. 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price asked.  Always offe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a  look at  the type of  people that  are at  the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 to booth sellers and find out how much they sell.  I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profit, you can too.  What things sell b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RT OF BU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important aspect of buying  and selling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.   KNOW YOUR  PRICES.  You  might start with 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 goods such as furniture or  used appliances. 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ands to see how much things sell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in the  newspapers to see how the new items are 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spond to ads in the newspapers to see how  much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es sell  used objects for.  Even pawn  shop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estimate on the selling valu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time  to shop at a  swap meet is early--just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.  If you're the first sale  of the day, you'll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.   Or, just as the meet is  closing is equally good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loading items to take back home; often any reasonabl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ccepted, especially if it's for a group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 what you want  to buy,  you have to  kno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ftsmanship or whether or not something can  be fixed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ying and selling is to buy  cheap, and sell at a profi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know what can be turned around into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enuine  antique must be  at least one hundred 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eriod  pieces  can be  very  valuable  if you  know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m.  Get  to know what things are worth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tell the difference between value and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 appliances such as  vacuum cleaners, toas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hand tools can be easily fixed,  cleaned up and resol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 to you.  But you have to know if you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bid low.   Often you can pick up  something for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s, a dollar,  or two dollars,  that you  can turn a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for ten.  You should be able  to judge the seller.  H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been  a long-time regular at the swap  meet? 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 far.   Usually, new  people who are  just unloading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will be happy to  make a few dollars and get rid 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seller  won't accept  your  low bid  and you'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ng to  pay more,  go  ahead and  leave your  name an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 You'd be surprised how many will call back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get the price they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YING IN 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 to your local  manufacturers.  They  always have sc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overs, and close-outs that you can pick up for a good pri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for free.   You may be able to recycle scraps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.   For example,  fabric scraps  can be  made into  quil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llows.   Leather  scraps can  be made  into clothing,  b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a manufacturer may have produced a bad ru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that can  be sold to you at rock-bottom  prices.  Irreg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asy to pick up and sell at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 be able to  pick up unclaimed items  from clea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surplus, police auctions and liquidation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places to get good items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haps  you can  tap into  the rental  companies that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items  are  no   longer  rentable.    Or  chec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ors who demolish buildings.  You may be  able to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ght fixtures or things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never forget  the TREASURE  OF TRASH.   Star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class neighborhoods.  Often suburban towns may have a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week  in  the spring  and  fall.   Or  check  with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itation department and  look at the things placed  at the c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ght before pi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gain, there's  always the junk yard.  A few ho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junk yard will produce  lots of fascinating objec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ut to good us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YC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ying something old  or used, fixing it, and  sell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rt  of recycling.   Making something useful from  a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ed object is  not only profitable, but it  i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while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dozens of things that have a high resal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the major recyclers.  Sewing machines, typewriters, came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visions, bicycles and tools are great things to re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be able to pick up broken objects at a rummage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eighbor's attic, or in your own garage.  You could eve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w price for the object at a swap meet.  With the right  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, you can turn that item into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with  a simple motor  or electric mechanism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repaired if  you know a bit about  appliances and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.  Often only a simple part is broken or miss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replacement parts by getting  in touch with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cal hardware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people choose  one type  of item,  such as  camer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wing machines and  deal only in  that item.   Young peop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in repairing bicycles, wagons, or t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 and power tools are  great objects to recycle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needs  a new handle,  or prongs  need to be  ben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you can find a replacement head or spring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off rust, oil the gears, or polish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the best way to make a broken or old object look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oat of paint  does wonders for  almost anything. 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 it up  first, and  paint it  only in  conservativ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objects have a limited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 what the objects  are worth.   Buy  them for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, fix them for a few cents, a replacement part, or a co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, and sell them for less than they cost new.  You've 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 profit and  you're well  on  your way  to  making a 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IN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of  the  most  popular  items sold  at  swap  mee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ture.   Chairs,  desks,  dressers,  TV  stands--all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value.  But many need to be fixed up to get a goo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holstery may  be torn, or  a coffee table surface 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s.  End tables and desks often get water marks and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a look  at the furniture you have.  Determine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f  and how it was finished.  Sometimes  it may not be 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 and expense to refinish, but often  you can turn 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into a showroom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 dirt and  wax by  cleaning.   Wipe the  su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pentine, mineral spirits  or wax remover.  This 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real problems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be  a chair  needs to  be recaned,  or a  child's 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use some bright decals--there are  many ways to fix up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ture with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you can  make patches, bleach out  stains, re-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se joints or cracks.  New handles or drawer  pulls will sp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 useful piece of furn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 piece is already  painted, you might scratch  a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underneath to  determine if  it's  hardwood.   If you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ture and are good at restoring, you may remove the 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inish.  If you're not so versatile with wood, you can re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don't repaint  a piece of wood furniture  that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painted.    You  could   ruin  it.  You'll  be  bette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inishing it to increase its value.   You can determin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was  finished with shellac,  lacquer or varnish,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touch-ups and re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refinish, you may  need to strip the 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atings already on, sand, and restain and varnish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'LL TAKE I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you ever  hear somebody say,  "I'll pay them to 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?"  Perhaps a member of your family who's tired of  the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rage  or shed wants to clean  up.  Or maybe  a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nd doesn't want to haul everything acros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ash in on other's castoffs.  A good way to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you're  there, is by  placing ads in the  local news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ycler magazine.   It  can be a  blanket statement  like, "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l your junk,"  or "I buy used  household goods."  Or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in only one particular item, such as "I buy used ca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yourself  plenty of room  to refuse to take  th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value, or be prepared to quote a  hauling and dump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 time to inspect the goods being offered and don't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until you are sure of their true value.  You may 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or a van to transport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every  load of  goods, you'll  have some treas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orthless  stuff.  Although  almost anything will  s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an agreement with a dump or recycling plant to ta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be salvaged and profit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IVE CRA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most rewarding  and profitable ways to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spare time  is with crafts.  You can  often get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cut-rate prices  and use  them to  create beautiful  hand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that everybody wants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with  the easiest,  inexpensive items  first.  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decorating magazines  and handicraft books for 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the simple, low-cost instructions that require no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ttl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many sources for castoff items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 recycling and  making new  from old.   You can  cu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les to make  vases or glasses.   Or, you can make  lam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les or  any object  that will fit  the electrical 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g hooking  and braiding are  good ways to  use up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ric scraps and discards.  They're something you can d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 time--even in front of the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those  who  are good  with  woodworking:  wooden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ting  boards, stationery racks and  spice holders sell fa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aft shows--they're wonderful 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ight be interested in  needle work.  Crocheted  ap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qued dolls, needlepoint pillows are always good item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a high profit from handmade quilts or afgh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about  plants?   House plants  in unusual  pla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r items and go quickly  if they're reasonably priced. 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er arrangements  draw attention if  they're well done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-looking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n't forget  ceramics.  They're ever-popular  at 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nd  can be put into  any practical use.  Not  only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cups and saucers, but  vases, pitchers, and bowls g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make clocks out of  any object.  Clock kit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and can  be mounted on stone, wood,  plastic or fab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of what will sell.  Watch the craft fairs and check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can you make a prof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 thousands of  objects that you  can make 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y little effort.   And these produce a high  prof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make jewelry,  handbags,  bookcases or  candles.   At 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s, even paintings, photographs and original design statio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are you  good at  doing? Are  there crafts 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get into?   Maybe you constantly make small ite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ive away  at Christmas, like  potholders, or birdhous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ame hangers.   And everyone you know  has one.  Why 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mar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areful about pricing.  Often  crafts in the show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quality, but they demand an equally high pri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price  your items high, carefully consider  the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ood way  to make money fast is to create dozens of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three  dollar items.   You  can set  them up  on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ing card table  with the price.  Sometimes people  will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item on impulse because everything else is too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 the  difference  between  the  practical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.  Crafts sell  because they can be used,  rather than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wall  or stored on a  shelf.  Practical items 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ft fairs are not the only places to display and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.    You can  set up  and  sell them  at swap  meets,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aars, or even on street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 ahead--try it.   Make  some  homemade toys  o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ings or  leather bags.  You'll find  it enjoyab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TTING PEOPLE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ertising can be  an inexpensive way  to sell th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recycled.   You might  use a leader  ad, which is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bout an object for sale.  For example, "Typewriter, $7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party,  and  phone  number."     If  you  buy  and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writers, this "lead"  will produce a call, then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what the person is looking for.  In fact, this ad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calls, and you can sell several type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 headline is  better to use  than plural. 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used the word "typewriters," it gives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're in business and wouldn't offer a bargain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photocopy  flyers  to post  on  bulletin boa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es, churches  and  factories.   Perhaps  there is  a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of, for example, camera enthusiasts.  You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ho's the  group leader and send  that person a list 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conomical way  to advertise a rummage sale  is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ocal newspaper  deliverers place  a flyer with  the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ring neighborhood responses.   And, 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put  small ads in  shop windows, at supermarkets, 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 to telephon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what  you are selling  and how you can  rea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 who might  buy.   You may  even be  able  to use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pace in a store appropriate to your items. Anything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t a profit to the storekeeper an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LDING A RUMMAGE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ve  already cleaned  out the  attic,  the base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age and the shed.  You've done the same for all the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you've asked your friendly neighbors for their thing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d like to participate. 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 a good time to hold  the sale, and an alterna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 it rains.   Usually, you'll  only need  to adverti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a few  signs on telephone poles in  the neighborho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and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you think you have a lot to sell, use only on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sell it  all, you can change your signs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 continue the next day, or a day on the following we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the value of  the things you have to  sell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t is to get rid of them.  Sometimes peopl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or liquidate  their property will sell at  almost an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good  time to buy.  But  if you can't get  the pr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the object is worth, don't sell it.   You may get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later, or save it for next year's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you should always ask a very low pric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ing used goods, ask a fair price for selling.  But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w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 the sale on your front  lawn, create per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eople don't wander into your home.  Be sure someon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 to   take  care  of  anyone  looking  at  th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n excellent market for  everything, but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y for worthless things.   Sometimes an old vase may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 dollars, but often it may be  worth only a token qu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xpect to collect much from old memorabilia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 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/re ready to give  swap meets a try; you have 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alue  to sell.   You'll need to  find out who  i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 you want to join, register, and pay a fee to be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there early--before it opens--to  set up at a good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s move up  to prime locations.   Take a look at 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Where are the good pla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in mind  that you want buyers.   Sometimes a front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stop brings the largest number of lookers, but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sle is wide enough  for people to stop and talk  with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're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ight  want  to  do  something  to  attract 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oons  or  crazy hats  are  noticeable.   Performing  a 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will also draw people towards you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people are looking don't let them walk by.  See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elp them find  something, or at lest  pay attention so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 you're  interested in  them.    Try  a casual  appro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ing some good points about the objec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know the full value of  your objects, don't s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.   As you build  up your knowledge  of handling used  g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 know that  people will  pay a  fair amount for 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novice, don't  get taken by the regulars.   They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hit you  up as  soon as  you unload  your items.   If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re, don't take low  offers.  Wait  until you get better 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what you're selling, you can have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lding coffee  table to a mobile truck.  You  may need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ke an area with poles  and ropes.  Perhaps you want to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opy to keep the sun out.  More professional swap  meet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ortable booths to display their 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mage  do you want?   If you're selling  jewelry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 stand with  a black velvet  covering, something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y to  show the  value  of your  items.   If  you're 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thes,  you  may  invest in  some  racks  to make  it 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buyers to look throug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l tips in buying and selling used  good at swap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earned by attending  them.  You may be able  to mak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some  people who  sell  what  you'd  like to  learn 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you  might volunteer  to work a  few weekends so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more about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LING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a craftsperson, you  may carry on  a continual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at fairs and on weekends.   You can also sell objec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ads you  place in the newspaper should  look lik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mateur, or just trying to get  rid of a few objects.  Ba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ers shy away from on-going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you  might run a small  shop out of your  ga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back  enclosed porch.  Some  people have kilns and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amics  classes from  the barn  in  the back  yard. 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ers  will like  the homey  atmosphere  and will  think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a good price because it comes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you may  do woodcrafting from a  basement shop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ifully  carved or handwrought  items.   Seeing a  sho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more of an impulse to buy.  What better feeling is  i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something from the person who mad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other  things may be  best kept in the  back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s.   For  example, maybe  you purchased  a lot of  five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ps,  irregulars  from the  factory.    You  were able  to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was wrong  and made them of  no commercial value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saw  the whole  stock--dozens of  identical lamp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would not think it was such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ing from your home can be as solid a business as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ed a storefront.   You'll want to build  up steady cliente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 referrals.  If  someone wants several items,  g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a special  price.  Anyone returning time  and agai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discount.  Good business builds bette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your discretion if you have a repair shop to repai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ypewriters  or sewing  machines.  Sometimes  it is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many choices available; sometimes it's better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few and then pull out more from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the person, you might find that being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l such  a wonderful  object will  push for a  sale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need  to be convinced  about a good  deal.  Again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 comparative prices  for  the same  items  new, you'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sell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 good  business  to  offer  a  limited  guarante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cal  or  electrical  objects.   A  thirty-day  fre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will often clinch  a sale.  And if  you've alread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ance or hand tool, you would know that it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'S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required  by law to report  all income.  Bu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of buying  and selling, you have so  many dedu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legally take, that most of your earnings ar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keep all the  receipts from the objects  you b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e receipts for the items you needed to fix up o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bjects, you  can keep a fair and accurate  acc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.   A professional  accountant at  year's  en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while.  You'd be surprised at how much you can de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become  a regular at the swap  meets and craft f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ed to get a  vendor's permit and report the  stat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.   You can check with the directors of  the meet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irements for your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'S THE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've given it  a try, you'll  see that you 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able  profit  with selling  used  goods.   If you  just 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mmage sale,  you don't need  to keep accurate records. 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inue  the business of  buying and selling you'll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rack so you can tell what you'r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a record book or sheet  that has five columns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lumn,  write down  the name  of the  object. 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 should be the  date you bought the  item; the thi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ce you paid.  The fourth  column is the date you sold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th column is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arative dates will  show you how quickly  you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lling.   This  is helpful to  determine which  objects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.   The difference in the prices will  give you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.   If you figure  in the cost  of transportation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fixing  the items, you'll get the  amount of clea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made.  No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much  time are  you spending?   Keep  track of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spent in  acquiring this profit.  Divide  these hou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 of profit.   That's your  hourly rate.   How 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your  hourly rate?   The more  work you  accomplis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you'll make.   But look  for ways  to do several  t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--to increase your  profit.  While you're  at a swap  m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fts  fair, you  can  work  on your  crafts  or  be fix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ing as you mind the 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 with handmade  items,  think  of  way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ably mass produce,  making large quantities 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oal of these  enterprises is to make money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ergy you put in.  And if you plan well, YOU CAN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 MONE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uickest  way to get  instant cash  is to hold  a ga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 and unload all the  unused, stored or broken objec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.  You  can hold it next  weekend, and if you're  lik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household in America, you can make hundreds of dolla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cast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 meets are the best  ways to continue 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at a good profit.  To create a good situation fo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 know what happens at the swap meets.  Go to all of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unty,  your state,  or in the  neighboring states.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sell high quality merchand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k to people who sell at those meets.  How long  ha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 business?  What kind of profits do they m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 essential to know prices  and the true  value o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finished objects.  How much do new ones cost?  Wha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 price?   The most important knowledge you'll need  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things are worth.  Sell at the highest price the mar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d  be surprised  how little people  know about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cost.   Sometimes they buy things at a swap meet,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got a bargain, only to later read an advertisement to 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item for less.  Don't get take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your own territory.  Make contacts for pick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selling  them.  You might have  a relationship wit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used items.  Although you will  never get as high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 would at a  meet, you'd  be sure to  unload hard 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some point you may even consider a retail outlet. 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ed furniture stores also work at the swap meet  on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se meets  are a good place  to find things to  stoc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 a good  attitude towards selling.  Think of 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 You may need to hold your  cards and not let someon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ll for less.  Or you may need to be more direct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tential  buyer how you  replaced the parts and 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 to fix and  recycle objects.  You  may have a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 with others who know how to repair.  Perhap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hings off, or offer a percentage of th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not  make spare time  cash?  Creating handicrafts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, at-home business.  You need very little invest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i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the best way for you to turn old things to new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 you  just want  to sell  some unused  items, or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full-time income, give it a try.  You have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need specialized  LEGAL advice or assistance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, the services of a professional pers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