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ADDING FILES TO THE FILING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cument files are kept in the same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DX program files (usually C:\CARDINDX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lies the hidden attribute (see your DOS manu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 files except CARDINDX.EXE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listings and so that the user does not conf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start a new document i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DX program by using the built-in editor.  First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 (see "Read me fifth!").  Place a title and a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it.  After (q)uitting from the submenu, se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 by placing the lightbar on it in the All IN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&lt;Enter&gt;. Follow the prompts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t that point you may stay in the built-i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new document or save the new blank or partia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y pressing Ctrl-w (See "Read me eighth!"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it with your word processor (See "Read me last!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all document files are (usually)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ARDINDX directory.  It is no problem to impo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 from other sources.  Just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card corresponding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matter whether the document reference inde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ocument file itself is created first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on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