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XP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ttle system is one that can multiply like rabbits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ts greatest capacity, can have amazing power. I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creating a dBASE III Plus database file for storing tex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training manuals or as an "expert" system fo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and general reference. The main database structur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database: A:screens.t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ta records: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last update   : 02/05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Type       Width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LINE1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LINE2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LINE3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LINE4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LINE5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LINE6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LINE7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INE8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LINE9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LINE10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LINE11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LINE12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LINE13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LINE14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LINE15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LINE16      Character     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LINE17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LINE18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PROMPT1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PROMPT2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PROMPT3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PROMPT4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RESPONSE1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LINKER1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RESPONSE2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LINKER2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RESPONSE3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LINKER3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RESPONSE4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LINKER4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RESPONSE5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 LINKER5     Character  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RESPONSE6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 LINKER6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RESPONSE7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LINKER7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  RESPONSE8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LINKER8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 RESPONSE9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 LINKER9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1  RESPONSE10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LINKER10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TOPCOLOR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BELOWCOLOR  Character      4 ** Total **                    17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and PROMPT fields are areas where the text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In the body of the LINE fields, you can either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text or one that asks questions. The PROMPT f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questions, or for mutiple choice answers to questions p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fields above. Each response has a number which i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PONSE fields below. Each response link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creen in the database. The record number of th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stored in the LINKER field just below the response fi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wo fields,TOPCOLOR and BELOWCOLOR, allow you to en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Plus color codes to select the LINE and PROMPT fiel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dividual screen. For example, to make the LINE fiel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ue, and the PROMPT fields yellow, enter B in the TOP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and GR+ in the BELOW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up this program, fire up dBASE III Plus, plac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se files in drive A, and type "DO TRAIMENU". 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giving you two active choices. Select number 2,"View a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", and when you are shown the files available, type DEMO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eries of DEMO screens will appear as you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Pretend you're confused at first and follow it throug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urn to the menu, try creating your own screens. It's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're creating a dBASE DBF, each new file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TRF, which will not be recognized by any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nal note: No,this is not by any means a true "expert"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ference engine and it will never know any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creates the text. But if one or more experts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yone who uses it can benefit, can learn, and can use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/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