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nt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wner's Hand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85, 1986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pt 3790 El Camino Real, suite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o Alto, CA 94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15) 327-68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package and handbook are copyright 1985,86 by PRECEP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 reserved worldwide.  Precept hereby license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commercially duplicate and distribute this software, provid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on a strictly charge-free basis, and that the software a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modified in any way, and provided that this copy 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iven.  Commercial resale is strictly prohibited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permission of PRECEPT, 3790 El Camino Real, suite 173, P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o, CA 943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is a memory-resident software product.  Precept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that the Instant Recall software will operat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or with other memory resident software products.  Pre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no warranties as to the contents of this manual or the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program and specifically disclaims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ny particular purpose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Precept be liable for any loss of profit or any othe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, including but not limited to special, incidental,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 damages.  Precept further reserves the right to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pecifications of the program and contents of the manua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conceived and implemented by Michael Frem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by Laura Fremont and Michael Frem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t Advice and Support Work by Robert 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    Welcome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You Will Like This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To Use Instant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    Getting Started: Installation and Framework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Instant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ing Instant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Instant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ving Instant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p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m of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   Making A Record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ying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  Saving A Record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   Deleting A Record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    Retrieving Records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.    Looking at a Group of Retrieved Records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ing Among Retriev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rrowing A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.   Getting Help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I.  Modifying A Record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t, Ditto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ring Information Betwee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.    Printing Records..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     Automatic Reminders..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.    Search Strategy..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I.   File Input and Output..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II.  Hints..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V.   Command and Key Reference..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.    Program Limits and Error Messages..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I.   Glossary..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II.  Index...only in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OLOGIA...  The on-line version of the manual suffers from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due to the way it was generated.  It also doesn't hav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, pictures, etc.  You'll need to get the 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or a nicer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INSTANT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Instant Recall for the IBM PC and 100% compatibles.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o learn how to use a tool you'll probably use every day,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ways.  It's a tool that should make all your work --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ersonal --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was designed for the busy person who has many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know where to store them.  The business executive.  The 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nel administrator.  It was designed to replace awkward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binets and restrictive database systems with an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-referencing system that lets you store bits and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them together so you can turn them into a coherent who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lets you cut and paste information from Instant Recall'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into another document without exiting from ei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is a memory-resident, free-form databas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wn word-processor.  Data can be entered in whatever form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worrying about field sizes, and can be recal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rying about keywords.  Since it runs at the same time as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the process is highly interactive - you can quick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you need, or enter new data, and go on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of the things you can do with Instant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You can use it as an index to where you've put note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, in your file cabinets, desk drawers, computer files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forget where that important data i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You can use it to save bits and pieces of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need later but didn't have a convenient place to put it.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irline flight information you often use, people's birth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-off meeting dates, ideas you've had that need time to perco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-do lists, notes on how to use other programs, notes on doc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adsheets you're working on, etc.  There are literally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ypes of information and lists which Instant Recall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of for you...  and remind you of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You can use Instant Recall to match needs against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e trends.  For instance, if you've stored key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ential job candidates, and you now need a top widget sales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quickly identify the appropriat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You can use it to gather together information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tensibly unrelated, or maybe very loosely related, when you typ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(typed at different times).  When you need to go back and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nformation you have about a particular project or subjec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...  and you didn't have to worry about where to put the dat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yped it in, or how you would get it back.  You can use i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things, and more.  Best of all, you can do all of the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ime, without clu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YOU WILL LIKE THIS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think you'll like Instant Recall so useful you'll wan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Registration gives you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professional version of Instant Recall which supports a 2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database, vs.  80Kbytes in the fre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latest version of Instant Recall, quite possibly n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comprehensive sample database showing many uses for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typeset copy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duced-pric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one-year subscription to our newsletter with many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s on program uses, techniques people like you have found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, send a check, money order, or VISA/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(name on card, card#, expiration date), for $69 (in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/handling) (add appropriate sales tax in CA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90 El Camino Real, suite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lo Alto, CA 94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suggest you send us your name and address even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upgrade; we'll then send you a sample of our newslet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able information on how people are using Instant Recall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information manageme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y comments about Instant Recall, please w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us at 415/327-6886.  You can also reach us using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# 76337,32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INSTANT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was designed to be easy to use.  For that reason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function it performs is listed on your screen at all times 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hunt through the user's manual for a command you don'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d have therefore forgotten.  In addition, the on-line "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ontains information on every Instant Recall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you come across instructions like CTRL-H, it means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and H key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o execute an Instant Recall command, press the CTRL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etter of the command simultaneously (i.e., SAVE is CTRL-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 the manual are always in BOLD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you need help while using the program, your best bet is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ubject in the index, or use the Help function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n't worry about making mistakes; you can almost always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you've deleted by accident (using the UNDO command) or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and you've started by pressing the ESC button at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keyboard.  ESC (which stands for "escape" allows you to "esc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command when you change your mind in mid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INSTANT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 have the right hardware and software to run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.  You need an IBM PC, XT, AT or true compatible, and PC-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.  If you don't have these, Instant Recall will not wor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you should copy the files on the Instant Recall disk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as a backup copy.  The disk has the following files o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t.exe    (the Instant Recall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.me        (read this ASCII file to get current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not be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t.xxt    (one of the Instant Recall databas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t.key    (the other Instant Recall databas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pied Instant Recall from a bulletin-board system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have slightly different names.  There will probably be a "read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; look at that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un Instant Recall from a hard or floppy disk.  If you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loppy, it is best that you don't put other files on the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disk, so Instant Recall has the most space possibl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using Instant Recall you should copy the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disk onto your working disk.  Don't us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or everyda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NTO A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that the distribution disk is in drive B: and your wor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A:,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DIR A:\                switches to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KDIR A:\INSTANT         makes the required INSTAN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DIR A:\INSTANT         switches to the INSTAN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B:INSTANT.XXT A:    copies one of the databas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\INSTAN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B:INSTANT.KEY A:    copies the other databse file to \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DIR A:\                switches back to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B:INSTANT.EXE A:    copies the Instant Rec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ow have the database files in the required \INSTANT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Instant Recall program in 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NTO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that the distribution disk is in drive A: and your wor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:,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DIR \                  switches to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KDIR C:\INSTANT         makes the required INSTAN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A:INSTANT.EXE C:    copies the Instant Recall program to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DIR \INSTANT           switches to the \INSTAN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A:INSTANT.XXT C:    copies one of the database files to \IN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A:INSTANT.KEY C:    copies the other database file to \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DIR \                  switches back to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INSTANT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Instant Recall, put the Instant Recall disk in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nd type: INSTANT R and then press the ENTER key. 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: "Instant Recall Installed".  It is now loaded into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stay there as long as you don't turn off the computer o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is a memory-resident program.  You may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-resident programs installed in your computer, such a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rs and desktop utility programs.  Sometimes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nstall these programs makes a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doesn't care what order it is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sometimes other memory-resident programs do. 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, in general, you load Instant Recall before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-resident programs.  If other memory-resident programs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theirs first, follow their directions; then load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; then load any programs that must be loaded "la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ation is in order.  If you try one order and it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probably be using Instant Recall every day.  Using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ave Instant Recall loaded into memory automatically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urn on your computer.  If you don't know how to do this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"autoexec.bat" file in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INSTANT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you press ALT-Z (hold down the ALT key and press z),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will put whatever other program you were running on "hol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itself on the screen.  (Sometimes your computer will also ne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ss the ENTER key after ALT-Z.  If nothing happens with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when you press ALT-Z, pres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grams require use of all of your disk drives, for instanc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old the program disk and the other to store data. 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nstant Recall with these programs, it just means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floppies every once in a while (unless, of course,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system, in which case you can ignore thi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nt Recall program loads itself into memory, but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r records are stored,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use Instant Recall in conjunction with anothe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both disk drives, you'll have to exchange floppies when it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information out of Instant Recall's databas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say you're using a word processor that uses both disk driv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"A" is your word processing program disk; in drive "B" is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you store documents.  You have a document on your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some data you know is in Instant Recall's databa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Instant Recall and since the program itself is in mem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work appears on your screen right over your working documen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your database disk is not in the computer, you wo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information you need.  A message will flash on your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 you to insert Instant Recall's database disk.  It will read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find data, insert database disk, then press ENTER; OR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nc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 information you need from Instant Recall's databas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word processor's data storage disk from drive "B"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nt Recall database disk in drive "B"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will find the database (no matter which drive you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) and star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ING INSTANT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XIT to stop Instant Recall and return to your other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.  If you had typed in a new record without saving i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if you want to save it.  Type 'Y' or press ENTER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.  Type 'N' or press ESC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on a floppy-based system, Instant Recall will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replace the "held" program's floppy.  Do so now,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 to restart the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later re-enter Instant Recall by pressing ALT-Z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ENTER).  When you re-enter you will be in the same pl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, as if you had never left Instant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nt Recall database has some examples of how you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.  We'll look at them now.  After instal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F sample database        note: Ctrl-F measns: hold down the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key and press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press ENTER.  Then follow the dire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OF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call up Instant Recall, your screen will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"framework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PICTURE HERE  (sorry, only in printed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dicated, the arrows to the left of the words "Instant Re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 you that below the double line, within this framework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ing Instant Recall to save and retrieve information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on another document at the same time as Instant Recall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ill still be accessible, as indicated by the arrow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nd the word "Application".  "Application" means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- a word processor, spreadshee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the double lines is the "command line," which list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commands.  The arrow pointing to ESC reminds you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rest of the commands (which don't all fit on the lin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press ESC.  The command line is only there to remind yo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of the commands; you can execute any command even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"commands" on the "command line" allows you to use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in a specific way.  "SAVE," for example, allows you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or later use.  Each command is easy to use.  You u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by holding down the CTRL (CONTROL) key (at the lef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) at the same time as the key that represents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mmand you want to use.  So SAVE is CTRL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ight just under the "command line" is the phrase "Record --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".  This indicator kicks in when you're retrieving stor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use FIND, Instant Recall shows you only one record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indicator tells you how many records were retriev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on the retrieval word or phrase you used.  If no recor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d this indicator will read, "Working Record."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is where you type in new data, akin to a blank s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the "command line" is empty space -- the screen's "field.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area to type in information or retrieve materia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line of the Instant Recall framework is the "status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gives you information about the material you're currentl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.  If you've retrieved a stored document (a "record")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reated" indicator, bottom left, will tell you the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was originally created and stored.  The "modified"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you when the record was last changed.  The date indicated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minder" is the day on which the record will appear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"More" appears at the bottom of your screen, it means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is below the bottom edge of the screen.  "Ins" mean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"insert mode." Characters you type will b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f the cursor.  Alternatively, you may be in "overwrite m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"Ovr" indicator will be lit; characters you type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MAK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information into Instant Recall is easy.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s to do it.  You can type right into a record with the built-i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, or you can input information from other progra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and paste facility, or you can input data from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nter new information into the working record, or modify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an existing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following keys to move around within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RIGHT-ARROW]  moves the cursor one charact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LEFT-ARROW]   moves the cursor one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UP-ARROW]     moves the cursor one line up in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OWN-ARROW]   moves the cursor one line down in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GUP]          moves up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GDN]          moves down onc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OME]          moves to the beginning of the line; press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 to the top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D]           moves to the end of the line; press again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end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ING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information into the record, just type it in. 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NTER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RETURN]      ends the line and starts a new one.  Un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ypewriter, you don't have to explicitly 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.  Instant Recall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word-wrap" when your typing reache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sc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TAB]          moves the cursor to the next tab stop.  Ta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to every fourth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KSP]          deletes the character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moves the cursor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EL]          deletes the character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SAV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SAVE (Ctrl-S) to save a record.  You will be as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minder date".  If you want the record to be automatically br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ttention on a certain date, type in that date, in mm/dd/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yy is optional; if you don't specify one, the current ye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d).  If you don't want to be reminded, just press ENTER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 are 3/12/87, 4/15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inder function is handy for many thing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inding you of an appointment or deadline or du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inding you of certain information you need in a future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ing you to think about some percolating ideas from time to 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cord will be saved into the database and can be retr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for any of the words or combinations of words in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need to name the record or specify where it should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time you'll only need the SAVE command for sav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, because Instant Recall automatically saves the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o an existing record when you switch to any oth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DELE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to save some records for an indefinite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you use them over and over, but you may want to eras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lete unwanted records, use the KILL command.  If you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a record, use 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KILL to delete the recor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ometime accidentally KILL, or erase, a record that you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.  The UNDO command can, in most cases, bring back tha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because when you KILL a record it isn't actually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it is added to a "delete list," which contains the la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you deleted.  When your delete list becomes 11 record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ecords actually get erased.  For example, let's say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10 records.  In reality, they are on a "delete list"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all up by using the UNDO command.  When you UNDO, the l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ed records are retrieved.  You can view them; use the SA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ave the ones you still want.  The records you don't reSA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in the dele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records are on the deleted list they cannot be retrieve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UNDO command; they act as if they really were deleted.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ave to worry about them popping up unexpectedly after you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entioned above, records on the delete list do eventu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  The list can hold only 10 records at a time; when you KI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venth record, the oldest record on the delete list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anently and your newly deleted record will become number 10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RETRIEV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most other programs, you do not have to name a recor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rieve it, nor do you have to specify keywords or fields.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do is remember any of the words or combinations of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get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IND and then type in the word(s) you want to us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.  All records that match your "query" will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to-d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trieve all records with the words "to-do list" in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, "to-do list" can be anywhere 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record found will be displayed and the "record x of 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or will tell you how many records were retrieved. 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trieved in chronological order, oldest first, newest (or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) last.  They will appear one at a time on the screen. 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records i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COMMAND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"query" can be as simple as a single word or number (FIND budg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contiguous words (FIND paper clip), or combinations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"and" and "or" betwee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ry:                      Matches record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paper clip             "paper" followed by "cl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paper and clip         "paper" and "clip" anywhere 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paper or clip          "paper" or "clip" anywhere i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ke more complicated search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ry:                             Matches record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july sales or august sales    "july sales" or "august sa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(july or august) sales       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heses let you group things to make them more clear and wor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in the English language.  If we had left out the parenthe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example, this would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ry:                             Matches record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july or august sales          "july" or "august sa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you sometimes need parentheses when you mix "and" and "or" 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query, because "and" is evaluated before "or" (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cation is evaluated before addition in arithmeti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ry:                             Matches record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(july or august) and sales    "july " or "august" and also "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july or august and sales      "july" or both "august" and "s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seems complicated to you, relax.  Most of the time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simpler queries.  If you need more complex queri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ation will help: we've included sample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so you can try the above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kinds of dates in Instant Recall: dates in th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dates of the record.  You search for dates in a recor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the same way you search for words.  Note that you mu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date in the same format you typed it in, so if the date wa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3/5/65, search for "3/5" or "3/5/65", etc., not as "March 5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asy if you are consistent about typing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search for records that were created, modifi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d on particular dates, or ranges of dates.  This is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all a record you know you stored in a certain week, etc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this way, choose the dates between which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was stored.  If you stored the information in May bu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e exact date, you can specify a wide range -- a whole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hole year, or even more if you like.  Press FIND, then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"created" and the range of dates you want records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month/day/year format (you can skip the year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year).  So if you wanted to FIND all records pertaining t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983, for example, you would typ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created&gt;4/30/83 and created&lt;6/1/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enable you to retrieve records created after ("greater tha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il 30th and before ("less than") June 1st.  If you know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created on 5/6/83,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created=5/6/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look for records modified on certain dat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hion, so if you happen to know that you modified those May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just last month, you'd typ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modified&gt;6/30/85 and modifed&lt;8/1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can be used very narrowly or very broadly.  As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id, you can search for all records created or modified in a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, or whatever period you want.  Or you can search for onl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information stored during a given time period by comb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reated' and "modified" date command with subjects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information from May 1983 that pertains only to impor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imports and created&gt;=5/1/83 and created&lt;=5/31/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Use "created" for record creation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Use "modified" for record modifie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Use "reminder" for record reminder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Use a date comparison 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&lt;"  for before a particula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&lt;=" for before or on a particula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="  for on a particula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&gt;=" for on or aftera particula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&gt;" for after a particula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You can combine date searches with "and", "or", and words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ignores distinctions between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, so you don't have to worry about remembering whether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in upper or lower case in order to retrieve it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reful about word endings such as plurals; "window" and "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the same words to Instant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's indexing technique is approximate, for speed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o you is that occasionally a record may be retriev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match your search query.  This is a minor nuisance bu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any real problems.  You can usually avoid this with good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re on this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. LOOKING AT A GROUP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more than one record will match your query.  Th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command line will let you know.  In that case, you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s.  You can look through every record that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trieval word".  But if you used a word that appears in m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(like "sold" if you're in merchandising), you might have do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cords to wade through before you find the right one.  A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find the appropriate record is to use NARROW.  We expla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Among Retriev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displays one record at a time on the screen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ore than one record matched your query you'll want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.  The matched records are organized into a circula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with the oldest matched record, then the next oldest,...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est, and finally the working record.  You can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, one at a time, using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+]            displays the next record matched (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y plus key in the numeric pad at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]            displays the previous record matched (you must us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y minus key in the numeric pad at the right of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trl-Home]    displays the first record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trl-End]     displays the work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past either end of the list starts you back at the oth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, pressing + while the last matched record is displayed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ing record; pressing + again displays the firs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find that you often flip through a set of retriev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edly, getting information from one, modifiying another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number of records were matched this is easily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record movement keys just defined.  This is usually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asionally, however, more than a few records will match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tedious to move among them one record at a time. 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of a record (look at the "record xx of yy display"...  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rd's position in the matched record list); if you expec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ing back and forth from a particular record you can use th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o make it faster.  Press JUMP and type in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record.  I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a record will be matched that you are not interested i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rop it from the retrieved list by pressing REJECT.  REJEC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looking at a series of retrieved records, or you'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series of records, and there's one or more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.  When you use REJECT to drop a record from a list,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will automatically display the next record in the lis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record if you're at the end of the list).  REJEC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material (see KILL); it only temporarily drops it. 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a search for the record you temporarily dropped using REJ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.  REJECT performs a second function as well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in information and you haven't saved it, REJECT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o its unmodified condition.  In the working record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ing the screen.  In a retrieved record you've modified but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aved, it means undoing th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rrowing A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do a FIND and retrieve more records than you really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, NARROW helps you narrow down the number of records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calls up for you.  All NARROW does is repeat the FI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limits of the records you've already identifi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if you've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35 records are retrieved, you clearly used too general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.  If you are really only interested in sales of widget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RROW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retrieve only those records which mention both "sal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idge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NARROW as many times as you need to narrow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. 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you need help you can get it by typing "FIND helpfile"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HELP command (exception: if you are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cancel the command first by pressing E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information is just a set of records on various Instant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s.  Getting help records is just like getting any other reco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l of the Instant Recall commands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help records are just like your own records, don't mod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m unless you really want to.  On the other han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ize or add to the help records for your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I. MODIFY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,  DITTO,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py, move or delete whole sections of records using the C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TO and PAS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and PASTE let you move information around within a record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d (for example, if you decide to change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).  These commands also let you move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of Instant Recall into another program such a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, move information from another program into Instant Re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ve information from one Instant Recall record i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you are writing a memo using a word processor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ert a fact that you know is filed in your Instant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  You call up Instant Recall over your working docum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needed record using the FIND command.  Then you C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you want out of the database and PASTE it into you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, right into your m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TO is used to copy something from the record on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lace.  It doesn't cut the information out of the sour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it so that you'll have the same information in two places.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at the beginning of the data you want to copy.  Press DIT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move the cursor to the end of the data to copy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.  The data has been copied into a holding location.  Now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command to put the data in addition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is similar to DITTO except that it "cuts" the data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and into the holding location.  It is deleted from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using either CUT or DITTO to select some data, use PAS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ste" it down in a new location.  Move the cursor to the pl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put the data (you can use all of the cursor movement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commands to get to the right place in the right rec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PASTE and the data will be inserted into the record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You can use the PASTE command any number of tim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copies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way, CUT is also useful for deleting data from a record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it out and don't PASTE it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tant Recall starts, it puts itself over the other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; you can't see the other program.  But it is still the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e the other program's screen by using the WINDO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window" is used when you're using Instant Recall along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For example, you might be working on a memo using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, and you need a fact you stored in Instant Recall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up Instant Recall your "underlying" document will disappear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, to be replaced with the Instant Recall framewor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see the underlying document, all you do is typ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and your screen will suddenly appear to split in two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at the top of your screen and your other docum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.  If Instant Recall is blocking the part of the mem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see just then, you can move the "window" that Instant Re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ying to some other part of the screen -- to the top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, or temporarily completely hidden so you can see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of your underlying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you press WINDOW the window size and location chang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stant Recall in top window, underlying application in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stant Recall in bottom window, underlying application i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pplication in full-screen window, Instant Recall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Back to Instant Recall in full-screen window, application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Instant Recall cannot display the screen of a program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mode; such program's window will be blank.  When you EX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graphics mode program the screen will be properly redra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ing Information Betwee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CUT, DITTO, and PASTE commands to transf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and forth between Instant Recall and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 (or move) data from Instant Recall to an underly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do the following: CUT or DITTO the information you w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Instant Recall.  Prepare the other program to receiv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, move the cursor to where you want the data, etc.).  Press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is "typed" into the other program, just as if you had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nly copy the same data to the other program onc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command; this is because sometimes CTRL-P means someth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gram, and we want to allow you to do that "something"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.  Therefore, when you type CTRL-P to your other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means PASTE to Instant Recall the first time you type CTRL-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a CUT or 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 data from the underlying program to Instant Recall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 get the data you want onto the screen and call up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.  Use WINDOW to show the entire application program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be displaying the whole screen.  Use the CUT or DIT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the data you want to copy to Instant Recall. 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 which you use, because Instant Recall never deletes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application, it only copies it.  Press WINDOW to get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's window back on the screen.  Move to the place you wa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, and press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hort, CUT, DITTO, and PASTE still work as you'd expect th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. PRINTING 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out all of the records in the retrieved list, pres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y's date will be printed, and then all of the records. 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rinted with its creation, modified, and reminder dat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records will be printed on one page as will properly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using TYPE, use REJECT on records in the retrieved li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want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just what is on the screen you can use the PrtSc ke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(type shift-Prt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  AUTOMATIC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've mentioned a couple of times that records have a remind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m.  Now we're going to be a little mor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AVE a record you are asked for a reminder date. 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record will have no reminder date.  But if you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, when that day arrives (or as soon as possible afterwards)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will recall that record for you automatically and display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  You can then examine the record, modify it, delete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looks for active reminder records each time you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If there are no active reminder records you will enter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in the same state as when you left (as if you hadn't left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ctive reminder records these will be displayed inst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Remind" indicator comes on in the status line to tell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are looking at are reminder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done looking at the remindered records you can go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hatever else you want.  If you don't want to be remind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ach time you re-enter Instant Recall) you should reSAVE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new reminder date or none at all.  Since you mus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ly, if you don't happen to look at all of the remind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y come up (because you're busy, or whatever),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how up ag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inder function is useful for a number of things.  It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 use is to remind you of meetings, information you ne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eting, a due date or other deadline, and so forth.  But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to remind you to delete information that you kn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le" past a certain date, or to jog your mind about some ide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that needed to percolate, etc.  In short, you can use i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th anything that is calendar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. SEARCH 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ow have all of the tools you need to easily find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uple of notes ar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earch query is too general you're going to get man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tch, but in which you are not interested in.  You may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records that don't match at all, but were retrieve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's approximate retrieval function.  Th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ed to you when you tried a previous example query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ize both of these problems by being reasonably specific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sales information on watermelons, don't use just "watermelon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ales"; that's usually too general.  Try "watermelon and sales"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, being too specific may not get you what you want.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ssively specific runs the risk of using words not specifi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rds you want, or missing information a little more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but nevertheles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also that Instant Recall looks for exact match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"watermelons" it isn't going to match "watermelon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rule is, if you don't get the information you're looking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anoth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ING FORGOTT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given how simple it is to FIND information you've stor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forget you have some information stored in Instant Re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probably a lot of information in your filing cabinet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that you don't remember is in there.  Now and then you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binet to refresh your memory and to throw out th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 a similar thing with Instant Recall, only it's easi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all of the information in the databas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created&gt;=mm/dd/yy and created&lt;mm/dd/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rieve, period by period, all of the information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 you migh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created&gt;1/1/85 and created&lt;2/1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created&gt;=2/1/85 and created&lt;3/1/85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get one month's work with each FIND.  It's necessary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he FIND in this way because Instant Recall can only hand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d list of records up to 64 records long.  If you ever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 and see the records indicator say "XX of 64+ Records"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more specific queries, because some records matched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.  This shouldn't happen too often; usually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 your query was too general to be useful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some programs have a bug in which they look at the B: d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, and cause an error if there is no disk in drive B:. 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will not work with these programs unless you do have a disk (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) in drive B: when you start these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I. FILE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far we've talked about two ways of entering data into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's database: typing it in directly, using the built-in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ing CUT and PASTE to transfer it from another program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input data directly from another file, or outpu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file.  This means that you can easily transfer larger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TING DATA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utput data from Instant Recall to a file, you use OUTP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ill output all of the records on the retrieved lis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you specify.  The file will be ASCII formatted. 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can read an ASCII file (some programs require you to te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SCII - see your other program'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press OUTPUT you are asked for a file name.  Type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the path, if you want it stored in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current one you're in).  The records on the retriev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output to the file.  If the file exists already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dded to it.  Each record will be ended with the ~ (til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  This line is needed since Instant Recall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y-sized, and otherwise it wouldn't be obvious where 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ed and another be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going to use this file to input data to another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eed to modify the file to follow the other program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s.  For instance, you may need to convert the variably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into fixed-size records without the record-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("~").  Or you may need to change the recor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to suit the other program.  In any case, it's usual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 using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TING DATA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data from a file into Instant Recall, you use INPU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n ASCII file.  Some other programs do not save their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-formatted files, so you cannot directly get that data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se same programs have a command for saving their data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file, if they don't automatically.  Also, 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programs available (many free) that convert non-ASCII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types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press INPUT you will be asked for a filename. 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-formatted filename, including the path information, if it is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then be asked for the maximum lines per Instant Recall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Instant Recall records are variable-sized, up to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size of up to 60 lines.  If the file you want to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ken up into logical records of a certain number of lin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a database file where each record has 10 lines), en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(as long as it is not larger than the Instant Recall maximu 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file has variable-sized records enter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file is not broken up into records, but is just on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ata (for instance, a word-processor file),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you want it to be broken into per record.  You need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Instant Recall limitation on maximum lines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specfy the maximum lines per record, you are ask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you'd like to use as a record terminator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Instant Recall to end a record when it encounter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n the file.  For instance, if you are inputting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and the database program separates each record with an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, type in the @ character to tell Instant Recall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at that point.  If you are inputting a file that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output from Instant Recall, type the ~ charact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the character Instant Recall uses to separate record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no record-termination character (for instance,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-processor files), just type ENTER and Instant Recall won'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termination character 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II.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ut a good title line at the beginning of each record;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t make it easier to quickly recognize the record, the wor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line are often those you'll happen to use when you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ometimes a record could have several keywords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o later search for it, but these words don't happen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of the record (for instance, synonyms).  You may want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words at the bottom of the record so that you'll more easi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( e.g.: keywords: sold, sales, purc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ometimes you'll have a number of records with essent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layout, such as address records.  You may want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emplate" record with the layout and DITTO it when you ma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, and then fill it out.  In other words, you can desig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elds", "forms" and "boilerplate" documents using Instant Re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ven print out blank ones for use when you're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, such as at an inspection or doing an int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f you can't remember the way you expressed the "main"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cord, try searching for other things you know to be in i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if you're looking for a supplier's address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e exact name of the supplier, try searching for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're in, or a part or service you know is described in th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hen you modify a record which has a reminder date,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the reminder date, use any form of implicit SAV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VE command (e.g., use + or any other command that loo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record).  The SAVE command asks you for a reminder dat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 can use Instant Recall to organize your file cabinet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lders which are numbered 1-100 (or whatever).  Each time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in the cabinet, make a record describing that it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# you put it in.  When you need to get somet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binet, search for the item, and Instant Recall will tell you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.  Alternatively, just make a record describing the item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 can also use Instant Recall to keep track of whe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are.  If you've loaned a book, make a record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and put a reminder date on it, so six months la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have completely forgotten that you loaned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r Instant Recall database is just like other disk files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crashes, and you don't have a backup, you've lost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eriodic backups.  Also, don't turn off the computer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nstant Recall.  EX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V. COMMAND AND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lists each command and cursor key, give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, and lists the possi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s text starting at the current cursor posi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cursor position.  Put the cursor at the starting posit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, move the cursor to the final position, and press ENTER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moved from the record and can be PAST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text starting at the current cursor posi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cursor position.  Put the cursor at the starting posit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TO, move the cursor to the final position, and press E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s copied from the record and can be PASTEd t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s Instant Recall, restores the underlying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and continues where the underlying program left off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sked, be sure to put back the underlying program's disk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removed it when you started Instant Recall. 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entering Instant Recall again (using ALT-Z) will continue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from where it was left, except when nreminder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es the database for records matching the query you typ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ies ca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and" and "or"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xtaposed words (like paper 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 date-symbol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d  date-symbol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inder  date-symbol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-symbol can be one of: &lt;    &lt;=    =    &gt;    &gt;=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 is in mm/dd/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s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tennessee and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tennessee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plays of and (tennessee williams or shakespe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created=9/20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shakespeare and created&gt;8/15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message: Find: helpfile (press ENTER when rea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o remind you that to get help, you should do a FI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"help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s information from an ASCII-formatted file.  Afte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, enter the filename of the file you want to input.  Specify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if the file is not in the current directory.  Then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lines per Instant Recall record for the file you are inpu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between one and the maximum allowed by Instant Recall (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file will be broken up into records no larger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pecify what character ends each record in the input file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output by Instant Recall use the "~" character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may use another character or none at all.  If there is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you quickly to a particular record in the retriev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.  After typing JUMP, type the record number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.  The record number is the relative position of the rec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, from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s the record from the database, and displays the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trieved list.  You can often undelete a mistaken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using the UNDO and SA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FIND, except that only records already on the retriev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ligible for matching the new query.  In other words, you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the search more partic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s the records on the retrieved list to a fil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will be ASCII-formatted.  After pressing OUTPUT,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of the file you want to output to.  If you want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than the current directory, also specify the DOS pat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exists already, the new data will be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s text that you've previously CUT or DITTOed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location, either into Instant Recall or the oth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JECT changes you've made to a record but not yet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s the record to its prior condition (blank if in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).  If you REJECT a record in the retrieved list it is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retrieved list, but is still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s the record into the database.  You are asked for a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.  Either type a date (mm/dd/yy format) on which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o be automatically brought to your attention, or press EN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want to be remi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make changes to a record and then view any other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re automatically saved for you, and you don't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s the records in the retrieved list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s the records on the deleted list on the retrieved lis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hen examine these records and determine if you want to reS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m.  If you don't reSAVE them they will eventually b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isplay format.  Each time you press WINDOW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, in the following (circular)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t Recall in top window, application in low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t Recall in lower window, application in upp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in full-screen window, Instant Recall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t Recall in full-screen window, application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s the character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working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first record in the retriev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cursor down one line 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s the cursor to the end of the line.  If typed again,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to the end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put a "carriage return" in a record you are typing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Instant Recall you are done typing something into a command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query you type for the FI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ten used to cancel a command.  Typing ESC when a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 for more information (like the DITTO command waiting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the cursor to the end of the data) cancels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used to display the rest of the Instant Recall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fit on the command-list line near the top of the Instant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cursor to the beginning of the line.  If typ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cursor to the beginning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between "insert" and "overwrite" modes.  In "ins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characters you type are inserted in front of the cursor,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t is moved to the right.  In "overwrite" mode,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ype overwrite whatever characters fall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cursor one position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S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previous record in the retrieved list.  If typ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record is being displayed, the working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, because it is considered the last record. 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y minus key i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the cursor down one page in the record. 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is too large for all of it to be display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the cursor up one page in the record.  Used when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o large for all of it to be display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next record in the retrieved list.  Since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is considered the last record in the list, if you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retrieved record, PLUS will display the working record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again will then display the first record in the retriev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use the grey plus key i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the screen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the cursor one position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the cursor to the next tab position.  Tab position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 0, 4, 8, 12, etc.  (every fourth colum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the cursor up one line 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IMITS AN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has the following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cords may have up to 60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line of text is up to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database may be up to 2Mbytes total size (80kbytes in fre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re is no practical limit to the number of record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search query may have up to 7 'an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search query may have up to 7 'o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cannot search for and, or, created, modified, reminder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 to 64 records may be matched in a single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stant Recall occupies approximately 70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s a list of error messages.  To continue working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n error message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has the following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rry, but I expected another search word after AND or OR"...  I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ARROW, you have an AND or OR but no search word after it.  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nnot themselves be search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rry, but you need to have the same number of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heses"...  In FIND or NARROW you either had differing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nd right parentheses in the search query, or you had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parentheses before matching left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rry, your search query is too complicated for me..." In F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RROW you had an exceptionally complicated search query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for Instant Recall to understand (see Limits,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up your query into two simpler ones, using NARROW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rry, but I don't understand your date..." In FIND or NARR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d to do a record date search but your date (which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/DD/YY format) or date operator (which can be &lt; , &lt;=, =, &lt;&gt;, &gt;=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) was not properly form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rry, but there wasn't a number where I expected one..." In J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, you didn't type a reasonable number where Instant Recall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rry, but I couldn't open a file by that name..." In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you specified couldn't be opened.  Possibly the pat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, the form of the name was not DOS-compatible, 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rry, but that length is longer than the allowed maximum"...In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record length you specified is too long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for an Instant Recall record is 6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rry, but your record already has the most lines allowed"...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in data or using PASTE, you tried to make the record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60 lines, the Instant Recall maximum.  Break your data into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records, or compact it into 6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our database is almost full!..." The free version of Instant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# ends with the letter "F") is limited to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ly 80Kbytes.  The registered version (version #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tter "R") is limited to a database of approximately 2Mbyt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the free version, you may want to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.  See the "Because You Like This Program"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ont of the manual.  If you are using the registered versi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pt to inquire about larger data storag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case, when you get this warning there is very little spa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atabase.  Unless you free up space by deleting oth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un the risk of running out of space and not being abl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record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our database is full.  I can't save this..." Your databas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to save the record, it will be lost.  See the previo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rror occurred during save to disk..." While Instant Recall wa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your record, a disk error occurred.  It is likely th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because your disk is full; it is also possible there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problem.  Your record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rry, but this version of Instant Recall can't access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"...The free version of Instant Recall (version #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tter "F") is limited to a database of approximately 80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 you've tried to access is a 2Mbyte maximum data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only be used with the registered version of Instant Recall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nds with the letter "R").  See the "If You Like This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near the front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n't find database..." Instant Recall can't find the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are on a floppy disk, insert the disk into any driv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, otherwise press ESC.  Make sure the database fi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sta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I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is the line on which the Instant Recall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.  It is at the top of the Instant Recall framework. 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ore commands than can fit on the line, you must press ESC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s.  You do not have to be displaying a comman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is the small blinking line on the screen tha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ext you type will go (the insertion 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leted list is a list of the last ten record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(including records deleted because they have been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r versions).  Records on the deleted list are on their way 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anently eliminated.  Records on the deleted list are not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do a search; however, you can view them after using U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eleventh record is deleted, the oldest record on th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s permanently discarded and can no longer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tribution disk is the disk you received when you b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You should use the distribution disk as an archiv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; daily use should be of a copy you've made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ER key is the key just left of the numeric keyp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/left arrow.  It is also called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amework is the boundary around the typing area on the scree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the command line, status line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ry is the search specification you give to the FIND or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For instance, "apples or oranges" is a query which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nd all records which mention either apples or oranges in th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rieved list is the set of records which matched the l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erformed.  The records are on the retrieved list 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on and last modification date.  You can view the records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using the PLUS and MINUS keys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 key is the key just left of the numeric keyp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/left arrow.  It is also called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us line shows most of the current status, such as the 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rd being displayed, whether you are in insert or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etc.  It is at the bottom of the Instant Recall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LY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derlying program is the program that was running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Instant Recall.  It is temporarily stopped while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and is restarted when you leave Instant Recal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data between your underlying program and Instant Rec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, DITTO, and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are subsections of the screen, and are used to displ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ifferent sources.  In Instant Recall, you can display an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record in one window and part of the screen from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program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ing record is the place where you type in data to a new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in to a blank slate.  The working record is always locat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ist of retrieved records; you can display the working rec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ime by pressing CTRL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6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  Please let us know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 does not respond.  We will do whatever 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