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DF v2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TE LICEN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ipping, technical support, upgrades, etc., and we (the licen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vide a "golden master" of the diskettes, manual, and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art on the next page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purchased a site license for 21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be $378.00, which saves you $147.00 off the cost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arate purchases.  The more sites you license, the more you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Discount     Price Per    Sav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antity    Percentage      Unit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-   5         0%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6 -  10        20%        $20.00       $ 5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1 -  50        28%        $18.00       $ 7.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1 - 250        40%        $15.00       $10.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1 - 500        44%        $14.00       $11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+     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vish Consulting                  Voice:  (217) 698-86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408 Noble Avenue                    Fax:  (217) 698-860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Springfield, IL 62704-3450      CompuServe:  73077,3605  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more than 500 sites, please call our offices at (217)698-860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(Licensor) grants to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listed in Exhibit 1 and related program user documentatio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 rights to the source code versions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hibit 1 for Licensee's internal use.  Licensor (Elvish Consult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eliver one copy of the licensed program to License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e may make additional copies of the licensed program, up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umber of copies licensed herein, provided that each cop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contains Elvish Consulting's copyright notice and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proprietary legends, including legends under the Fede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quisition Regulations (FAR), if any, contained on the delive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copies of it and notifying Elvish Consulting in writing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estroyed to Elvish Consulting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titute the valuable properties and trade secrets of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generally known by the public, and which secure to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4 Licensee shall inform Elvish Consulting promptly an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1 Elvish Consulting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if unmodified by the Licensee, will perform in substa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formity with the user documentation.  Elvish Consulting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warrant that the licensed program is free from coding erro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program problems reported to Elvish Consulting during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y period and determined by Elvish Consulting to be act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ing errors will be corrected by Elvish Consulting withi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ime.  Any modifications to the licensed program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Elvish Consulting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1 The total liability of Elvish Consulting or its suppli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ve been paid by Licensee to Elvish Consulting for the specif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0 TERMINATION.  THIS LICENSE MAY BE TERMINATED BY Elvis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ulting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out prior written consent of Elvish Consulting, which cons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not be unreasonably withheld.  Elvish Consulting may as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 applicable to contracts between residents.  No sui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nicipal or County Court in and for Sangamon County, State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llinois, or in the United States District Court for the Centr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ct, Springfield Division, of the State of Illino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vish Consulting                       S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LICENSEE                    LICENSOR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ed Representative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d name_____________________    Alan Avery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__________________________    Owner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Elvish Consulting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1408 Noble Avenue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    _Springfield, IL 62704-3450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DF, Version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 -   5              $25.00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6 -  10              $20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11 -  50              $18.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51 - 250              $15.0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51 - 500              $14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501+    Please contact Elvish Consul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DF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copies licensed.  Elvish Consulting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us shipping and 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te License Agreement      Elvish Consulting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