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mdupda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imulates the dBASE II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 Dec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dBASE II,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program UPDATEs one database fil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in a way that is very similar to the d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Cmdupda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Replace the following nam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that correspon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ile     Database file that get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file     The FROM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The key expression in you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1       A numeric field in you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2       A numeric field in you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 of your database files need to be pre-S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