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SOR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meant for use with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 a DBase program the first required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CURS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gram commands may be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URSHIDE WITH '0' (turns curs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URSHIDE WITH '1' (turns normal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URSHIDE WITH '2' (turns half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URSHIDE WITH '3' (turns long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URSHIDE WITH '4' (turns last curso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exiting D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CURS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 C. Bowe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2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