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 Z W I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) 1991 by Paul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EZ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WIN is a unique WYSIWYG (what you see is what you get) dBase II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clone) window and menu generator.  Use it to creat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and move them anywhere on the screen.  You can chan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 and colors and then generate ready-to-run dBase c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by, or merged into any dBase, or dBase clone, cod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window generators and procedures I have seen do a fairly dec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enerating the windows, but leave the tedious task of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..SAY statements to the programmer.  Counting Rows and Lines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of fun, so I wrote this program to eliminate that hassle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write your text first, and then EZWIN will automatical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round it and writes the necessary dBASE code for you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your program.  If you decide you do not like the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of your window, it is a simple matter to reload it into EZ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(very quickly) change them. EZWIN is a self-contain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do not need dBASE or any other programming languag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WIN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EZWIN is NOT free, and is NOT in the Publi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distributed as "Shareware".  Non-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re granted a limited license to make an evaluation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(14 days) to determine whether EZWIN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 At the end of this trial period, you should either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f $25 or discontinue using EZWIN.  In shor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portunity to "Try Before You Bu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make copies (Shareware Version Only) for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s, computer clubs, BBS's and Review Edito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all files and not charge any fees. 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s) are encouraged to post this shareware version of EZ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receive printed documentation, updat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on future versions.  You also get a version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how the opening and closing shareware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ZWIN registration entitles you to use the program o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vailable to you, provided that you do not operate EZW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or a multi-user system.  If you would like a multipl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, please write for det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1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l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9 Marina Village Parkway (#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meda, CA 9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5) 956-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WIN VERSION 2.1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incere thanks to all of you who have supported EZ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have been appreciated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d, I have incorporated the following addition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ouble Borders, with option to change Border Col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 looking Drop Shadows, for that 'professional' loo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s of your cho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enu Generator Option which will allow EZWIN to be used as a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. (EZWIN will now write your CASE statements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Work Area Color Option that  allows you to change the colo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WIN's working area, and include it as a background col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orders and windows 'Blink' feature for use on thos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want to attract your user's attention (warning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ume full responsibility for the selection and use of EZWIN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Paul Jordan, or disk vendors,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including business interruption and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r profits, arising out of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 files that make up EZWIN are: EZWIN.BAT, EZWIN21.EXE, EZWIN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LEAN.BAT, DBFAST.EXE, DBCLEAR.EXE, CURSON.BIN, CURSOFF.BIN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, EZWIN.DOC.  EZWIN can be operated from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pied to its own directory on your hard drive.  To save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ath names, you may want to keep the EZWIN files in you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is allows running EZWIN directly from the dot prom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Command, and seeing the result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programs, it is prudent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ette before doing any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on the help screens included within the program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. As a matter of fact, I suggest you start EZWIN and '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2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' with it for awhile before reading any further. Just type: EZ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contains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H)elp  (N)ew  (E)dit  (M)ove  (A)lter  (S)ave  (L)oad  (C)lear  (Q)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ed Instructions on each Menu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  - Help presents instructions for each maj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ew  -  New is the first option you will use.  It cre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Windows are used to display instructions,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enus.  A window, should be smaller than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EZWIN allows 15 lines of text, 69 columns w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window. This allows room for you to add a 2nd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Drop Shadow.   When you press (N)ew,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rse video line will be displayed on the screen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ng your text. Anything will do for a samp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yped a few words, press &lt;ENTER&gt; and start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 When you are finished, Type the '@' symbol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. It is located on the upper half of th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  To type it, hold down your shift key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2. This signals EZWIN that you ar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part of your window and exits (N)ew. EZWI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dth of your window by the longest line you ty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by the amount of lines.  When you exit (N)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ng the '@' symbol on a blank lin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and automatically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with Black Text on a White background.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osition of the screen can be changed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explained in the follow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dit -      This feature is a simple Line-Editor,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mistakes, and center lines of tex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When you first enter the editor,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OVER mode, which means that anything you typ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what is on the screen.  To enter the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Insert Key (INS) on your keyboard.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 you type (including spaces) will push whatev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to the right. If you push characters of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 window, they are gone.  Not to worry though, EZ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o simple to operate, you can just re-edit and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goofs. If you decide that you need more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, simply recreate the window with (N)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ve -      Move is one of the options that make EZWIN a deligh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times have you created a window by typ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3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nasty little @..SAY statements, and then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idn't like the position it is in.  With EZW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load your window, move it wherever you want and EZW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 care of re-writing the @..SAY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select the (M)ove option, the move window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.  Simply use the arrow keys to move your wind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you like.  When you like what you se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&lt;ENTER&gt; key and you are ready to SAVE your window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lter -     Alter - is one of the key features of EZWIN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lter (change), the border style, and colors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ackground.  It also allows you to add, or dele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border and/or Drop Shadow. The options on the (A)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 ar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)elp        (1) = Border1 Menu          (2) = Border2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 xml:space="preserve">Drop Shadow? (Y/N)        (W)ork Area Color         (S)av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H)elp - displays a quick on-line help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= Border1 Menu - This menu will allow you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your basic window.  These include border 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Color, Background Color, and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to blink. For no border press 0, for a sing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rder press 1, and for a doubleline border press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nk? (Y/N) -  The Blink feature will cause your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double line border to blink on and off.  This is han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you want to display a warning screen to your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sing 'Y' turns Blink on, and pressing 'N' turns it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)ext Color - This option allows you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Text in your window. Just press the letter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) of the color you want. What-You-See-Is-Wha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-Get!. For those of you with Color Cards and  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binations are endless.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, your choices will be limited.  However, by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and High Intensity White, you will be a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variety of Windo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B)ackground Color - allows you to change the back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 of your wind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Shadow? (Y/N) - Pressing 'Y' will cause a Drop Sha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dded to the current window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Shadow menu that will allow you to select a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shadow.  Pressing 'N' will delete the drop sha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wind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)ork Area Color - EZWIN uses the color blu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your windows.  The actual window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a background color so you can pop-up the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over your existing program. However, if you pref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4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background (other than blue) to work wi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ne from this menu.  EZWIN will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aving, as to whether or not you wish to use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background for yo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= Border2 Menu - This menu is almost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rder1 menu. If you select a border style, a 2nd b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created around the 1st one.  You have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s of changing the colors and whether or no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he 2nd border to Blink.  The one addition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(D)elete Border2. Pressing 'D' will ca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rder, and drop shadow for it, if any, to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out all the ALTER options until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what you se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sing &lt;ENTER&gt; at any menu will return you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       When you press (S)ave, EZWIN will always save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xactly as displayed on the screen.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if you would like various op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window. The first 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Do you want to use the MENU GENERATOR? (Y)es  (N)o  (H)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reate your window as a numbered MENU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option  will write the code an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S for you.  EZWIN  does this by exa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for valid menu option lines.  A vali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s one that starts with a number follow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valid menu option line, EZWIN will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you wish to use in your CASE STATEMEN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'DO &lt;procedure&gt;' command, or a short instru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, exit, etc.  You are allowed 10 menu option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9, plus 5 extra lines for a title and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an example WINDOW that will pop up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you answer (Y)es to the MENU GENERATOR option, 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 valid menu option lines in your window, EZW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you so, and skip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ENU GENERATOR option  is chosen, EZW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a routine so that if the  user presses &lt;ENTER&gt;, h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), will be returned to the  calling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ant this feature, just delete it.  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of the text lines for a Window designed as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(any borders or drop shadows are not shown)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only thing you need do in designing your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WIN will generate the CASE statements, is to prece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choice with a number followed by a period.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not required to use the '0'.  It's OK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5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th a "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== SAMPLE MENU 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Add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Find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Delete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 File Mainten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 Select (1-4)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Press &lt;ENTER&gt; to Re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de generated for this wind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G1.PRG generated by EZWIN (C)opywrite 1991 by Paul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OLOR TO W+/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6, 26 CLEAR TO 13, 4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6, 26 TO 13,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7, 28 SAY "=== SAMPLE MENU ====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8, 28 SAY "1.  Add Records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9, 28 SAY "2.  Find Records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0, 28 SAY "3.  Delete Records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1, 28 SAY "4.  File Maintenance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2, 28 SAY "--- Select (1-4) 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3, 28 SAY "or Press &lt;ENTER&gt; to Return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OLOR TO W/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last line of an EZWIN generated wind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colors to White Text on a Black backgroun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know the background color of your program and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e EZWIN colors do not get passed to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White Text on a Black backgrou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 a line with the colors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ENU GENERATOR option is chosen the follow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you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WHILE .NOT. keychoice $"123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press = IN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choice = UPPER(CHR(keypress)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keypress =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 keychoice = "1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 ADDR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 keychoice = "2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 FINDR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 keychoice = "3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 DELETER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 keychoice = "4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 FILEMA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6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can see, EZWIN sure saves a heck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time.  If you do not want to make your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ed window, EZWIN also presents you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menu choices using characters.  This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 you want to add MENU CHOICES?  (Y)es   (N)o  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 CHOICES option allows you to use menu op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an a number followed by a perio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,  letters, or characters. EZWI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acters  you wish to use, up to 20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, EZWIN will  write an INKEY() routine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the choices you  selected to pass through to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 or IF/THE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 option you will have to write your own IF..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DO CASE  statements to tell your program what to do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s a sample of text lines for a window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used with the MENU CHOICE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 WARNING 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name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s. Do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R)etype the Fil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)verwrite the existing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)ist the 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)xit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ke Selection - Press Lette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EZWIN asks you what MENU CHOICES you wish to u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look at your window on the scree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ters (Numbers or other Characters can be 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example, you  would type: ROLE.  Then EZWIN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key "trap" following the standard window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MC2.PRG generated by EZWIN (C)opywrite 1990 by Paul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OLOR TO N/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5, 25 SAY "     ===== WARNING =====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6, 25 SAY "The filename you have selected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7, 25 SAY "already exists. Do you wish 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8, 25 SAY "----------------------------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9, 25 SAY "  (R)etype the File Name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0, 25 SAY "  (O)verwrite the existing file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1, 25 SAY "  (L)ist the Director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2, 25 SAY "  (E)xit to the Main Menu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3, 25 SAY "----------------------------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14, 25 SAY "(Make Selection - Press Letter)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LOR TO W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7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ditional Code added by MENU CHOICE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choice = ' 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WHILE .NOT. keychoice $"ROL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press = INKEY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choice = UPPER(CHR(keypress)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EOF MC2.P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acters after the $ sign in the Quotes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using the MenuChoice feature.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if the user presses one of those key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write your own IF..THEN or DO CASE stateme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program what to do n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 you want a Pause added to your Window? (Y)es (N)o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nswer (N) to the MENU GENERATOR and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,  EZWIN will ask if you would like a Paus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use is necessary in order to allow the us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n your window.  If your design includ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, a pause will allow them to pop-up one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hoose PAUSE when saving your EZWIN window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keys routine is generated at the end of your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ok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press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WHILE keypress =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press = INKEY(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 pressed your user will cause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choose any of the above options, EZWIN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plain vanilla window, and it is up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cide what to do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electing, or not selecting the above options, EZW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you for the filename you wish to save your window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type a standard DOS filename (up to eight charac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, or just press &lt;ENTER&gt; to quit. EZWIN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f you try to save a filename that is already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yo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)verwrite -  Overwrites (erases) the old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)etype File Name - Allows you to re-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8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oad - One of the things that makes EZWIN a delight to us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ry out a window in your program (b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), and if you want to change the position, colors or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n easy matter to re-load it and make your chang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Q)uit - From the Main Menu Returns you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IG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esent several windows on the screen at the sam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ee what the final lay-out will look like by doing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your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ave it as filename "A1"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 your second window, and save it as A2 or whatever.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with your third window, etc...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they will look on the same screen, simply (L)oad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der . NOTE: Do not press any Menu Option keys other than (L)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doing this.  If you do the screen will clear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ed except for the last one. This process is only for a quick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 the positioning of your windows.  After loading your window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, if you are not satisfied with the screen layout, simply lo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ending Window and reposition it, and/or change the col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EZWIN WINDOW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ways to use the code for generated for you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eave your Window programs exactly as generated. Then, c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ould any dBASE program, by issuing a DO command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atisfied with the exact wording,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, this is the suggested meth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ing your text editor, merge them into your progra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e them in PROCEDURE files.  If you choose this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line: PROCEDURE FileName - (where File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) as the first line of the window.  Once agai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s you would any dBASE procedure with a DO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9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use Menu Generator, MenuChoice or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must SET TALK OFF and decla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keychoice' public in your main program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AL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 keych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alling any of EZWIN's windows, you must re-set the color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generated code will remind you to do this.  That'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ing you have to do when using EZ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WIN was compiled using the dbFAST compiler. The batch file EZW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dbFAST engine, and then runs the program EZWIN21.EX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EZWIN, the dbFAST engine is removed from memory return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WIN saves three files for each window with the file name you ch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xtensions .PRG, .EZW, and .EZ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PRG file is the actual code for you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ZW file is a database that holds the textlines of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ZM file holds memory variables for re-loading windows into EZ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ZW and .EZM files are working files only,  You do not ne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o use the .PR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tisfied with your windows, the .EZW and .EZ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from your disk by typing EZCLEAN.  This is a batch fil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ZWIN.DBF file on your distribtuion disk is a necessary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trash the EZWIN.DBF file, the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ed using the CREATE command of dBASEIII or the clon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It consists of 2 character fields.  The first is called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ength of 69, and the second is called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lks! I hope you enjoy using EZWIN, and I urge you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o your friends, associates, computer clubs and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 If you wish to continue using EZWIN after the 14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in the following registration form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st reg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ul Jord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10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G I S T R A T I O N 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to: Paul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09 Marina Village Parkway, (#11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ameda, CA 945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     REG FE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  EZWIN Window Generator Version 2.1        $25          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 EZWIN.  Would you be kind enough to tell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ceived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________       ______    ______    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       Business       BBS       Disk      Computer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                Vendor    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or Country                       Name of BBS/Vendor/Cl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11       -      EZW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