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4   14:56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roced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ultipl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labe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mory vari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cross-referenced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ee diagram for programs, procedures, functions an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         Report         Label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       Files          Forms          Forms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-------------- 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BUSER.DBF    GNBUSER.NDX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BWORD.DBF    GNBWORD.NDX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BMAP.DB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BDIR.DB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B.DBF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MAP.DBF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created the following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NAP\STA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:\SNAP\TREE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NAP\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NAP\RE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NAP\NDXSUM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NAP\DATADI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NAP\PRCSUM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:\SNAP\XREF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dia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