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dBASE, Clipper,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Walter J. Kennamer 74025,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89 Walter J. Kennamer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free to use, copy and distribute SNAP!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I, dBASE III, dBASE IV are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is a trademark of Nantucket Software.  Fox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BASE+ and FoxPro are trademarks of Fox Software, Inc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 trademark of AT&amp;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Dialects 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Operation  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ur of the SNAP! Screens  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and Copyright Holder  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 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nd Restoring Default Choices 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s 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Reports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he Program Tree 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Version?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Drive Designations  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SNAP! Documentation 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 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Commands 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 References  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CODE--Fake Program Statements  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rratives 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NAP! Directives 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Formatting Options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ings  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ation  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ation 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ord Expansion and Compression 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ing Blank Lines and Comments 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ords File 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and Outputs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the Printer  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Structure Diagram 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 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ctionary 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 Summary 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ile Summary  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 Summary  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Form Summary 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File Summary 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ummary Reports  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ross-Reference Report  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K and MAKE files 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 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Diagrams  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Printout 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Without Documenting (Reprinting)  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NAP! in a Batch Environment 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Notes 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imitations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Coding that is Prohibited by SNAP! 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hens in Filenames 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ation Lines 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rocedure Files 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ing Color  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History 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ive Matters 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s  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and New Versions 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Get Support 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ments 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-- Sample Reports 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short note to the faithful: those of you who ha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before may wish to turn directly to the Chang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ew features in version 4.0 are summar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makes documenting Dbase programs a snap.  SNAP!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to produce technical documentation for an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system.  Its 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source code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summary showing lines of code, file statistics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ross-referenc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structure of the system.  The tree optionally can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 databases, index files, etc. used by each progra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files in the system, plus a source repri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il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form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/function fil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 fil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il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 for Clipper applications (either PLINK86, TLIN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LI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 for Clipp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dia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 files to back up programs, databases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to move SNAP! output files back to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on each program file, SNAP! can write a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and 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grams, procedures and function call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grams, procedures and functions this program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 files called or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il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all source code headings can also be echo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file.  Additionally, SNAP! can indent your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nd capitalize dBASE key words to make your code eas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, understand an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many other Dbase documentation systems,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is system-wide.  In other words, not only c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you where variable X was used in a particular program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ross-reference all occurrences of variable X anywhe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ystem you are documenting.  You merely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p" program file name, and SNAP! does the rest. 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document a single progra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Dial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fully supports the following dialects of the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I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V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BASE+ 2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Pro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(releases through Summer '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SNAP! generally handles dbXL, Quicksilv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-INFO programs pretty well.  However, I do not guarant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fully supports all featur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n't one.  SNAP! can be copied and distributed fre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it is unchanged and you include this docum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.  I encourage you to give copies to your fri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-workers, to upload them to bulletin boards, 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m in bu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make a backup copy of your program files.  I have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SNAP! on a variety o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, and there shouldn't be any danger, but I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awful if anyone lost program files due to some cu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of resident programs, unusual equip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spot activity, not to mention (gasp!) "features." 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around for several years now and nobody has re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NAP! has ever corrupted source code, but I would h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s very easy to use.  If you accep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ptions, you only have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TopFi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p"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for program, data, output and SNAP!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happy with the defaults,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screen (the System screen), press F10 to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, then press 'B' to begin documen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TopFile" (spelled and punctuated in a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) is used throughout this documentation to mea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a system--the one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ess F10 to see the main menu.  Its choices larg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various option screens.  For example, you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ptions on the Reports Screen and there is a "Repor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to use the menu, you can save a keystrok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by using the Alt key in combination with the menu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  For example, without pressing F10 to pop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you can press Alt-R to see the Reports Screen, Alt-B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Documenting, Alt-Q to quit and so forth.  Als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 and Ctrl-PgDn keys take you to the prece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eding scree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at the bottom of the screen tells you which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re active.  You can access these functions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 or by pointing at the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 with a mouse.  At any point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to receive context-sensitive help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NAP! system is composed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.EXE     --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.HLP     --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.DOC     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B2WORDS.SNP -- key word file for dBASE II/FoxB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3WORDS.SNP -- key word file for dBASE III/Clipper/FoxBASE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4WORDS.SNP -- key word file for dBASE IV/Fox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PRT.SNP  -- print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KEY -- key word files for third-party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files must be in the same subdirectory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fferent than the subdirectory in which your dBAS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ur of the SNAP!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has seven main screens on which you can select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: Contains system-level information (syste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, top file name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: Determines which documentation repor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Determines source code formatting and action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in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f:   Determines what kinds of words will be in the cros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:   Determines what kinds of files will be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e dia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:  Determines source code printing parameters. Other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s highlight a few of the fields that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mys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and Copyright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uthor and copyright holder in these field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used only in the program headings,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ted if you choose not to write program headings (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oice on the Format screen).  If you enter either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older, but not both, SNAP! assumes that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File menu screen has four fields fo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--the path to the source code, data, outpu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files.  Your response should be a valid MS-DOS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r without drive designation.  It doesn't matter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 the final backslash (e.g., C:\SNAP is valid,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NAP\ or \SN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pFile you specify cannot be found, or if the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where you say they are, SNAP! complains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et you begin documentation.  If the output directory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SNAP!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input and output paths are different, SNAP!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your original source code files in any way. 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s will contain capitalized key words, ind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hand, if the source code and output paths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, SNAP! adds .BAK extensions to your original inpu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reates modified output files with the original nam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one of your input programs was named EDIT.PR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SNAP! it will be called EDIT.BAK and a ne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EDIT.PRG will be in the directory.  This scheme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 as long as all your input files have unique names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ing the extension).  Otherwise, all but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unique input file will be lost (though the modified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still be there).  The best idea is never to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input directory if the first eight charact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your program files are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your source code files--including programs,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report forms, memory files and so forth--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ource directory for SNAP! to find them.  (Datab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 can be either in the data directory or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irectory.)  Even if the application runs f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ubdirectories under dBASE IV, you still need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gram files into a single subdirectory for SNAP!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explicit drive and path designation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another file, SNAP! will find it (as long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t told SNAP! to ignore drive designations--see below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it otherwise cannot tell which subdirectory is curr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SNAP! pays no attention to "SET PATH TO" statemen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so cannot handle macro substitutions for driv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never modifies database, index, report form, label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NAP! decides you are about to do something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, it may require you to direct output fil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than the input files are in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ngerous" options include expanding or compressing key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liminating comments from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and Restoring Defaul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use SNAP!, you may wish to modify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ertain fields.  For example, you may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path to \SNAP, or the author and copyright hol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name.  Press F5 to save the current values of each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prompt you for a filenam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SNAP!, you can specify the file to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values by using the /F switch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 /fc:\foo\bar.baz  (note: no space between '/f'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NAP! to look for a configuration file named 'bar.baz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'\foo' subdirectory on drive c:.  If it cannot find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start with default values. 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SNAP! uses the name you specified. 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pecify a file, SNAP! looks for one called CONFIG.SN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. If the file you specify does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nsion, SNAP! assumes the extension is '.SNP'. 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 establishing default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 configuration file you specify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NFIG.SNP in 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NAP! factory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ordinarily save a separate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 use in the same subdirectory with the system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big help for running SNAP! in batch mode (see below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keeping subdirectories, filenames, etc.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also press F6 to retrieve saved specifica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SNAP! with the /F command-line parame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to entering the program, pressing F6 at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enter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SNAP! is pretty good about recognizing valid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.  For example, it will properly dete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DO &lt;tab&gt; WHIL&lt;ta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s a DO loop.  Version 3.00 also removed the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 on abbreviating INDEX ('SET INDE TO foo' is 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use dBASE key words as variable names, SNAP!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become confused.  For example, if you use 'PROC'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riable name within a procedure file and put th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C = FOO' within the file, SNAP! will see the 'PROC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that it is initiating a new procedure.  Common s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rdinarily avoid this problem.  As always, it is a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 not to use key words in a way other than that inten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guage, especially if you plan to compile the c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s tend to be more picky about this restriction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NAP! documents your programs, it updates a statu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ells you how much progress it has made. 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the file that SNAP! is currently documenting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in the file.  SNAP! makes two passes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--one to determine which files use or call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iles, and one for cross-referencing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source code and preparing action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if you choose any option that modifies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headings, indentation, key word capitaliz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or expansion, etc.), or if you choose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ss-reference report, SNAP! will display a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aborate screen indicating how many programs, datab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, format files, report forms and variables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along with the total number of program lines 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and the amount of free memory available. Thi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hows the elapsed time since you beg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me people have reported that the elapsed ti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negative.  This is normal.  It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s actually running faster than light.  It is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oncerned about unless you have an 8087 chip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overheats when moving backward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NAP! identifies any errors during its run, it will pri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error message in a separate window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All error messages are also echo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the Program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ssumes that you want to document not only the Top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ll programs it calls, all programs called b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op calls, and so on.  In fact, SNAP!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ree for all programs, databases, index files,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, format files, label forms and memory files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s system documentation.  You never need to specif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top program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not to search the tree (you can make this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Options Screen), only the specific file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ocumented.  Thus, you can limit documentation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or a branch of the program tree by va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file you input as Top or the search tre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NAP! does not track "SET DEFAULT TO x" statem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lways expects to see files with no drive designa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drive and in the source fil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Options screen, SNAP! asks which version of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.  You should answer "4" if this is a dBASE IV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xPro system, or "3" if this is dBASE III or a dBASE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atible" -- specifically Clipper, FoxBASE+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Silver.  Answer "2" for dBASE II or FoxBASE (origi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II varie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needs this information since different versions of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fferent internal format for database and index files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different key words.  SNAP! reads Clipper index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ndles Clipper source code and databas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y. If a specified dBASE III index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utomatically searches for the corresponding Cli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file (with an NTX extension). SNAP!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ct FoxBASE index files (IDX extension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, if you say that your system is a dBASE IV-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SNAP! assumes that report form files are in dBASE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If they are not, the system can hang when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vely tries to read data that i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ng Drive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you may want SNAP! to disregard explici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designations when searching for data files.  A choi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Options screen instructs SNAP! to drop any dr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designations before attempting to find a file. 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may have written a backup routine to cop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to B:BACKUP.DBF.  If you would like SNAP! not to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at file on the B: drive, choose the option to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designations.  This option has no effect on SNAP!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SNAP!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often produces a lot of documentation--perhap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care to print.  It is not uncommon for SNAP!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several hundred pages of documentation for a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f modest size.  It could take days to print it all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thing but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practically never print the documentation, but review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instead.  However, if you decide to print the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iles, you have several options.  First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opy them to the printer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 option is to add the documentation fil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.DOC file (you have to add them with an editor--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do it automatically) and use the "immediate prin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SNAP! (Press "F9--Print Now" from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Screen)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can use a program such as the LP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on Utilities to print the files.  LP (it may b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PRNT on your system) prints the files with nice head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ser printer, I recommend that you take a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Shareware program from Korenthal Associat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PRINT.  It prints four pages of text on each physical pie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aper and can greatly reduce the volume of printed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gotten permission from Korenthal Associat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4PRINT on the SNAP! distribution disk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ser printer, I encourage you to try 4PRINT.  If you 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ke it, please register it directly to Korenth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ciates at 230 West 13th Street, New York, New York 10011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: (212) 242-1790.  It is also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.  The registration fee varies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umber of options, but the full package wit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is about $40.  Highly recommended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please jot a note on the form or tell them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that you heard about it through SNA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run SNAP!, create documentation and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files, then later restart SNAP! and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.  Whenever you choose to create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system (FILELIST.DOC), SNAP! also cre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.DOC file that can be used to reprint all SNAP!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nd action diagram files.  Using the "F9--Print No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n the print options screen, you can tell SNAP!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everything listed in REPRINT.DOC.  Should you deci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ny files in addition to source code and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s, you can add their names to REPR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REPRINT.DOC, which holds the names of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iles, SNAP! creates DOCLIST.DOC, which holds th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ocumentation files.  Should you wish to, you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F9--Print Now" option to print SNAP! documentation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so, I recommend 4PRINT instea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now supports mousing.  You can use the mouse to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n data entry fields, select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e the help system.  To select one of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ouse, point at the function key defini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pressing the left button is like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and pressing the right button is like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.  For example, pressing the right button from 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screen calls the main menu, just as if you had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couple of wrinkles to using the mouse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ystem.  Clicking on the little diamon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ner takes you to the previous help screen if there was o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right mouse button to exit help.  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screen of help, you can click on the arr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ide to scroll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NAP!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supports several commands that you can inser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files.  These commands will look like com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systems, but will have a special meaning for SNAP!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llow you to define macros, insert imaginary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to your system, turn SNAP! features on an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rticular parts of your system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has a limited ability to do macro substitution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macro, place the following line 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# SNAPMACRO  source  target1 target2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or in conjunction with this metho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efine macro substitutions in a separate file.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mfilename switch on the command line to tell SNAP!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substitution strings are i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 will start SNAP! and read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FOO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 /mFO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a filename with the /m switch,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ry to find MACRO.SNP. You must use the full "*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MACRO" command verb on each line of the file.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s defined in source code files take preced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ose defined in a separat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O switch on the SNAP! command line disables all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, both from SNAPMACRO statements in source c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amed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SNAPMACRO statement begins with an aster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und sign. SNAP! uses this sequence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 SNAP! command (see the /T command line swit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how to change these characters). 'Source'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single word, delimited by spaces or tabs.  "Target"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line.  Everything on the line--both sourc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--will b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source string does not include the ampersand (&amp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 for the macro (e.g., use SOURCE instead of &amp;SOURCE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line (minus leading and trailing blanks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as a substitution string.  The target can b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or sever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use &amp;&amp; comments on a SNAPMACRO line since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ink they are part of the target. 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the purpose of the SNAPMACRO statement, put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i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NAPMACRO statement can appear anywhere, as long as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s it before encountering the macro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. If the target will have the same value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e.g., FOO will always be replaced by BAR),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idea to put all of the macros in one place, perhap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TopFile or in a separat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SNAP! to use different macro value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you may want to place the SNAPMACRO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before the specific location of each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.  If you have multiple definitions for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, only the last one SNAP! sees will be effectiv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the following series of statements ar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MACRO s_ddndx  targe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MACRO s_ddndx  targe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MACRO s_ddndx  targ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'target3' will be effective and will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ccurrence of &amp;s_ddndx.  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CODE statements below for an alternativ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try to remove macros that look like drive o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ions.  For example, if the following statemen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amp;MPATH.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detect the macro and remove it before tr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DATABASE.DBF.  One consequence of this limit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use macros to refer to program files in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All source code program files (programs,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memory files, etc.) must reside in the singl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 specify in the System screen.  Datab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 can be in either the program or data directori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not substitute the macro in the code itself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substitution value everywhere el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your program uses a database whose name is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variable named 'dataname'.  Assume further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ncluded the following line in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MACRO dataname ABC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code has this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amp;dat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code will be unchanged after running SNAP!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eadings and all other SNAP! reports will show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sing the ABC.DB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the section below "Fake Program Statements--SNAPCO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ther ideas on how to docu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ircumstances, Clipper allows you to specify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strings as indirect referenc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de is valid in Clipper Summer 8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 = 'FILENAM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= '.TX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NTER TO (foo+b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equivalent to the statem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NTER TO 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partially supports indirect references.  When SNAP! s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, it tries to apply macro substitution to the in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refore, the following code will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# SNAPMACRO foo dbf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(fo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NAP! will pick up the reference to the "dbfname" datab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more complicated indirect references will usuall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icked up correctly.  For example, SNAP!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gure out what is going on in the following 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name = 'CLIPPE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('C:\'+ALLTRIM(dirname)+'\filenam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NAP! encounters such an indirect reference,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 in the documentation.  This limitation only ap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lipper systems, and only when you use indirect referen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SNAPCODE (see below) to force this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CODE--Fake Program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you may want to enter fake program sour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-- statements that SNAP! treats as real bu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actually interfere with your program when it execut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example is a macro that calls one of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depending on the value it has at run time (e.g.,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program). The macro substitution discussed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provides a way for you to specify on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gram'.  But suppose you wanted SNAP! to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program' had several values and to document each one in turn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# SNAPCODE directive provides a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# SNAPCODE directive causes SNAP! to treat any tex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as if it were a program source code statement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above, you could enter the following line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wa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&amp;program                    &lt;---- in original program *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CODE DO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CODE DO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CODE DO brl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cts as if these were perfectly straightforward call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foo', 'bar' and 'brlfq', and documents them according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and related systems ignore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NAP! does not know that these SNAPCODE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thing to do with the DO statement above.  SNAP!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ssociate 'foo' with 'program'.  The next time SNAP! s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O &amp;program' it will not assume that 'program' has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foo'. If you want SNAP! to associate values with macro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NAPMACR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ide benefit, SNAPCODE statements help document you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pecifying the permissible values that particular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rr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mportant part of a well-documented system is a narr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lanation of the purpose of each program modu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fortunately, SNAP! can't figure this out on its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t does allow you to describe your programs,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way for your descriptions to be echo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S.DOC file.  Any comments that start with "*)"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rogram narratives and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S.DOC.  Naturally, these comments will also b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e in the source code.  Normally you will want to put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rratives immediately below the SNAP! headings, but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cognize them wherever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NAP!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NAP! commands, or directives, allow you to turn cr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ing and program formatting on or off for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you may have "boilerplate" c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horoughly debugged and formatted which you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any other systems.  It would be unnecess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-consuming to reformat this code every time you ran SNAP!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provides other commands to temporarily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ing and formatting-- XREF, FORMAT, IND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, and EXPAND.  Each of these commands accepts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--ON, OFF and SUSPEND.  The ON and OFF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until SNAP! sees another directive, while SUSPE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 only until the end of the current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  For example, if you insert this line in your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 XREF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tokens will be cross-referenced until this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 XRE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 XREF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s cross-referencing only for the current fil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up again when the next program or proced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uspend cross-referencing for commonly-used subroutin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code.  For example, since Clipper does not have a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I often include a public-domain BROWSE program in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This is a standalone module that really has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with the rest of my system, and I don't wan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cluttering up my cross-reference report.  So, I s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 XREF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file and SNAP! leaves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 FORMAT works in the same way.  If format is off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ing or capitalization will be done.  When SNAP! se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 FORMAT statement, it affects the internal cod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ether indenting, capitalization and key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(or contraction) take place.  The thre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DENT, CAPITAL and EXPAND) turn specific features on or off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the following sequence suspends inden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, but enables key word expans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 FORMAT SUS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 SNAP CAPITA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FORMAT is a shorthand way of referring to CAPIT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 and EXPAND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*# is an inconvenient sequence for you (e.g, it may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ion with the British pound sign), you can change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switch on the command line.  For example, if you inv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th the switch "/T*$", SNAP! will use *$ to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MACRO, SNAPCODE and other SNAP! directives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is sequence with an asterisk (so that dBASE know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omment) and it cannot be more than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Code Forma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most useful SNAP! features is a heading writ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in the system.  Each heading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defined within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grams this program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grams call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, index files, report forms, format files,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and memory files used by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heading is included in the Appendix.  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 indicates that TODOINP.PRG is called by TODO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IME and TESTDATE, uses a file whose name i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_TDFILE with index TODO (macro substitution wa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example), and also uses the TODOINP format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 also indicates the system name, author, copyr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documented.  You may want to add more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, such as a brief narrative description of the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write headings on your source code files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any other option that modifies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, it is a good idea to send the output fil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than the input files so that your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send output files to the inpu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riginal source code file will be renamed with a .B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If you use extensions to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, some of your original source code file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stroyed.  For example, if your system us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I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E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 on, the output files containing the heading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these names.  Each of the input files, however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renamed to a file called SYSTEM.BAK, and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one will still exist when SNAP! complete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always send output files to a separat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lways, you should make regular backups, and you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careful to make a full backup of all you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SNA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SNAP! leaves the date and time of last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 for each of your files.  You can instruct SNAP!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date and time last changed on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screen.  The headings written to each program file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and time SNAP!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can also help format your source code to make it eas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.  SNAP! can recognize dBASE control struc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 the program statements underneath them.  By defa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 is three spaces.  (The author, who has long arg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erior virtue of tab characters for indenting code,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d in to overwhelming user pressure on this point. 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uses tabs in his code and believes you should too.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now three spaces.)  In addition, shou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use SNAP!'s source code printing routine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number of spaces to be inserted for each tab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would like to use spaces rather than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indenting, you can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ptions screen.  For example, you can instruct SNAP!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ree spaces for each indentation level.  This op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ffect if you do not choose to indent source cod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the option in the source code print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so allows you to expand tabs.  If you choos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to indent your source code files, the source cod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ntain tabs, so the source code printing tab-expa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indent source code or create action dia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also scan your code for mismatched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terminators.  For example, if your code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WHILE T    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 =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 &lt;----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detect that the final statement should have bee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DO instead of an ENDIF and will display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.  SNAP! will accept 'END' as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 of ENDDO, ENDIF or END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does not track control structures across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oundaries.  Normally, this is not a problem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start a DO WHILE loop in one program and finis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other.  BREAK statements, however, can exit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/END SEQUENCE control structure that is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. If SNAP! encounters a BREAK statemen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find the BEGIN/END SEQUENCE structure, it report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  Just ignore it if you know that the BREAK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eople indent CASE statements in the following way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d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foo =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xyzzy = pl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stubborn users, however, who persist in the err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ways in spite of my best efforts to point out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laws, insist on indenting CASE statement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foo =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xyzzy = pl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SNAP! with the -A command line switch, you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wretched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also capitalize dBASE key word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.  Key word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xWORDS.SNP where x is a 2, 3 or 4 depending on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dBASE you are using (you can also specify another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does not attempt to parse code statements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a word is used, so if you use key words as vari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names, they will also be capitalized.  Should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o capitalize a particular key word, you can either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rom the DBxWORDS.SNP file, or "comment it out" by pu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before it in the file (e.g., RELEASE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ceding paragraph assumes you prefer "standa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--key words are capitalized, functions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 capital letter, and everything else is in lower c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, you can change it on the Format scree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upper case, lower case, initial caps, or none (leav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e) for both tokens and for key words.  Thus,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inclined, you could capitalize tokens (variables, etc.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case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ord Expansion and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allow you to expand abbreviated key words to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length, or to abbreviate the key words to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Compilers don't care about any of this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interpreter runs programs slightly, usually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, faster if the key words are abbreviated to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our characters.  An option on the Forma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how expansion or compression is don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expansion or compression--SNAP! leaves your code alo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select expansion, or compression t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haracters between 4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be careful with this option, especially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careful about how you name variables.  The only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knows about key words are that they are in the key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one of your variables is a key word (or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 of a key word), SNAP! will cheerfully exp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ct it along with everything else.  SNAP! cannot tell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a particular word is being used as a command o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Normally, this will not be a big problem--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a variable "title" and compressed key words, it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lled "titl".  Problems could arise, however, if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re valid abbreviations of the same key word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ther" and "otherw", both of which are valid abbrevia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).  If you compress key words and have such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both variables will be compressed to OTHE, and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way to separate them again.  Also,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ct of Dbase that supports user-defined functions (UDF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one of the UDFs has the same name as a key word (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tig's BLANK() function, for example), the UDF nam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(assuming the UDF name was in the key words 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mpress keywords in this case, nothing desirab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irrevocable changes that this option can ma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not allow you to exercise it if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irectories are the same.  In other words, SNAP!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use to overwrite your original source code file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is option.  Big brother is looking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compression option, please run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nd ensure that it works before you delete the back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NAP!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ords that are identified in the key words fil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they have () after their name--see below) are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ed by key word compression or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ing Blank Lin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uppress blank lines and/or comments from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by selecting the appropriate options o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I do not recommend this, but it does make interpr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applications run slightly faster.  Please be doubly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backups before doing this.  SNAP!'s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o leave both blank lines and comments in the outpu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 have to take special action yourself before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key word expansion and compression, you cannot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f the source and output subdirectories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how to design an effective counterpart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--how to put the comments back in--please contact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 potentially lucrative commercial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o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, cross-referencing and key word expans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are controlled by the words in the key word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word file should contain one key word per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 and order do not matter, except that if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key words have different flags (see below),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nserting the correct characters in the key word fi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ause certain key words or variables to be hand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 than normal.  The following characters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eaning in the key word file when insert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omments out the word.  SNAP! acts as if it were no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word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Capitalize, but do no cross-reference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to cross-reference key words is in effect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want to use this character for often-used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nteresting key words such as TO or, perhaps,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Capitalize and always cross-reference this word,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option to cross-reference key words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.  You might want to use this for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key words such REPLACE, SAVE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Neither capitalize nor cross-referenc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options to capitalize or cross-referenc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are in effect. You may want to use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ariables that you use frequently, bu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terested in cross-referencing--perhaps "i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oice", "action", or "lineno".  This will keep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luttering up the cross-reference report. 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are not affected by key word expansi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) If the *last* two characters in a key word are (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word will ordinarily have an initial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rmatted output.  The DB3WORDS.SNP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s with SNAP! uses this notation to designate the 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tig key words (Tom Rettig is the author of a pop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f functions for dBASE III and Clipper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in the PROCLIP3 library.  Functions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ed by key word expansion or con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illustrate how to use thes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_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tell SNAP! about key words.  Firs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screen allows you to specify the main key word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usually be DB4WORDS.SNP for FoxPro or dBASE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DB3WORDS.SNP for Clipper, dBASE III and FoxBASE+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2WORDS.SNP for any wretches still using dBASE II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SNAP! will look for a file called PERSONAL.KE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NAP! subdirectory (the subdirectory where you put SNAP!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n't actually have to be named "SNAP!").  Anything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ERSONAL.KEY will be treated just as if it were in, s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4WORDS.SNP.  Therefore, you can customize your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thout messing up the factory-installed DB4WORDS.SN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s distributed with key words file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-party function libraries.  Naturally,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s will use different libraries.  If you use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ported libraries, just include its key word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SNAP! key words file (e.g., DB4WORDS.SNP) or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.KEY file.  The best way to add a library's key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put "*# INCLUDE" statements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.KEY file or into DB4WORDS.SN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# INCLUDE rettig.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# INCLUDE proclip.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NAP! will then recognize all the key words in RETTIG.KE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"*# INCLUDE statements" can be nested, but the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either the main key words file or in PERSONAL.KE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# INCLUDE" statement in a source code file is ignore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to using "*# INCLUDE" statements, you can use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or program editor to move the word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.KEY or DB4WORDS.S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pport" for third-party libraries is really just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ords.  You can easily add key words from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that I didn't include--SNAP! itself doesn'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NAP! provides enough space for a maximum of 1,500 key wor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ar more than is required for all dialects of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ogether, but is not enough for all of the third-pa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ies also.  Therefore, you should just update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ords file for the libraries you actually use.  Any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s past the limit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does not try to detect duplicate key words.  They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ny harm, but they all count against the limi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duplicate key words with different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bove), the control character set that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NAP! is deterministic but unpredic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 and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can produce any combination of several reports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is optional and can be selected or suppres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Screen. However, some reports (e.g. Data diction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summary) require you to search the tree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a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SNAP! tells you that it is produc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, but does not display the report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each report other than a file heading,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 as it is echoed to a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screen echoing by invoking SNAP! with the /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.  I like to see the reports being generated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eople prefer to silence the screen to improve SNAP!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  Note that the /S switch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reports and has no effect on the status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displayed as SNAP! scans source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contains default filenames (e.g., XREF.DOC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e report), but you can chang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lows you to specify a number of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your printer.  These parameters include margi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strings, and so forth.  In addition to entering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you can also press F2 and select som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figurations from a scrollable list.  Thes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 are stored in the SNAPPRT.SNP file,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you can edit yourself to add more printer defini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supports up to 10 prin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show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rograms, procedures, procedure files, index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 for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databases, indexes, report forms, label for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summary would ordinarily be the first pa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  It, together with the tree diagram,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overview of the entire system.  See Appendix A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 Structur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he default option of documenting al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ree, SNAP! will produce a chart showing which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hich other programs and which programs us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.  The tree diagram, like other SNAP! repor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the screen and is echoed to a file (default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cedures or databases in the tree will be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e (procedure in procedure.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z (database ALIAS ba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by default includes programs, procedures, fun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iles and databases in the tree. The Tre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options that allow you to put indexes, report for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forms and memory files in the tree also, or to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default file types except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databases (and other non-program files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underneath the programs that actually call them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is opened in one program and remains open i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SNAP! will show the database as called only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has some code to detect certain types of recurs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the tree from marching off the right side of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ventually off the end of the world.  SNAP! c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call themselves and programs that call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calls the original program agai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ion is more subtle than that, SNAP! will eventually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when recursion reaches 25 levels.  You will have be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ed watching the display by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detects calls to other programs,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s when they are in one of the following forma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KEY 300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KEY 300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KEY=300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KEY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KEY LABEL keylabel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SCAPE [or ERROR]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EADERROR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ELECTION PAD ...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ELECTION POPUP ...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x AT LINE y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 = something()    &lt;---SNAP! detects other UDF calls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ORMAT TO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, SNAP! detects calls to user defined fun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Clipper functions--MEMOEDIT, DBEDIT and A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searches through procedure files to generate a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rocedures and functions.  It identifies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c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ROCEDURE TO proc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DF TO proc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SNAP! will detect any procedures that are tacked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a PRG file, a coding style that Clipper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other "things" that sometimes act like progra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dBASE IV creates an FRG file whenever you us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writer.  In reality, this file is a procedure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code to produce the report.  SNAP! detects tha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G file exists and shows it begin called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itiates the report--the one that contains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... TO ... statement.  Similarly, label LBG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etected and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ee report is illustra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can write a simple list of all files used in the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programs, databases, index files, and so 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an be useful for identifying which file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re associated with an application.  The fil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be fed into the source code printing routines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point, so that the program files can be printed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hrough a time-consuming complete documentatio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dictionary report contains two parts: 1) th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for each database in the system and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use it; and 2) a listing of each data fiel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and the databases that co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tries to figure out which indexes, report for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forms are associated with each database.  It track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bf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(or B, C, etc. up through J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ias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knows how to account for macros in each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ons, assuming you have defined the macr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SE &amp;temp will be interpreted to mean USE abc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previously defined &amp;temp to mean abcfile (se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NAPMACRO statements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s reasonably good, but certainly not perfect,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ing out which database is active at a particular sp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. There are, however, some limitations you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e of. First, SNAP! does not track databases or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program files or procedures.  Whenever SNAP!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ing a file, it assumes that no databases ar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area A is active.  Also, SNAP! does not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 conditional structures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cod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looks at this code one line at a time.  The la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t sees is 'USE bar'.  That statement will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be executed (because of the IF test), but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know that.  You may need to use SNAPCODE state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NAP! figure out what is happening in cases such a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dentifies databases in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USE statements, but only those followed by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OPY TO statements, including COPY TO ... SDF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copies to an SDF file that does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 extension, SNAP! supplies .TXT. Otherwise SNAP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s databases to have .DBF exten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DELETE FILE xxx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CREATE foo FROM bar    (SNAP! picks up both foo and b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CREATE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COPY FILE foo.dbf TO bar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COPY STRUCTURE [EXTENDED] TO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SORT ON keyname TO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tement that tests for the existence of a database (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ILE("xyz")) will not by itself be identified as a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Currently, SNAP! imposes an overall limit of 1,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in the entire system.  If you exceed that number,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ains and does not include the excess fields i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data dictionary report is includ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file summary lists each index file referen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attempts to show the fields it is indexed 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use it.  It also shows multiple index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tags in a separate section of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first checks for an index fil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you specified on the "Other Options" screen.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find a file with that extension, it tries to fin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xtension of NDX (the usual extension of dBASE I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III index files).  If it cannot find this file, it 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e same file name with an NTX extension (the 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of Clipper index files).  Failing that, it 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xBASE+/FoxPro IDX extensions.  If SNAP! cannot find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either, it gives up and reports that the NDX fil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found.  If, however, it could find the Clipp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xBASE+/FoxPro file, it documents i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so shows the database associated with each index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figure it out.  The data dictionary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discusses the assumptions that SNAP! mak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ataba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dentifies indexes in fiv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NDEX ON xyz TO index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USE xyz INDEX indexfile1,indexfile2,indexfile3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SET INDEX TO indexfile1,indexfile2,indexfile3 .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DELETE FILE xyz.N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COPY FILE foo.ndx TO bar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s 2 and 3, each index file will be separ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 and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tement that tests for the existence of an index (e.g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"xyz.NDX")) will not by itself be identified as an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dentifies multiple index files (MDX files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NDEX ON bar TAG foo OF x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USE xyz  (when XYZ.MDX exi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SET INDEX TO x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COPY TAG foo OF xyz TO ndx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index file summary in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so produces a report showing each format fil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and the programs that call it.  A sample re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dentifies format file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ET FORMAT TO x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DELETE FILE xyz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1, if this is a dBASE II system, SET FORMAT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 FORMAT TO PRINT are not flagged as re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tement that tests for the existence of an format (e.g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"xyz.FMT")) will not by itself be identified as a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so produces a report showing each report form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, the report parameters, and the programs tha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For dBASE III, FoxBASE+ and Clipper systems, SNAP! show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ck- up of each report and the expressions that go in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 It also indicates which database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dBASE IV and FoxPro report format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er and does not include a mock-up of the repor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both dBASE IV and FoxPro shows the field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that comprise the detail records.  Sinc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ntain very sophisticated and elaborat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s, it is not practical to summarize how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, so SNAP! focuses on its contents.  You may wish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een print of the report generator as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  Also, apart from the documentation that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roduces, you may wish to retain a sampl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.  Such a sample is probably a better ind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report does than the SNAP!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dBASE III report i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dentifies report form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REPORT FORM xyz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DELETE FILE xyz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tement that tests for the existence of an form (e.g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"xyz.FRM")) will not by itself be identified as a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For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form summary shows the parameters of each label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ystem.  It also indicates which database i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ach label form.  A sample report i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lows you to prepare a summary of fil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(see example in appendix A).  This summary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dures in each procedure file and the progra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that each one calls and is called by. 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s each procedure and function in the TopFile syste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so reports the parameters expected by any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unctions that accept parameters.  Note that this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s both procedure files and ordinary program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ontain procedures (as Clipper a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so produces summary report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ile typ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emo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Binary (LOAD/CALL)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iles are generally text files that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ET ALTERNATE TO x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T PRINTER TO x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COPY MEMO to x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PPEND MEMO FROM x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COPY FILE xyz TO abc   &lt;-- when SNAP! doesn'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TYPE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files summary report lists these files and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or procedures made a reference to the file.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guarantee that the report will pick up every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ther" file, but it seems to catch all of them in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 use to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ross-Refere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useful report available through SNAP! is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e listing, showing line numbers for eac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ferences a particular variable.  'Variable'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includes field names, file names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n't a key word, numeric constant, punctuation mar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display the variable cross-referenc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y responding 'Y' to the question on the options menu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view the Cross-reference Options Scree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e Options Screen allows you to select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"things" that will included on the cross-reference repor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he option to include only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his option has no meaning if this is a dBASE II system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get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other variables and tok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key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sponses to these prompts (and your use of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key words file--see below) determin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will appear on the cross-refere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ss-reference report adds certain codes to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 reference when the reference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ing.  SNAP! looks for the following statements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riable or field name (assume its name is 'abc'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ype                                   Repo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c = 4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E 4 TO abc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to abc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 1,1 GET abc PICTURE "blah, blah"                      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 "something" TO abc                               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abc                                               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ACE abc WITH something                              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ASE abc                                             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BLIC abc                                              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VATE abc                                             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abc                                                    &amp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LARE abc[100]   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MENSION abc(100,200)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abc [INDEX ...] [ALIAS ...]                         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foo WITH @abc                                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following sample excerpt from the cros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illustrates, you can tell at a glance what is hap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variables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O.PRG         30P   41    42    43G   44    45*   46G 47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INPUT.PRG     123V  234*  235 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ILT.PRG      16    24    28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EDIT.PRG      107*  133   134   135   136   138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shows that variable 'abc' was used in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(TODO, TDINPUT, SETFILT and TDEDIT).  Within TODO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eclared a PUBLIC variable on line 30; referenced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on lines 41, 42 and 44; used in a GET state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43, 46 and 47; modified in line 45; and released 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.  TDINPUT declared it to be PRIVATE (line 123), assigne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in line 234, then referred to it in lines 235 and 2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egend to explain all these flags is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ross-reference report, so you do not need to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y all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not flag a 'RELEASE ALL' statement as a refer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will it figure out that a 'RESTORE FROM xyz.mem'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other variables.  Neither of these statement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cross-reference listing for any variables (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.mem will be referenced).  Of course, you can have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e the RELEASE and RESTORE statemen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references to a database field prefac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(e.g., foo-&gt;bar) will be shown as one token in the 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file.  If you do not like this convention, the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turns it off, so that foo and ba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report, SNAP! produces a list of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a list of macros and a list of arrays. 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subdivided into macros that you defined to SNAP!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you didn't.  If you defined a macro, its defin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ss-reference report interacts closely with the key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Specifically, the key word file is how SNAP! can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key word and what is not.  Additionally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ng the correct characters in the key word fil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certain key words or variables to be handled diffe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ual.  The following characters have a special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key word file when inserted immediately before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omments out the word.  SNAP! acts as if it were no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word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Capitalize, but do no cross-reference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to cross-reference key words is in effect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want to use this character for often-used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nteresting key words such as TO or, perhaps,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Capitalize and always cross-reference this word,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option to cross-reference key words is no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.  You might want to use this for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key words such REPLACE, SAVE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Neither capitalize nor cross-referenc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options to capitalize or cross-referenc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are in effect.  You may want to use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gnate variables that you use frequently, bu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not interested in cross-referencing--perhaps "i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oice", "action", or "line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) If the *last* two characters in a key word are (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word will ordinarily have an initial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rmatted output.  The DB3WORDS.SNP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s with SNAP! uses this notation to designate the 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tig key words (Tom Rettig is the author of a pop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f functions for dBASE III and Cli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illustrate how to use thes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e      --  This wor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AY       --  Capitalize, but do not cross-reference, S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PLACE   --  Include REPLACE in the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HOICE    --  Do not capitalize or cross-refere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trim()  --  This word is a function. 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dBASE III or dBASE IV system, SNAP!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 the cross-referencing to PUBLIC variabl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is option, SNAP! only puts public variab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However, SNAP! does not look for PRIVATE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define the variable, so if a variable is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anywhere in the system, SNAP! documents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it.  Note that SNAP! does not "backtrack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 variable was referenced before it was defin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done my best to identify key words used in d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xBASE and Clipper, but I may have missed some.  Fortunat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BxWORDS.SNP file is a standard ASCII fil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with most any word processor. So, if I have omitte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favorite key words, it is a simple matter to add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Function names from other third-party libra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cluded, but you may also want to add function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ther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cross-reference report is includ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K and MAK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will be useful only to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-compiled applications.  If you are using interpre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III, dBASE IV or FoxPro you can ignore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Files.  SNAP! can produce a link file for PLINK86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Clipper), TLINK (part of the Borland Turbo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), and the Microsoft LINK utility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ous Clipper programmer, the TLINK linker just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st of the Turbo C package (less than $100)--it is that fa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seen some informal benchmarks that show it 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s much as eight times faster than PLINK86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LINK versions 2.0 and higher do not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NK86 will accept "commands" from a LNK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contains a series of commands for the link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ing the linker such things as which libraries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 what order.  SNAP! will produce a LNK fi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ppropriate option.  This LNK file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the fil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file named LINK.SNP in your source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put it at the top of the LNK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put a list of libraries in this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name other than 'LINK.SNP' by specifying /Lfilenam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Files.  SNAP! can produce the files for the Clipper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(Summer 87 version only) and for the Shareware ND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s a standard UNIX (tm) utility, versions of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also available for MS-DOS.  MAKE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files "depend" on other files and only compi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changed. For example, in a Clipper applicati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, you would typically have one OBJ file for each PRG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 file "depends" on the corresponding PRG file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 file needs to be remade when the PRG file change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ds, when a change is made to a program file, it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compiled to create a new object file.  Similar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 file "depends" on all of the object files that are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ows you to specify these dependencies and perfo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est recompiles to completely update your system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hanges. It can save an enormous amount of ti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-compile-link-run cycle for a large syste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DMAKE use three files--the MAKE.EXE file itself, a MAKE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specifies certain defaults, and a fil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FILE that contains the dependencies for your syste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can create the MAKEFILE.  It is up to you to dea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.INI.  In particular, you will need to add a default r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MAKE.INI file to tell MAKE how to compile a PR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n OBJ file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o produce a `.obj' file from a `.prg' file using Clip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g.obj:; clipper $&lt;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finition should work with most versions of MAK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different MAKE utility, you may need to use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yntax here.  Check your documentation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NAP! MAKE option works hand-in-hand with the LNK op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sk SNAP! to create a LNK file, SNAP!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when it creat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 effect of all of this is that you can issu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name   (where filename is the name of your Top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 will figure out what needs to be recompil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d to creat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LNK and MAKEFILE listings are includ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so produces DOS batch files to do useful things.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named UPDATE.BAT, will copy all progra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output directory to the original source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use it to copy the new (documented)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files over the original (undocumented) source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UP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: is a drive or directory name.  If it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directory is assumed.  Be careful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nce it overwrites the original source code file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ackup your original files and review the new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before executing UPDATE.  No kidding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PRG backs up the programs, format files and report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system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PRG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is a drive or directory name and is required. 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pecify a target drive or directory, the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ain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DBF backs up the databases, index files and memor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system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DB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is a drive or directory name and is required. 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pecify a target drive or directory, the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ain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are suppress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SNAP! creates the PRINTDOC.BAT file to se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iles (not including source code or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s) to the printer. PRINTDOC calls the DOS PRINT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ackground printing.  Thus, PRINT must b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tion diagram documents the structure of a program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graphical symbols to group related statements togeth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SNAP! uses the IBM extended 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diagrams it prep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rtion of a sample action dia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F s_clipper .AND. s0_filt = 7</w:t>
      </w:r>
    </w:p>
    <w:p>
      <w:pPr>
        <w:pStyle w:val="PreformattedText"/>
        <w:bidi w:val="0"/>
        <w:jc w:val="left"/>
        <w:rPr/>
      </w:pPr>
      <w:r>
        <w:rPr/>
        <w:t xml:space="preserve">             �  ��</w:t>
      </w:r>
      <w:r>
        <w:rPr/>
        <w:t>DO WHILE .NOT. s0_userfilt</w:t>
      </w:r>
    </w:p>
    <w:p>
      <w:pPr>
        <w:pStyle w:val="PreformattedText"/>
        <w:bidi w:val="0"/>
        <w:jc w:val="left"/>
        <w:rPr/>
      </w:pPr>
      <w:r>
        <w:rPr/>
        <w:t xml:space="preserve">             �  �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</w:t>
      </w:r>
      <w:r>
        <w:rPr/>
        <w:t>IF EOF()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�</w:t>
      </w:r>
      <w:r>
        <w:rPr/>
        <w:t>DO WHILE .NOT. &amp;s0_userfilt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��</w:t>
      </w:r>
      <w:r>
        <w:rPr/>
        <w:t>IF EOF()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�    </w:t>
      </w:r>
      <w:r>
        <w:rPr/>
        <w:t>SET FILTER TO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�    </w:t>
      </w:r>
      <w:r>
        <w:rPr/>
        <w:t>s0_userfilt = "1=1"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�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</w:t>
      </w:r>
      <w:r>
        <w:rPr/>
        <w:t>^�������LOOP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�  ��</w:t>
      </w:r>
      <w:r>
        <w:rPr/>
        <w:t>IF Dusty Day In The Lake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�  �    </w:t>
      </w:r>
      <w:r>
        <w:rPr/>
        <w:t>? "Yell and Scre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����������������RETURN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�  ��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��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�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�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�</w:t>
      </w:r>
      <w:r>
        <w:rPr/>
        <w:t>CASE lastkey() = 4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  </w:t>
      </w:r>
      <w:r>
        <w:rPr/>
        <w:t>choice = "F"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�</w:t>
      </w:r>
      <w:r>
        <w:rPr/>
        <w:t>CASE lastkey() = 19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    </w:t>
      </w:r>
      <w:r>
        <w:rPr/>
        <w:t>choice ="B"</w:t>
      </w:r>
    </w:p>
    <w:p>
      <w:pPr>
        <w:pStyle w:val="PreformattedText"/>
        <w:bidi w:val="0"/>
        <w:jc w:val="left"/>
        <w:rPr/>
      </w:pPr>
      <w:r>
        <w:rPr/>
        <w:t xml:space="preserve">             �  �  �  ��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�  ��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�  ��</w:t>
      </w:r>
      <w:r>
        <w:rPr/>
        <w:t>FOR i = 1 TO 25</w:t>
      </w:r>
    </w:p>
    <w:p>
      <w:pPr>
        <w:pStyle w:val="PreformattedText"/>
        <w:bidi w:val="0"/>
        <w:jc w:val="left"/>
        <w:rPr/>
      </w:pPr>
      <w:r>
        <w:rPr/>
        <w:t xml:space="preserve">             �  �    </w:t>
      </w:r>
      <w:r>
        <w:rPr/>
        <w:t>DO sample1</w:t>
      </w:r>
    </w:p>
    <w:p>
      <w:pPr>
        <w:pStyle w:val="PreformattedText"/>
        <w:bidi w:val="0"/>
        <w:jc w:val="left"/>
        <w:rPr/>
      </w:pPr>
      <w:r>
        <w:rPr/>
        <w:t xml:space="preserve">             �  ��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example shows, different extended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differentiate different control structures.  Loops (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, FOR, SCAN) use the double-line vertical bar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statements (IF, DO CASE) use a singl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s are distinguished further by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used to connect the control structure key wor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 that these diagrams allow you to identify "unusu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exits such as LOOP and RETURN very easily.  I can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subtle, difficult-to-locate bugs by stud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diagram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identify certain syntax errors (such as a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hat is not within a DO WHILE loop) only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prepare action diagrams.  Certain error chec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erformed with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screen allows you to choose whether to writ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s or not.  It also allows you to specify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ction diagram files will have.  Action diagrams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same main file name (i.e, the first eight charac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source code file from which it is drawn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can be anything you specify except '.PRG'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?' character as a wildcard to matc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original file extension.  Therefor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n action file extension of'??T', and your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was named FOO.BAR, the action diagram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FOO.BAT (the BA is drawn from the original filenam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 comes from the action diagram file m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diagram files are very much like program files an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capitalization as the output program files d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ction diagram files are not directly execut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ble because of the additional line-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inters (most Epson models, for example) do no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BM graphics characters very well. 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diagrams, you may want to use other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.  You can choose to prepare action diagram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SCII symbols by choosing the ASCII symbol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and action diagram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hoose your own action diagram symbol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ourceCode and Action Diagram Options' screen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 shows how to customize the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ymbols: ĳ���ͺ��^vͳ���ĺ��&l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: 0000000001111111111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                     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Horizontal symbol used for IF/ELSE/ENDI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Vertical symbol used for IF/ELSE/ENDI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Corner for IF and BEGIN SEQUENCE (Clipper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Corner for ENDIF and END (Clipper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Join symbol for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Horizontal symbol used for DO WHILE/ENDDO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Vertical symbol used for DO WHILE/ENDDO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Corner for DO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Corner for END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Symbol for 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Symbol for EXIT and BREAK (Clipper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Horizontal symbol used for DO CASE/OTHERWISE/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Vertical symbol used for DO CASE/OTHERWISE/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Corner for 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Corner for END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Join symbol for CASE and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Horizontal symbol used for FOR/NEXT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Vertical symbol used for FOR/NEXT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   Corner fo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Corner for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    Arrow symbol for RETURN/CANCEL/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Horizontal symbol used for RETURN/QUIT/LOOP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place any of these symbols with other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. If you want to restore the default set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'G' for graphics characters, move to anothe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n come back again (in simpler terms, select 'G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PgDn then Ctrl-PgUp). These symbols are rese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ource Code and Action Diagrams Options'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.  One consequence is that you must answer 'O'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ymbols) to be able to change the action dia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. If you answer 'G', then change the symbol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not take effect.  Like other input fields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defined symbols will be sav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 do not have to enter them at each invocation of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/ENDSCAN control structure is document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as the DO WHILE loop.  The BEGIN SEQUENCE/BREAK/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tructure is diagrammed with the same symbols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/ENDI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completed your program, you will probably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the source code to accompany the rest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  SNAP! provides a facility for format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dBASE source code files and/or action diagra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s you a great deal of control over source code forma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and bottom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per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or suppress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an set these values to leave plenty of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side of the page so that your code will fi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line of code exceeds the line width minus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, SNAP! will wrap it on the printout without mess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breaks.  SNAP! also appropriately counts the 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one source code line, so that your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still matches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ge of the printout contains a header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, system name, copyright notice, page numb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/time printed.  The program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s are never added to an action diagram at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If you would like action diagrams to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s, choose the option on the format screen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numbers directly to the action diagram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choice, so you ordinarily get action diagrams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s) with line numbers.  The restriction on adding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t print time prevents duplicate line numb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section of SNAP! deals harshly with nonsense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the sum of your left and right margins ex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ne width, SNAP! will set the line width and the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ir default values.  Similarly, SNAP! will reject to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margins greater than page length, negative values,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s greater than 12 spac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prints a three-line heading on each p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, showing program name, system name, copyright hol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page number.  The heading begins o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following the top margin you specif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, if you use a top margin of 8 and a bottom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8, with 66-line paper only 47 lines of cod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ach page  (66 lines - 8 top margin - 8 bottom margin -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ith HP LaserJet II printers, t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dth:  132             Page length: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:    4             Bottom margin: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:   8             Right margin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string: \027E\027&amp;l0o8D\027(10U\027(s16.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\027E at the beginning of the string reset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llows you to enter a setup string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or SNAP! (see above) and also a reset str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he printer after SNAP! has completed print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ordinarily need to enter a reset string, bu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enter one if you wanted SNAP! to leav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in a particula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print options screen, you can press "F2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" to display a scrollable list of printer defaul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 one of the printers shown, the choice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 are used to update the print options parameters,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etup string, line width, page length and so forth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means that you don't have to remember compl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trings.  You can define them in the prin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select th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options are stored in SNAPPRT.SNP.  It is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hat you can edit to add more printer defini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or how to add a printer are included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NAPPRT.S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Without Documenting (Re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source code printing facilities of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going through the full time-consum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If you press the "F9--Print Now" key whil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screen, SNAP! will prompt you for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names of files to print. SNAP! sear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name and prints the contents of the file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in.  SNAP! will not print a file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, FRM, DBF, NDX, NTX, IDX, MDX, EXE, COM and other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ASCII Dbase names.  Also, SNAP! tries to figure out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is not an ASCII file and warn you abo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not try to print from anything that isn'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so the file you specify can contain all sor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bage without causing a problem.  The main effec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at you can give the Print routin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REPRINT.DOC file and it will print all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ystem without going through the full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process again.  Of course, you can crea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file containing filenames to print also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(and the DOCLIST.DOC file--just like REPRINT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pet it holds the names of documentation file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files) to print documentation files in a nic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NAP! in a Batch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several systems to document, you may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batch file to invoke SNAP!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each system so that you can come back in a w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two and find all your programs beautifully documen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supports Immediate Mode for batch documentation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X switch on the command line. 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configuration and macro files, you can sequen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a series of dBASE systems.  SNAP! will take it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figuration files (or from CONFIG.SNP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is named) and begin documenting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 Note that you have to hav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ady before you invoke the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configuration file, SNAP! tries to use CONFIG.SN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document three dBASE systems without p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 input, set up a batch file with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 /x /fsystem1.s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 /x /fsystem2.s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will document the first system and take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1.SNP configuration file.  Then, without promp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user action, it will read SYSTEM2.SNP and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ing the second system.  Input for the third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NFIG.SNP (default name) file.  When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, SNAP! will begin documenting and will not pa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nput 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rror occurs anywhere during the processing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systems, SNAP! will display an error message and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ing the system that experienced the error. 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however, will continue running and will move 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ystem to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do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some other thoughts that don't seem to fit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file named HELP.PRG in the program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ssumes this must be a Clipper system, where 'HELP'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ame and documents the program accordingly. 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s HELP.PRG as if it were called directly from T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ings To Watch 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had the following design limitations w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wa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rogram files:             1024 programs,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ther files:                128 of each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e.g.databas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variables:                 2500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key words:                1500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of key word:         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of a token:          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vels of program nesting:   20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database fields: 1024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of filename:          6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were current when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  You can verify them (it would be a good idea)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program limitations screen (Press F1 thre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gree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uses about 210K of memory as "overhead."  This mu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s soon as the program is invoked.  It also allo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memory dynamically as it is needed.  It is a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g and will probably not be of much use if you don't ha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512K. Look at it this way: memory boards cost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programs that compete with SNAP!.  Don't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s free software--look at it as an excuse to bu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Coding that is Prohibited by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promises about what will happen if you run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invalid Dbase syntax, but predict that the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satisfying.  On the other hand,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egal" coding techniques for Dbase that caus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.  I have tried to keep these to a minimum, but some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use the word "END" as a variable in an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= f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sees the 'END' (which is a valid 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or in Clipper), treats anything else on the lin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, and becomes powerfully confused.  Using "END" in a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foo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s acceptable.  You also cannot use PROCEDUR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or a valid abbreviation of either) as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does not track control structures across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oundaries.  Normally, this is not a problem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start a DO WHILE loop in one program and finis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other.  However, a BREAK statement can be in on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the loop it is breaking out of is in another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SNAP! does not report an error when it sees a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even if it cannot tell whether there is a loo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EAK to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s in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uses treats a hyphen as a delimiter when it is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ource code to prepare the cross-reference report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yphen usually means "subtract."  Thus, foo = bar-ba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generate three cross-references--one for "foo",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bar" and one for "baz".  This technique breaks dow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sees "DO foo-bar."  In this case, both "foo" and "ba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oss-referenced.  Note that SNAP! will find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continue documenting--it is only the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that is mis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ation lines may be a problem in some circumstan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actually reads each source file twice--once to che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once to handle formatting (ind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, etc.) and cross-referencing.  SNAP! tr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 with continuation lines during the first scan and s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parse statemen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DEX TO brlfq, foo, bar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z, pl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 hatsize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evel = "MANA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latter statement led to particularly insidious e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inuation lines were parsed--SNAP! treated it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FOR-NEXT control structure.  This ma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ing action dia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NAP! cannot tel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racadabra =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s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assignment statement.  Accordingly, the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will not contain the correct flag for an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While "abracadabra" and "opensesame" will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on the report, the proper cross-reference mark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line length, counting the length of continuatio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leading and trailing white space, is limited to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SNAP! warns you when it sees a longer lin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imitation on dBASE systems, since dBASE imp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limit.  FoxPro, Clipper and some other systems,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lines to exceed the 255-character limit.  SNAP!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found a "line too long," ignores any bytes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5-character limit, and proceeds on its merry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ay be other anomalies related to continuatio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 have not though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roced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ultiple procedure files and if they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that have the same name, SNAP! may documen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correctly. For example, assume you have two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SET at different points in the system.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 a procedure called FOO, but FOO is no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file.  When SNAP! searches for procedure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find the first FOO and assume it is the on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  SNAP! does not track which procedur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ctive and can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cally-named procedures in different procedure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mitation has no effect on systems that use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e, or on systems that have multipl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each containing uniquely-nam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different things the same name (this is m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ther Daryl) is a bad programming habit to get into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idea to use unique names for each procedure,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like the colors I selected, or if they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roperly on your monitor, putting the "/BW" switc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will dis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has undergone several major changes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ll-inclusive, but does hit the hig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From Version 3.0 to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  Version 4.0 is about 25% faster than version 3.0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nough EMS memory to hold the 210K overlay.  If n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versions 4.0 and 3.0 will be approximate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apacity.  Version 4.0 uses program overl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 the amount of memory available for cross referenc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ordinarily get about 50K more memory with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ct Support.  SNAP! 4.0 now supports dBASE IV and FoxP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all of the previously-supported varia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upport.  SNAP! 4.0 now fully supports mousing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mouse to position the cursor, select function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 pretty much everything else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 and Label Documentation.  If you are using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V, SNAP! will automatically document the FRG and LB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BASE IV produces.  These files are very much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and contain the code to implement the repor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you have defined.  SNAP! will include thes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LLS" lists in the headings and will also includ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ree diagram if you have set the tree op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m.  SNAP! does not produce the full report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DF Recognition.  The code for detecting calls to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UDFs) has been extensively revised and should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nearly all calls to UDFs, even the sneak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handed ones.  For example, SNAP! now detects UDF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EMOEDIT, DBEDIT and ACHOICE in Clipper applications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a host of other, special, UD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of Other Files.  Version 4.0 now tracks "oth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--files that don't fit into any of the categorie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, index files, etc.  Examples of other files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that are appended into memo fields, outpu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"SET PRINTER TO foo.txt" statements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efinition File.  SNAP! 4.0 now is distribu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efinition file, SNAPPRT.SNP, that contains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common printers.  It is an ASCII file and you can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rinters (or variants of existing printers)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SNAP! now displays function and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if any, in the procedure summary.  Each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unction that takes a parameter will have the param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isplayed next to the function name in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breaks.  You can now use the "*# SNAP FORMFEED"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orce a page break at a specific spot in the source co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*# SNAP FORMFEED" directive itself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rratives.  SNAP! 4.0 supports program narrativ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start with "*)" and echoes them to the HEADINGS.DOC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able for use as a cover page for each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-Party Libraries.  SNAP! 4.0 is distributed with a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words for several popular third-party function librar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struct SNAP! to treat these key words as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part of the language, which improves SNAP!'s handl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, formating and other aspect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.KEY.  You can now create a file with your own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ords.  "PERSONAL.KEY" is a magic name--SNAP! search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SNAP! subdirectory and adds anything it finds i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key wo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# INCLUDE" key words.  You can add a "*# INCLUDE f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o DB4WORDS.SNP or PERSONAL.KEY to include oth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iles, such as the third-party function library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truture commenting.  Version 4.0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comments to the ends of control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/ENDIF and CASE/ENDCASE.  For example, you can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to add the IF condition after each ENDI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oo =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 (foo = bar)    &lt;-- SNAP! adds the "(foo = bar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ing source code.  You can now run SNAP!, ex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out printing source code, and use the "F9--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" option to print the source code later.  SNAP! now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PRINT.DOC file that contains the names of al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, action files and other files that ar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.  Prior to version 4.0 it was difficult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if you did not do it during the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run.  In addition, SNAP! creates the DOCLIST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contains the names of documentation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 F9 to prin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From Version 2.0 to Version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  Version 3.0 is be approximately 2.5 times as fa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.  The more procedures you use, the faster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. SNAP! 2.0 was particularly inefficient in docume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Printing.  You can now use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routines without going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process. When you press the right function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ks for a filename. SNAP! searches this file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, which it then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nterface.  The user interface has gotte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-lift &lt;guffaw&gt; since the last version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creens grew too large to be conveniently brow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ilities in version 2.  Version 3 now organizes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underneath a main menu.  You can also selec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th Alt-key combinations, without having to dea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age.  SNAP! 3.0 uses some additional dynamic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to minimize wasted space.  Under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stances, it should roughly tripl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hat can be accommodated by the system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after the conversion to Turbo Pascal 4.0,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itself shrank by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Reports.  A system summary is now available to show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nd index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roced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 and lots of other summ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are recognized in the cross-reference report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oted with brackets (for Clipper) or parenthes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xBASE), as appropriate (e.g., FOO[100] or FOO(100,50) 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clared size shown.  The cross-reference repor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public variables, macros and array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form documentation has been revised exten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BASE III only).  It now shows each of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displays the report heading, etc.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is now available for label forms, which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entirely by SNAP! version 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 summary now includes start and end colum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.  Alias names are now usually show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physical database file in the data diction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eading, tre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files can now be created for PLINK86, Turbo C TLINK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soft LINK program.  Make files continue to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DMAKE and now also support the Clipper 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eadings and may other reports show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nge, based on the file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are some of the new things you can control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ion of blank lines i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ion of comments i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 extra indent under DO CASE stat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sion of DBF, NDX, MEM, FRM and LBL files in the t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ation of key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ation of tok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suspension of cross-referencing and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file date/time stamp un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directories for programs an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Since SNAP!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all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Administrative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, I have sometimes been criticized fo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"maintenance" versions shortly after a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.  I am guilty, but unrepentant.  In an attemp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ve to user suggestions and bug reports,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 to add features and fix bugs as they are repor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resulting minor changes are uploaded, the SNA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include a letter (e.g., SNAP! version 4.00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4.00a).  In this example, if you have version 4.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about downloading another version before 4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need the specific features in the interv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and New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is available on Compuserve.  At the tim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ile was written, copie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ntucket forum and on the Ashton-Tat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download the large SNAP! files, you may p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me a blank, formatted diskette (either 3.5 or 5.25 in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3.5 takes longer) and a postage-paid diskette mail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send you the most current version.  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J. Kenna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1 E. 12th St., Apt. 1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veland, Ohio   44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me to supply the mailers, disks and post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a check for $25.  This high fig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tensibly for postage and handling, but is really for pu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to the trouble of buying mailers, disks and stamps.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 programming to managing a mailing effort, so I w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er cheaply but the latter only for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G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CIS ID is 74025,514.  I log on nearly every day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 am traveling.  I am easiest to reach through EasyPl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 also check in on the Ashton-Tate, Nantucket and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s Forums periodically.  If you have any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how to improve SNAP! or if you have encountered a bu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job requires me to travel frequently, and I am usually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ch by telephone.  You will probably have better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ing me through Compuserve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m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to the ASP Ombudsman at P.O. Box 5786, Bellevue, W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006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to Andy Walsh for writing severa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in assembly language for me.  Thanks to P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to, Paul Ferrara and everyone else who helped me devel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bug SNAP!  Thanks to the Compuserve Nantucket SI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help its members gave me.  Thanks to Dave Heinde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ing me speed it up.  Thanks to Pat Adams for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all the beta testers who helped so much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the last-minute details.  I used to mention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.  I don't anymore, though, so that they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ed for any of the last-minute details that turn out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handled after all.  They know who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 --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reports illustrate the formats of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output.  Since the documentation for a full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inous, only limited portions of the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here. This saves much space, but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dvantage of making some reports "out of sync."  Thu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nsistency of a complete package of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here.  For example, if you try to trace the ent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ee back to TODO.PRG, you will discover that they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since I trimmed out much of TODO.PRG so a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 of the documentation file. Similarly, the system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a lot of databases that aren't in the DATADIC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the best way to see sample SNAP! reports is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on some of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Program: TODO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Copyright (c) 1988,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Last modified: 02/26/88     23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Calls: HELP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F2_HANDLR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HELPEDIT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TDDEFLT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ERRORMSG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SETDATE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TDLOGO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TDSETUP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TDINPUT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Memory Files: ACCESSES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DEFAULT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Documented: 03/02/88 at 18:39                 SNAP! version 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c_line               &amp;&amp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SNAPMACRO s_tdfile   t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SNAPMACRO s_ddndx    tod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SNAPMACRO s0_adfnam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clipper,s_cm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cmdline = Alltrim(UPPER(c_lin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cmdline = 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("default.me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FROM  DEFAULT ADD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0_b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_montype =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_montype =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ddef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EOF: TOD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h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36 lines of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procedu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index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report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forma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label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memory vari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2 cross-referenced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tree diagram for programs, procedures, functions and 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         Report         Label        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Files          Forms          Forms        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-------------- -------------- 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DBF       HELPKEY.NTX    SUBREPT.FRM                   ACCESSES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SKL       SUBJECT.NTX    TDSUMIN.FRM                   DEFAULT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DBF       TODODD.NTX     TDDETIN.FRM                   LASTFILE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DBF    &amp;NTXNAME                                     PRINTER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DBF    HISTDD.NTX                                   CLIP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B_FILE.DBF    PRIORITY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.DBF    DATEDUE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CODES.DBF   DATEDUE.N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F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BAK_NAM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FNAM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DU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M.SK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! created the following documentation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STA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TRE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FILEL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NDXSUMRY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DATADIC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FRMSUMRY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PRCSUMRY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XREF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TODO.L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TODO.T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TODO.M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MAK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ERR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dia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BAT   to update program source files in C:\TO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BF.BAT  to backup databases, indexes and memo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RG.BAT  to backup program files, report forms and form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to print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PRG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HELP.PRG</w:t>
      </w:r>
    </w:p>
    <w:p>
      <w:pPr>
        <w:pStyle w:val="PreformattedText"/>
        <w:bidi w:val="0"/>
        <w:jc w:val="left"/>
        <w:rPr/>
      </w:pPr>
      <w:r>
        <w:rPr/>
        <w:t xml:space="preserve">       �    �    </w:t>
      </w:r>
      <w:r>
        <w:rPr/>
        <w:t>HELP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HOW_HELP (procedure in HELP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CENTE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CENTE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F2_HANDL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ADDRLIST.PRG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NUMLIST.PRG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HELPEDIT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TDDEFLT.PRG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CRHEAD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TDSETUP.PRG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TODO.SKL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TODO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SUBJECT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ADDRESS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CENTE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ETDATE.PRG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ETPRT.PRG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PRTCODES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SCRHEAD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ERRORMSG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 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     �����</w:t>
      </w:r>
      <w:r>
        <w:rPr/>
        <w:t>CENTE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F2_HANDL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ADDRLIST.PRG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NUMLIST.PRG</w:t>
      </w:r>
    </w:p>
    <w:p>
      <w:pPr>
        <w:pStyle w:val="PreformattedText"/>
        <w:bidi w:val="0"/>
        <w:jc w:val="left"/>
        <w:rPr/>
      </w:pPr>
      <w:r>
        <w:rPr/>
        <w:t xml:space="preserve">       �    �     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F3_HANDLR (procedure in TODOPRC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nd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rocedure file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PRC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PRG -- Last updated:  12/30/87 at   8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SUBOK()               (Params: SUB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SETCOLOR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CENTER  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PUTSUB  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SUBLOOK()             (Params: M_SUB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SETCOLOR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SUBEDIT  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ED()              (function in SUBJECT.PR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SETCOLOR          (procedure in TODOPRC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PRC.PRG -- Last updated:  12/28/87 at  14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F2_HANDLR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ODO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DDEFLT.P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ADDRLIST.P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NUMLIST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F3_HANDLR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ODO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DDEFLT.P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SETCOLOR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F4_HANDLR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ODO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DDEFLT.P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ISCTRL() 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SCREEN_ON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ROLODEX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PRINT_ON 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ROLODE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database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database : HEL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ta records :    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 :  09/09/87 at  11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Field name  Type        Width    Dec    Start   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HCALLPRG    Character       8               1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HINPUTVAR   Character      12               9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HSCRNNUM    Character       4              21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HELPMSG     Memo           10              25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tal **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is associated with the memo file: HELP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appears to be associated with index fil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HELPKEY.NTX  (UPPER(hcallprg+hscrnnum+hinputv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! did not find any associated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HEL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database : TODO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ta records :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 :  03/01/88 at  17: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Field name  Type        Width    Dec    Start   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TEM        Character      55               1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PRIORITY    Character       1              56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DATE_DUE    Date            8              57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CALTIME     Character       5              65   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COMPLETE    Character       1              70   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ADVANCE     Numeric         3              71    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DATE_ASGN   Date            8              74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DATE_COMP   Date            8              82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LATE        Numeric         3              90    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ITEMTYPE    Character       1              93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ALARM       Character       1              94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UBJECT     Character      30              95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DURATION    Numeric         8      2      125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VERSION     Character       5             133    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tal **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appears to be associated with index fil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DD.NTX   (DTOS(date_due)+priority+cal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DATEDUE.NDX  (index key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appears to be associated with multiple index fil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.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! did not find any associated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INPU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OPENDATA       (procedure in TDSETUP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DITEXI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DAT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PURG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CAL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database : SUBJEC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ta records :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 :  01/12/88 at   9: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Field name  Type        Width    Dec    Start   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SUBCODE     Character      20               1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SUBJECT     Character      30              21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tal **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appears to be associated with index fil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SUBJECT.NTX  (UPPER(subjec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! did not find any associated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INPU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OPENDATA       (procedure in TDSETUP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ctual system used more than 3 databases.  All but three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bove to save space.  This portion of the report show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         Type    Len   Dec   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              C       2     0     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C      53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            N       3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              C       1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CODE            N       3     0     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HONE              C      12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TIME             C       5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ES              C      78     0     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    C      25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                N       2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        C      5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C      53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          C       1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           C      13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C      2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_ASGN           D       8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_COMP           D       8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_DUE            D       8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           N       8     2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TE               C      13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           C      13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PRG            C       8     0     HEL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MSG             M      10     0     HEL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PUTVAR           C      12     0     HEL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CRNNUM            C       4     0     HEL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        C      55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TYPE            C       1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               N       3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      C      78     0     TEMP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M.SK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 C      3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 C      25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              M      1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TEP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  C      12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          C      4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           C       1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NUM              N       2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              C      13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                N       2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INE          C      53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 C       2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 C      15     0     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DE             C      20     0     SUBJEC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    C      30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JECT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           C       5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TEP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    C      10     0     ADDRES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Paramet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index file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KEY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DD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TX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DUE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KEY.NTX -- Indexed on: UPPER(hcallprg+hscrnnum+hinputv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updated:  09/09/87 at  11: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HEL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HEL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NTX -- Indexed on: UPPER(subj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updated:  01/12/88 at   9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SUBJEC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SUBLOOK()      (function  in SUBJECT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PART_MATCH()   (function  in SUBJECT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INPU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OPENDATA       (procedure in TDSETUP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DD.NTX -- Indexed on: DTOS(date_due)+priority+cal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updated:  03/01/88 at  17: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INPU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DITEXI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DITSRCH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DAT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PURG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DITCHG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PRTUNCM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NTXNAME is a macro unknown to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ADDRES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OPENDATA       (procedure in TDSETUP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ADDRESS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ADDRBOOK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ROLODE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ot found--DATEDUE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CAL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CALDA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Inde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multiple index file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.M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MTX--Last updated:  09/09/87 at  11: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: TDITEM  (i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: TDPRIOR (priority+item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ltiple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OD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report form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EPT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SUMIN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EPT.FRM                              Last updated:  08/24/87 at  10: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page before printing?  No       Eject page after printing?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report?  No              Plain page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:    8                     Right Margin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rt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 Field                               Length    Decimals     Total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 ----------------------------------  ------    ---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Subject                                 40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Subcode                                 25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port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/00/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je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                         Char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and Program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! could not find an associat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: SUBREPT        (procedure in SUBJECT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SUMIN.FRM                             Last updated:  09/01/87 at  15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page before printing?  Yes      Eject page after printing?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report?  Yes             Plain page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:    1                     Right Margin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rt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 Field                               Length    Decimals     Total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 ----------------------------------  ------    ---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"______"                                 6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RECNO()                                  4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Item                                    55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" "+dtoc(date_due)                       9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Caltime                                  6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/00/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comple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.  Item                                        Due Date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 =========================================== ========= 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2    3                                           4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and Program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! could not find an associat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: PRTUNCM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Cross-Refere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2 tokens are includ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for context symb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) reference does not change the variable or fiel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variable or field is changed in an assignment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variable is rele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rray is decl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GET statement changes variable 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variable is declared 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field is re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databas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variable is declared PR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variable is referenced in a macro--takes preference over all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variable passed as a var parameter--Clipp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reference is of unknow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.PRG     90   134  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INPUT.PRG      62x   67P  306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RCH.PRG     35=   69=   99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HGE.PRG     32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.PRG     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XIT.PRG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PRG     476=  482G  482   484   663=  664   665=  668G  668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48=  751G  751   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DCOPY.PRG      109=  116=  116   122   126   128   224   226   241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8   255   262   264 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PRG     130   227   282   301R  336R  3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BOOK.PRG     85    86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ODEX.PRG     180   181 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riables were declared PUBLIC somewhere in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y also be used as private variables in some parts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                                  ADDR_M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                                CARD_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                                CMD_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_OFFSET                                DATE_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TESTDATE                              S_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_COMP                                  T_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_DUR                                   T_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_ITEMTYPE                              T_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_SUBJ                                  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Defined to SNA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TDFILE        TO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DDNDX         TOD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_ADFNAME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Not Defined to SNA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AK_NAME                               &amp;B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R_STR                               &amp;F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IELD2                                 &amp;FIELD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ILT_STR                               &amp;FLD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NAME                                  &amp;IN_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IN_SELECT                              &amp;IN_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_WORKAREA                             &amp;NTX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UM                                    &amp;PROG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P_FNAME                              &amp;REV_CO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0_COLR1                               &amp;S0_COL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0_DATA                                &amp;S0_PRM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0_PROGRAM                             &amp;S0_USERF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RCHFLD                                &amp;TEM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declared with a variable (e.g., DECLARE foo[bar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as having a size of [v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ENGTH[va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IST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proced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BOOK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FILT()        (function  in ADDRESS.PR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LIST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FORM()        (function  in TDCALDAY.PR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HIGHLIGHT       (procedure in SHOWCAL.PR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PR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PR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D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TX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DUE.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DUE.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KEY.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DD.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.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.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DD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EPT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DETIN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SUMIN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.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.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PRINT  . . . . . . . . . . . . . . . . . . . . . . . . 12,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ments 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diagrams . . . . . . 2, 4, 7, 10, 12, 20, 38-42, 47,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symbols 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hton-Tate . . . . . . . . . . . . . . . . . . . . . .  1,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 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ce of 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operation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, suppression of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Statements  . . . . . . . . . . . . . . . . . 21, 41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  .  2, 5, 10, 18, 21-24, 34, 35, 40, 47, 50,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history 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  . . . . . . . . 11, 30, 43, 59, 63, 64, 67,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-- Alternate CASE indenting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W -- black and white 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-- Configuration file name  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- macro file name 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-- omit macros 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-- Echo reports to screen 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-- SNAP! tag (changing *#)  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-- immediate mode (batch) 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them back in, design difficulties surrounding  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ion of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 . . . . . . . . . . . . . . . . . . . . . .  53-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NP  . . . . . . . . . . . . . . . . . . . . . .  9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 . . . . . . . . . . . . . . . .  9, 41,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NP  . . . . . . . . . . . . . . . . . . . . .  9,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ing configuration settings  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configuration settings  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ation lines  . . . . . . . . . . . . . . . .  3, 47,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tructure . . . . . . . . . . . 20, 21, 39, 41, 46,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reference . . 2, 4, 5, 7, 10, 17, 18, 24, 26, 32-35, 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7, 48, 51, 60,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ords   . . . . . . .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of type flagging  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ing to PUBLIC variables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nstants 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strings excluded from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ncluded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dictionary . . . . . . . . . . .  2, 4, 26, 28-30, 51,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II  . . . . . . . . . . . .  1, 5, 7, 11, 24, 30, 31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III . . . . . . . .  1, 5, 7, 11, 24, 30, 31, 35, 36,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IV                1, 5, 7, 8, 11, 24, 28, 31, 35, 36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XL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xWORDS.SNP  . . . . . . . . . . . . . . . . . . . 21, 22,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2WORDS.SNP  . . . . . . . . . . . . . . . . . . . .  7,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3WORDS.SNP  . . . . . . . . . . . . . . . . . .  7, 24,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4WORDS.SNP  . . . . . . . . . . . . . . . .  7, 24, 25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apsed time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 . . . . . . . . . . . . . . 10, 21, 39, 40, 44, 47,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DOC   . . . . . . . . . . . . . . . . . . . . . 10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names . . . . . . . . . . . . . . . . . .  22, 33, 63-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iles  . . . .  2, 4, 8, 10, 15, 19, 27, 31, 37, 59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screen . . . . . . . . . . . . . . 7, 20, 22-24, 40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xBASE . . . . . . . . . . .  1, 5, 7, 11, 24, 30, 31, 35,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  . . . . . . . . . . . . . . . . . . 11, 30,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xPro  . . . . . . . . .  1, 5, 7, 11, 24, 30, 31, 36, 48,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ation of function names  . . . . . . . . . . 24,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why you should buy more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 . . . . . . . . . 2, 5, 10, 17, 18, 20, 21, 47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CASE indenting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file  . .  2, 4, 10, 11, 19, 28, 30, 38, 49, 59, 63, 6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7-69,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 extensions  . . . . . . . 30, 43, 52, 59, 64, 67, 68,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. . . . . . . . . . . . . . . . .  8, 11, 19, 33, 41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ords . . . . . . . . . 2, 7, 10, 18, 22-24, 33-35, 39,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ation   2, 5, 10, 18, 21-24, 34, 35, 40, 47, 50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referencing of  . . . . . . . . . . . . . . . . 23,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xWORDS.SNP  . . . . . . . . . .  7, 21, 22, 24, 25, 35,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 or compression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other files 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.KEY  . . . . . . . . . . . . . . . . . . . . 24,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verse use of, punishment for 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 in file 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renthal Associates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forms . . . . . . . . . . . .  10, 19, 26-28, 51, 52,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agreement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 . . . . . . . . . . . . . . . . . . . . . . .  4, 36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.SNP 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INK86   . . . . . . . . . . . . . . . . . . . .  4, 36,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.SNP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 . . .  2, 8, 14-17, 19, 29, 34, 38, 44, 51, 68, 72,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MACRO   . . . . . . . . . . . . . . . . . . . . . 14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  . . . . . 2, 4-7, 10, 20, 23, 36, 37, 46, 52,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INI  . . . . . . . . . . . . . . . . . . . . . . 36,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FILE  . . . . . . . . . . . . . . . . . . . . . . 37,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MAKE 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iles  . . 4, 8, 10, 15, 19, 26, 27, 32, 38, 57, 60,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s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ntucket . . . . . . . . . . . . . . . . . . . . .  1, 53,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rratives 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DMAKE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creen  . . . . . . . . . . . . . . . . . . . . . 10,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 . . . . 4, 6-8, 19, 20, 23, 24, 35, 37, 40, 49, 52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. . . . . . . . . . . . . . . . . 2, 6-9, 11, 15, 38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.KEY  . . . . . . . . . . . . . . . . . . . . . 24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NK86 . . . . . . . . . . . . . . . . . . . . . .  4, 36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.SNP 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creen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II setup string  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figuration file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documentation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PRINT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on Utilities LP Program 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inting  . . . . . . . . . . . . . . . . . . . 12, 43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variables . . . . . . . . . . . . . . .  33-35, 72,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name requirement  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lip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rratives 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variables  . . . . . . .  18, 33-35, 51, 55, 57, 72,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silver . . . . . . . . . . . . . . . . . . . . . .  5,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ion (see Recursion)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s  4, 8, 10, 19, 26-28, 31, 37, 59, 60, 63, 64, 70,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tig, Tom . . . . . . . . . . . . . . . . 18, 22, 24, 25,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 FORMAT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 XREF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.DOC 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.EXE 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.HLP 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!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*#  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CODE  . . . . . . . . . . . . . . . . . . . 2, 15-18,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MACRO   . . . . . . . . . . . . . . . . .  14-18, 29,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F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MACRO . . . . . . . . . . . . . . . . . . . . . . . 14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printout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 to SNAP! 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without documenting 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iles are not printed 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, how to get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creen . . . . . . . . . . . . . . . . . . . . 6, 9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 . . . . . . . . . . . . . . . . . . . . .  9, 20, 41,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instead of  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. . . . . . . . . . . . . . . . . . . . . . .  4, 36,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File . . . . . . . . . . . . . . .  6-8, 10, 15, 32, 37,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 screen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Linker  . . . . . . . . . . . . . . . . . . .  4, 36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, how to get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s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