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: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Program: GN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System: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Author: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Copyright (c) 1994,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Last modified: 09/23/92      9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Procs &amp; Fncts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T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TGO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CA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CO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SPEED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Calls: UNAME()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UIBM()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UANSI()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UAUTH()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DOS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:           Uses: GNBUSER.DB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:               : GNBWORD.DB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:               : GNBMAP.DB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:               : GNBDIR.DB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Indexes: GNBUSER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Documented 10/12/94 at 14:56                SNAP!  version 4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*: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Procedure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!      Called by: GNB.PR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Calls: TERROR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     : TRADE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     : AGENT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     : CARBOT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     : SPEEDCON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     : WORM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     : ARI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Procedure: 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Called by: DOS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Procedure: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Called by: DOS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Calls: MAP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     : CLEAN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     : TELL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     : LISTEN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!           Uses: GNB.DB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Procedure: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Called by: TERROR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Calls: MOVE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     : GO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     : CLEAN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     : MAP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     : TELL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Procedure: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Procedure: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Called by: TERROR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     : LISTEN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Procedure: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Called by: LISTEN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Procedure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Called by: TERROR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     : LISTEN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Procedure: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Called by: TERROR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     : LISTEN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Procedure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Called by: LISTEN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Procedure: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Called by: DOS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Calls: TTELL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     : TLISTEN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!           Uses: MAINMAP.DB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Procedure: 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Called by: TRADE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Calls: TGO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     : TMAP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     : TTELL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Procedure: 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Called by: TLISTEN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Procedure: T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Called by: TRADE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     : TLISTEN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Procedure: TGO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Called by: TLISTEN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Procedure: CA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Called by: DOS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Calls: COMLINE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     : LOOK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Procedure: CO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Called by: CARBOT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  Calls: TEACH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!           Uses: GNBWORD.DB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 Indexes: GNBWORD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Procedure: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Called by: COMLINE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Procedure: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Called by: CARBOT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Procedure: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Called by: DOS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Procedure: SPEED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Called by: DOS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Procedure: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Called by: DOS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