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0/90 - v1.00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02/90 -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bility to maintain a field description for db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bility to specify path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incorrect index window 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20/90 -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re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/16/90 -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/f and /i switches to limit indexes and dbf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gs for reports and tags for cross references can now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5/90 -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unneeded rebuild of .STR files for fas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t help in movable, resize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0 - v1.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indentify "Unique"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uldn't find NDX in same directory as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DX report didn't pagina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9/90 - v1.4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descriptions lost if structure of DBF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9/90 - v1.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processing of errors returned from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uld not register program on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6/91 - v1.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gram was abending after printing the DBF repor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TR files already existed, and the reports were ki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structure window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9/92 - v1.4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vent crashes when XREF tries to open a non-Dbase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ed 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lete temporary files after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0/92 - v1.4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xed problem reading files named A.??? or B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