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K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orstrasse 27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-1020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+43/1/214 38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70143,1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 Company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 State ______________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                         Price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Light &amp; Dark Barcode Lib           $49.00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Shipping via CompuServe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Shipping via Mail and Handling     $10.00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 Card #: ____________________ Expiration Dat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4 weeks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