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WhatsNew.Doc:  Description of JEPRS' improve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56 to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moved, and the program and document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how our new Minneso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w announcing the release of Jeepers 1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version 3.0 or higher of Microsoft Windows. It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 (including both database files and format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PRS 2.5 for DOS. Jeepers for Windows requires Word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ord for Windows, or AmiPro for Windows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. If your favorite disk vendor or BBS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ers for Windows, you can get a shareware disk from us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55 to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bug in MedLine importing: If the journal 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it, it would not import correctly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54 to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ould sometimes stop reading your WordPerfect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found all the reference citation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53 to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ITATIONS IN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ite a reference more than once at the Format Menu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File, Word Processor Input File, or at the Keyboard)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include it only once in the bibliography (even if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). This feature was added due to reques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: JEPRS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PRS for Windows 3.0 will be available sometime in 199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t your name on a mailing list for informa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please send your name &amp; addres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adds a title to your word processor output fi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since your word processor can do 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occasionally had problems reading WordPerfect fil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find any JEPRS codes in your manuscript,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 This only happened if you had certai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at the very beginning of your WordPerfect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the Format menu to format references from a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 Input File, and there were more citations tha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base (for example, if one reference were cited several 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RS might crash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52 to 2.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PRS ON PORTABLE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lack and White" mode of JEPRS has been modifi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n *all*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ATA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rare* problem with the *.Jpr and *.Jpk database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e problem was that if the power was cut off before JEP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files were not properly written to disk; when thi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came corrupted and the user had to write to 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fixed. This update forces JEPRS to write all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after any reference is added, imported, or edited. 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eration slightly on floppy disks (hard disks ar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n't notice a difference), but provides grea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51 to 2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2.50, JEPRS gave you a menu op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fig file if it couldn't find the one you specifi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did not work completely correctly until version 2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rom version 2.50 to 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HARAC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now supports foreign (non-English) characters i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 In addition, when JEPRS produces a WordPerfect 5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output document, it automatically converts the IBM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the WordPerfect Extend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now *automatically* sets the right margin to infin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references to a Word Processor Output File. (In version 2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to modify the printer definition to set "RightMargin=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nfortunately this was left out of the documentation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r word processor to set the margins, instead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0 occasionally displayed extra characters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rom version 2.0 to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IBLIOGRAPH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PRS can now automatically generate a bibliography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5.x or PC-Write 3.0 format. All you need to do 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JEPRS codes in your document. For example, if you want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#224, then enter "{J#224}" (without the quotes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Then specify that file as an input word processor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enu, and the program will read the codes and out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WORDPERFECT 5.X AND PC-WRITE 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ormat Menu, JEPRS can produce your output in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r WordPerfect 5.x format. This allows users to use speci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f their word processor that JEPRS itself doesn't suppor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ull justification, downloadable soft fonts, etc.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you from having to enter printer codes, sinc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processor is already set up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AUTHOR, YEAR, O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by author has long been a feature of JEPRS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2.5, you can sort by author, year, or journal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PERIODS AFTER AUTHORS'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ard method for authors' name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iranda LM, Wright W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 you will want formatted outpu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iranda L.M., Wright W.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now sports the ability to insert these perio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' initials. You can specify this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IS *MUCH*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a change in the way JEPRS accesses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sorting time has been dramatic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AUTHOR, YEAR, O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Format Menu, you can now sort by author,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instead of just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/EDITING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ULTI-LINE FIELDS AS ONE SCROLL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fields on the Add Reference Scree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ines long, such as title and keywords.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to edit each line separately. Due to a number of req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, version 2.5 now edits multi-line fields as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 line. This makes it much easier to edi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in version 2.5 is the ability to use a mouse for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' menus. In order for this feature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-compatible mouse, and you must have the mouse drive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use.Com") installed before you start up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REGISTRATION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of version 2.5 will learn a simple tr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vent the appearance of the registration reminder scree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pening Screen that reminds you how to register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hen tells you to "Press F1 for order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to continue"). This results in a nicer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any nagging. It is a "Thank You" for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: MED2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of version 2.5 will receive a f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ed2Go (also available on CompuServe). Med2Go works with JE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bibliographic system, to read MedLine, BRS/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, PsycLit, and comma-delimited files, and produce either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a-delimit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