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 KP5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Punch system for IBM PC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Copyright (c) 1992 by Peter Charpe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version:  5.08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ter Charpe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7 Meeting House Hill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rham, CT 06422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0053,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sample descriptions that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P5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, Title, Categories, Keywords, Requirement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name:            K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            Keypunch system for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:              keypunch programs, data management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ic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               data entry keypunch epidemiology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earch KP5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            350K free RAM, DOS 2.1 or higher,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:   Diskette with latest version,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limited technical support by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, upgrade notices,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grades for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:        $85 single user, $50 per use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                 Peter Charpe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7 Meeting House Hill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rham, CT  06422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70053,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'real short'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double-pass data entry package for 'heads down' key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.  Features:  record length up to 32k, rapid setup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mask, simple interface, range checking, full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, auto duplication, dBase or ASCII session logs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scription for KP5  (DESCRIBE.DOC)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double-pass data entry package, used by 'heads dow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unch operators to enter and verify batches of records from surv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questionnaires and other forms. Features: record length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32,000 characters, no limit on file size, rapid setup of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, simple drop-down menu interface, two-level range checking,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artial verification, automatic duplication between an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password protection, session logging to dBase or ASCI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ite recor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5 is a keypunch emulator for IBM PCs and compatibles. 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facilitate the rapid and accurate entry of data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research questionnaires and forms.  KP5 will run on any P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floppy-only machines, with at least 350K free RAM.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up to 32,000 characters are supported, and there is no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ile size. Data may be validated on input using a two-leve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(a 'valid value' range and a 'missing value' range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rough double-pass entry. Fields may be automatically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or within records. Files may be password-protec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statistics are automatically logged in a dBase-III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SCII file for billing and administrative applications. All KP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available through a single set of drop-down menu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help is available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5 is typically used as a data entry component in data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for survey research projects.  In such ope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ive functions -- anything involving subject contacts --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d using one of the commercial, business-oriented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.  The volumes of research data from interviews ar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ified using KP5, then regularly exported to ASCII file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or flat-file management package takes over from the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maintain the master files fo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cost and training involved with specialized key-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machines, many research projects now use service bureau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batches of data.  KP5 provides an alternative:  using KP5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equipment, through data entry structures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and understand, places the entire data flow und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.  The error detection and correction cycle can be as tigh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because newly entered and verified records are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processing.  Quality control is up to you, no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5 and its predecessors have been used to enter hundreds (thousands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gabytes of data for epidemiological and medical research pro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universities, hospitals and private research instit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scription for KP5  (DESCRIBE.DOC)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