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il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1992 Meg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ile  is  a  component of  personal  reference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hich began life in 1987 as an automated filing system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earch engineer, I found it very frustrating to file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e  article,  and then face the dilemma  of  searching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files to retrieve it.  Attempts to use general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ere frustrating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need to search multiple author or keyword fields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eously  was  often impossible and, at best,  usual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ed a cumbersom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use of synonymous keywords presented a problem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nt searches when one would have to remember all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ies which might have been used. In many cases the "sou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" approach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A similar problem arose with trying to remember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an  author's name, particularly  foreign  author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 were often condensed by replacing several let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result of my frustration and my desire to fur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of  "C"  programming was several  versions  of 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lminating  in  the current version. This shareware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ile  manages the filing and retrieval of  reference 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run on an IBM PC or compatible with DOS 2.0 or  gr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2K RAM, preferably a hard disk, and a monochrome or CGA/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  monitor.   It   is   entirely   menu-driven   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/popup menus with mouse support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the  development  of ReFile as  an  automated  fil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I felt it would be useful to be able to select individ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and compile them into a bibliography which could 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ormatted in order to save time when writing papers for publi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ion.   Since  articles  might be submitted  to  a  variety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urnals,  I wanted the bibliographic formatting capabilit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flexible  as  possible.  This desire led to  the  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  of ReFile  Plus which includes all the features of  Re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  the ability  to produce formatted  bibliographies. 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 is  not available  as  shareware,  but is sold   separ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 a   retail product, and as a result, the  section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pertaining to bibliographies do not apply to R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areware version of ReFile is fully operational, 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limitations apply.  You may use ReFile for the longer of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 or 10 uses. In other words, you have unlimited use of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30 days, or you may use it on 10 occasions over any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After these limitations, ReFile will continue to 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performance  will deteriorate. All data files  howev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 intact  and be unaffected. At the end of  the 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, you may contact MegAS Corp. to request an extension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ReFile. Upon registering, the latest  version  tog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rinted manual will be forward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ile(TM) is a trademark of MegA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products mentioned in this documentation  are  tra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s or registered trademarks of their respective  organiz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hereby acknowled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user for evaluation.  Feel free to share  it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and  find that you are using ReFile and continue 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after  the  trial period, you must  make  a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of $25 (plus $4 shipping &amp; handling) to  MegAS 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 The $25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to  another, so long as there is no possibility  o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book cannot be read by two different persons at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rcial  users of ReFile must register and pay fo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ReFile within 30 days of first use or their licen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drawn.   Site-License arrangements may be made by  cont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distributing ReFile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MegAS Corporation at the address below for auth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tion.  This  authorization  will be  automatically  gran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 who publicize the concept of shareware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distributors may begin offering ReFile immediately,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AS  Corporation must still be advised so that the  distribu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kept up-to-date with the latest version of Re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encouraged to pass a copy of ReFile along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if  they find that they can use 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registered  users  will receive a copy  of  the 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ReFile together with a printed manual and suppor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ance  with the policy described below. Registra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lished  by  completing the form  obtained by  prin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GISTER included on this diskette and remitting a chequ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 $25 (includes $4 shipping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gAS Corpo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401 Brookshire Parkw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2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mel, IN  U.S.A.  460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ail version, ReFile Plus, which includes the capa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y of compiling formatted bibliographies is also availab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for $50 plus $4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 users are entitled to user support for a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0 days from registratio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eaving a message on CompuServe at 73770,30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alling  me  at  (317)-844-6380 (30 minute limit)  -  if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, leave an evening or weekend number at which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nding a FAX to (317)-844-67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riting to MegAS Corporation at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problems  or bugs which become apparent during  th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will be dealt with beyond the 90 da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ReFil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File  is  supplied  as is.  MegAS  Corporation  disclaim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MegAS Corporation nor the author assume any li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direct or consequential, which may result from the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ReFil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ABOUT THE SCREENS/ONLINE HELP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ING ReFil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ACKING UP DATA FILE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ORING DATA FIL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ISPLAYING FILE STATU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ANGING THE DEFAULT DRIVE/DIRECTORY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CTING A FOLDER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ANGING DATA FILE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 Author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 Number of Authors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3 Title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 Source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5 Editor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6 Publisher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7 Year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8 Volum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9 Issu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0 Pages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1 Keywords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2 Folder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3 Folder Comments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4 Document Number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5 Record Type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5.1 Journal Articles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5.2 Research/Company Reports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5.3 Patents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.15.4 Articles from Books/Conference Proceedings.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A RECORD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IMPORTING RECORDS IN ASCII FORMAT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ARCHING EXISTING RECORD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LISTING A RECORD ENTRY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PRINTING RECORD LABELS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INDEX CARD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DITING AN AUXILIARY ITEM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PRINTING AN AUXILIARY ITEM LIST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DISPLAYING AN AUXILIARY ITEM LIST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UTILITIE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 Setting Alarms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2 Display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3 Selecting a Printer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A FINAL WORD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CORD ENTRY EXAMPLE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(TM) facilitates the filing and retrieval of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,  and  the  compilation of selected  references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.  For each article, a folder is specified 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hysical file where the article is actually  stored.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utomatically assigns each article a document number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der. A specific article can then be uniquely identifi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folder name and document number. The folder name and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on each article for easy retrieval. 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fication labels displaying the folder name and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either the authors or keywords may be print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functions  are executed via a series  of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 from  the MAIN MENU which is displayed at the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when  ReFile is started.  Upon selection of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a  series of pop-up menus will  appear  to  facili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 of the selected operation. On each menu, 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will  be  highlighted and may be  accepted  simp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or by clicking either mouse button. An altern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may be made by using the cursor keys to highligh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entry and pressing ENTER, by using the mouse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lternative selection and clicking a button, or  by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ppropriate letter. If the selection is made by  enter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 either  an upper or lower case letter may be  us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will execute the selected command immediately with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press ENTER.  The notation &lt;&gt; on any of the  screen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 indicate  that the key within the  bracket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NT&gt;     -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SC&gt;     - press ESCA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BSP&gt;     - press BACK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TAB&gt;     - press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STB&gt;     - press SHIFT-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NY KEY&gt; -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s CTRL or ALT indicate that the CONTROL or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key should be pressed together with any other key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using ReFile, it is necessary to install it  o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ette or onto a hard dis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diskette number 1 in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on 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ype INSTALL, press ENTER. If ReFile is being installed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hich uses a  monochrome  monitor with a color adap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,  type INSTALL -M to force Install to run in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the letter of the drive on  which  ReFile is to b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the directory on which  ReFile is to be install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\R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stall the printer attached to LPT1 by selecting a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pecified list. If your printer is not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st,  you may try to select another print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family.  If the printed output appears correc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step, continue with the installation.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 will have to be entered manually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below for manual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est the installed printer to verify that the control 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the  correct output. If not, return to  step  6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another  printer or to manually  ente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Install  and  test  a  second  printer (attached to LPT2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pecify six  ASCII  characters for use as control cod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CII file is formatted.  Six  default 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 or altered if desired.  If differ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 choose  characters which will not be used in an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(see below for further explan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Select a default item for printing labels, either autho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Save configuration data, specifying your name and an op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compan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Modify the PATH command in the AUTOEXEC.BAT file to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on which ReFile is installed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ReFile is installed, the installation routine will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 progress through a sequence of steps.  If any step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missed, the highlight bar may be moved to the 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in order to complete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o make full use of the  formatting  capabili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er  control  codes for  emphasizing,  underlin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alics  must  be specified.  The control  codes  for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will  also be required to make full use  of  th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option. If your printer does not appear on the lis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able to use another printer from the same family.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the printer control codes will have to be entered manu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cessary codes should be determined from the printer manua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ntered  at the corresponding prompt. For example,  Es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emphasized  printing on would be entered 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key  followed by E. Any codes which are  unknown  or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hould be bypassed by pressing ENTER. If it is 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to enter an ASCII code which cannot be entered directl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, this may be accomplished by pressing ALT-E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decimal equivalent for the desired code  followed b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mplete the entry. A character will appear correspon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ered code. If it is necessary to enter a series  of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 for a single control code, ALT-E will have to  be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each decimal entry. The entry of an ASCII code directl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of  an ALT-E+decimal code may be mixed during entry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 parameter. For example, the entry of Escape SI or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5) for compressed printing on some printers may b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ESCAPE followed by ALT-E,1,5, ENTER to comple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entry, and ENTER again to complete the compressed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ent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group of ASCII characters should be entered to  serv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whenever an ASCII-type formatted bibliog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  is produced. These characters perform the same  functio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gular  printer control codes, except that  they  ar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ly recognized and manipulated should the file require  e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prior  to printing. Refile will translate  these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required printer control codes at print time. Six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printable ASCII characters which will not appear in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entries should be specified.  The characters ~ * ` | ^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_ are proposed as default options which may be  accept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if desi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efault  parameter  for printing labels  should  als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Each label will display the folder and  number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authors' names or the keywords assigned to the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.  Prior  to printing labels, a choice will always  be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uthors or keywords, but to facilitate the ease of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 default option is specifi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 the AUTOEXEC.BAT file may be modified so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on which ReFile is installed is included in  the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The  installation program will provide  the 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ing  the AUTOEXEC.BAT file. This option may be accept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may modify the AUTOEXEC.BAT file manually. If  accep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AUTOEXEC.BAT  file  will  be  copied  to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ABOUT THE SCREENS/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ny of the screens displayed during data entry,  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ion  of search results, etc., a listing of items will 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/LEFT/RIGHT cursor keys may be used to move the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 bar  around the various items. The PAGE UP and  PAG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used to scroll through listings which are too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fit  on one screen. Scrolling is performed  in  a  continu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. That is, one may PAGE DOWN from the last page to the 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or  PAGE UP from the first page to the  last  pag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to page through the entire listing to reach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The HOME and END keys act locally to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first or last items on the displayed page. The  CTRL-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TRL-END key combinations act globally to move to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ast  items in the entire list. Finally, on listings  of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s,  keywords,  sources, and folders,  pressing  the  space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letter will jump to the first entry beginni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  mouse  is in use, clicking the left  or  right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 when the mouse is located in a blank area of  th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AGE DOWN or UP respectively through the list of ite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the F1 key at any prompt or menu will display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Pressing the F1 key again at the help  scree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extended ASCII codes for acceptable foreign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These characters may be generated by holding down the  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entering the ASCII code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ING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is  started by typing REFILE and pressing  ENTER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 switch, '-m' following REFILE may be used to 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 to run in a monochrome mode if a monochrome  monit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a color graphics c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will begin with a display of the  licence 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ing the use of ReFile. Pressing any key at this poin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n  the  appearance of the MAIN MENU at the 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If ReFile has been used previously, the  specifie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ata files will be saved and automatically used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ReFile is executed. This path will appear in the bottom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 of  the screen. If no previous path exists,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th will b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IN  MENU  consists of four pull-down  menus  -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, AUXILIARY, and UTILITIES. Pressing the LEFT  and 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keys  will move the highlight bar  between  the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Pressing ENTER will cause the corresponding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ppear. Alternatively, pressing ALT+the first letter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menu will display the appropriate menu. Pressing ESCAP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the pull-down menu to disappear. The highlight bar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 MENU  may  be moved from one category  to  another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apsing the pull-down menu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ptions  within each menu are shown below and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dividually in more det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tract a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trieve a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store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witch/loa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ctive fil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display fold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it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 new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or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ort from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arch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records/print labels/print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record lab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XILI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auxiliary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uxiliary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uxiliary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ala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ur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 first occasion that a selection is  made  from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in the MAIN MENU, a prompt will appear to specify a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If any data files exist on the default directory, a 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solid arrow will appear at the prompt for the 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PAGE UP or PAGE DOWN key will display the nam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xisting data files.  An entry may be selected from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xisting  files or a filename may be entered  directly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the first character, the prompt will reappear and 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of  the filename. Alternatively, pressing  ESCAPE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f existing files will revert to the prompt at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may  be entered.  Entering a filename  which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in  the list of existing files will result  in  an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unless the selected operation is that of adding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data file in which case, a new data file will  be  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specified, the name of the current or active data 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isplayed  in the lower right corner of all  screens.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hen read data from an existing data file and  displ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status indicates the number  of entries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current data file. After any key has  been  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continue with the selected operation. O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has been completed, the program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rom which another operation may be selected. All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with the exceptions of adding new records and imp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n ASCII file, will automatically be performed on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until such time as it is changed using the "Switch/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" command from the FILE pull-down menu. Choosing to 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to  a data file or to import an ASCII file  will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prompt to enter or select a file regardless of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a data file is activ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ACKING UP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are  stored  in data  files  having  th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REF".  The  number of data files which may exist  on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s limited to 100, but ReFile will only operate o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backup data file may be produced or updated at any tim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"Backup data file" from the FILE pull-down  menu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 file will reside on the same directory as the 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ill have the extension ".BAK".  If the backup file 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 an option will be given of replacing it or not.  If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reason the backup file cannot be created, a warning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d that changes to the data file may not be saved.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ssion, an option of again trying to backup the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ORING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ata file may be restored from a backup file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tore from backup" from the FILE pull-down menu. Once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,  the  backup  file will be copied to the  working 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ing any existing file. Any records currently load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will be released and the data from the backup fil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ISPLAYING FIL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us  of  the active data file may  be  display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"Status of active file" from the FILE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result in a display of the number of records,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sources and folders in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ANGING THE DEFAULT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time that ReFile is terminated, the current  drive/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aved  and used as a default path on the next  occas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is  started. Should it be desired to  alter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path  at  any time, this may be accomplished  by  selec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rive/directory"  from  the FILE pull-down  menu.  Chang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/directory will release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CTING A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older  may be extracted from a data  file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tract folder" from the FILE pull-down menu. This oper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performed on a data file which contains more  tha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.  Following  selection of this operation,  a 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to specify a destination data file to which the  extra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is to be written. If an existing data file is  specif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le  will be OVERWRITTEN with the  extracted  fold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  file  will  NOT be appended to the  existing  file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o specify a source data file will be followed by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to select the folder to be extracted, after which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xtract all corresponding records. The extracted record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urce  file  may optionally be deleted  together  with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fluous  authors, keywords, and sources which are  no  lo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.  A prompt will then appear as to whether or not  to 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updated records by overwriting the original data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. This option may be useful when a data file becomes ful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desirable to extract a large folder and  continue  ad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it in a separat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WITCH/LOAD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, the active data file may be changed by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"Switch/load data file" from the FILE pull-down menu.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 may then be selected from the list of  existing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At this prompt, ReFile will not accept entry of a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oes not exist. The only mechanism for creating an entir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that of adding records to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"List folders" from the FILE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ctivate  a viewing utility which may be used to  li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  and  folder comments in each data file  in 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The UP, DOWN, HOME, and END keys may be used to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data files, sorted alphabetically, in order to view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 the folders in each one. The name of the 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displayed will be shown in the lower right hand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. The PAGE UP and PAGE DOWN keys may be used  to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the  list of folders for a single data file  shoul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exceed the number displayed on one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posite  each folder name will be displayed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paper in each file and a one line comment which  brief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s the contents of the folder. This viewing op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when about to enter new references to determine which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contains  a particular folder. Upon exit from  the 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,  there  will be no active data file and  a 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specify a data file when the next operation is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of "Add" from the RECORDS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  the  addition of records to either a new or  an 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. A prompt will appear to specify the data file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ords are to be added. Pressing the PAGE UP or  PAG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display a list of any existing data files. If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data file is not present in the list of existing data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et of data files having the specified name will be 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MENU will be displayed indicating the total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cords in the data file, and providing a choice of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,  of  listing and/or modifying the most recent  entry,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all entries in the current entry session, or of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IN MENU. Exiting to the MAIN MENU will cause all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entered to be saved in the active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choosing  to enter a new record, an  ENTRY  FOR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As each entry is made in the entry form, the  us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be prompted for the next item. The UP, DOWN,  TA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IFT-TAB keys may be used to move from field to fiel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FORM. Should the length of an entry exceed  the  allow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 such that characters tend to go off the screen, 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croll  to the left to permit continued entry.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used to scroll the line to the left or right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 the  cursor at any point on the line  for  purpos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Pressing HOME or END will move the cursor to th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 or  end of the line as displayed on  the  screen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  or CTRL-END will position the cursor at  the  absol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or  end  of the entered line.   Pressing  INSER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 the  insert mode on and off as indicated  by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The DELETE key will delete the character at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without altering the cursor position in the line,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CKSPACE key will delete the character immediate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. The scrolling action operates  such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maximum number of characters on the screen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length exceeds the screen width. Because of this,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ment  of  the  cursor on the screen whenever  the  DELE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keys are pressed may vary. For example, the  BAC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y actually result in a cursor movement to the righ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e line scrolls to the right. The action of the  B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key, however, will have been to delete the charac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 position. Pressing ENTER at  any  tim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he entire line to be ente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prompt for the entry of authors,  source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older,  the prompt arrow may appear as a solid arrow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 or contrast than other prompt arrows. This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s that the PAGE UP or PAGE DOWN keys, or a space follow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etter may be pressed in order to display a list of  item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category. Alternatively, the mouse may be cli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 on the screen except in the prompt boxes at the 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the corresponding list. When displayed, the 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is arranged alphabetically in columns from top  to 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rom  left to right. The number of existing  item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at  the top of the screen. The highlight  bar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d through the list as described earlier. An existing item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lected from this list by highlighting it and pressing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clicking the mouse on the desired item. The ENTRY FOR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redisplayed with the selected item entered in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position. If an attempt is made to type an entry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screen,  the ENTRY FORM will automatically  re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 acceptance of the typed entry. Alternatively,  the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y be pressed to return to the ENTRY FORM where an entr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. If an existing entry should be inadvertently re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will automatically handle the duplicate  entry.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at any time will void the entire entry and retur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MENU. Once the entire entry has been  completed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at any location on the ENTRY FORM will accept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umber  of records a single data file  will  hol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 upon the available memory, the length of the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of authors, keywords, etc. Once the availabl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,  any  attempt to enter more records will  result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begin a new data file. The entry session will be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ed automatically and the program will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the bibliographic formatting to function  correc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important that each item be entered in a specific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for each of the items in a record will now  b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s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alid author entry may consist of a new author's nam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isting author name selected from the displayed list. I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author name is inadvertently reentered, it will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be dealt with by ReFile.  Pressing ENTER key at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 author name will bypass this and all subsequent 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 entries, and proceed to the nex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ew  author  name should be entered in  two  field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name and initials. The combined length may be up to 20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 long.  The entry should consist of a mixture of  upp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letters where appropriate, without punctuation.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s  will  automatically be capitalized. Within  the  initia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punctuation  may be used if necessary, such  as  "J-P"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JO'M".  If  a surname such as "Wilson, Jr." or "Harris  III"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it should be entered complete with punctuation.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ng punctuation other than a period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Number of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for the number of authors is provided in the 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  document was written by more than  three  author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necessary  in order to ensure  that  the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will  be incorporated properly during compilation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. A prompt for the number of authors will only 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ree authors have been entered for a particular referenc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three authors have been entered, the assump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that the total number of authors is equal to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which  were  entered or selected. Pressing  ENTER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the number of authors will default to  three,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a different number may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tle of the articl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may consist of any printable character.  During  compi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list of references,  the title will be printed as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 to punctuation or lett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the source follows a similar procedure a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authors. A new sourc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hould  be  entered using upper and lower  case  letter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ncluding the necessary punctuation, eg. J. of  Er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ous  Results.  During formatting  of a list  of  reference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may be made between printing the source as entered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ng  the source entirely to upper case letters before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This option will only have an effect if the source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with a mixture of upper and  lower case letters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ovision for converting a source from all upper case 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 mixture of upper and lower case letters nor is  the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sion for altering the punctuation in the source entr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Since the source, editor, and publisher are 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d to be a unit, selecting a source from the existing lis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omplete the entries for the editor and publis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source entry has been typed in as a new sourc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will  be positioned at the prompt to enter an  edito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s  to be associated with the source. The entry may b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characters long and should be entered exactly as it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during formatting of a bibliographic listing. Apar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indicator such as "Ed." or "Editor", no further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  will be done on the editor entry. Any punctuation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editor entry should be entered as required,  eg.  "A.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ith" if periods are desired after the initials. An editor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existing source may be altered to effectively creat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 to specifying an editor for a new source  ent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ublisher may also be specified.  The publisher entry,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 characters long, will be printed exactly as  entered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a list of references, and should contain the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 punctuation as appropriate. Pressing ENTER will bypa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7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requested is the year of publicat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, specified as a four digit number, such as 1983,  187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8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olume of the source may be entered as any 1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ypical entries may be 23, or XXI, or xiv. No ind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of volume such as v. or Vol. should accompany the entry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of indicators may be included optionally when a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9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ssue of the source may be entered as any 2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Examples of typical issue entries may be 8, #10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B 18. If it is desirable to include both an issue number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such as "No. 6, JUNE", this may be done readily. There  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no provision  for separating these items during 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.  During formatting of a list of references, the issu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rinted  exactly as it was entered into the  data 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 entry  may be a useful field in which to record  a 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. For example, for a report numbered TY105/078-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  could be entered as an issue and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  it exactly as written when a bibliographic list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0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 number may be entered as any 10 printable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Examples  of  valid entries are 429,  or  xxiii.  Whe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a range of pages separated by a hyphen should  b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,  such as 369-387. No indication of page such as p. or  p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used nor should any blank spaces should be us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permit the use of all options during formatting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1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keywords follows an identical procedure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s and sources. Up to 12 keywords, each up to 20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long, may be entered for each record. Pressing ENTER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will bypass the request for additional  keywords.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need to remember a keyword when a  search  is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,  imaginative use can be made of these entries.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,  if a chemical environment consisting of a mixture  of  HC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NO3,   and  H2SO4  acids  is  to  be  described,   the  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Cl,HNO3,H2SO4"  could be used instead of using  three 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2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is the specification of a folder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article  will be physically stored. This nam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as any 10 printable characters representing the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,  or  acronym for the actual folder name.   A 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for the folder name consists of a new entry or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ame from the list of existing folder names, following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as  was used for authors, etc. Failure  to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will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3 Folde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new folder name is entered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 folder comment. This is simply a brief  description  (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or  less) which serves as an aid to  rememb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folder.  At any time that the names of the  fo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s are listed, such as during a search, the corresponding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will  also  be listed on the screen.  Selection  o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older will automatically complete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4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a reference is assigned to a folder, a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be assigned to the reference. The folder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should be written on the document, or a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printed and affixed to the document; and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stored in sequence in the appropriate folder. As  each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s entered, the document number in the file to whic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will automatically be incremented. As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,  a  search through the catalog of records will  produc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folder names and document numbers which can  the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retrieve the references in question. Following entr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 for a new folder, a prompt will appear to specif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  document number, or to allow it to default to number 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ermits starting a new data file while continuing  to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s in an existing folder without having to start  renu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For example, three data files named DAT1, DAT2,  and  DAT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exist, all of which contain papers for the folder  DOC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DAT1 contains papers DOC-1 to DOC-17, DAT2 contains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-18  to DOC-23, and DAT3 contains papers DOC-24 to DOC-57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accidental duplication of paper numbers, papers should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into a new data file which contains the same fold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rlier  data file until the earlier data file is  full.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system is capable of handling one folder split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ata files, some precautions must be observed. Sin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 performed on only one data file at a time, a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a specific folder may be incomplete if the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pread between two data files. A better alternative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a new folder having a slightly different name or acrony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new data file is started. Thus, in the preceding 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AT2  is started, papers might be filed in  DOCA 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#1  rather than continuing to file in DOC with  paper  #18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yet, a folder may be extracted from the current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begin a new data file which will then permit artic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continued to be filed in the original folder in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existing folder is selected at the prompt to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for the article being entered, ReFile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the document number and display it on the  screen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 earlier,  the folder name and document  numb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be written on the article so that it can be filed 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ater retrieved when so selected. Once the 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assigned to a particular article, ENTER must be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pt the entire entry. Prior to this, any item may  be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 by pressing SHIFT-TAB to return to the ENTRY FOR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completion of the entry, a prompt will appear 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of printing a label for the entered document.   A 1"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 label with the document identification and either  the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s or keywords may be printed a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:   Smith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ms 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rison B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ustion       g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option to print a label is selected, a choice of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print a test label will be given. The printer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so that the outline of the test label is c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.  The  test label may be repeated as  often  as  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 printing the document label, a prompt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 between printing authors or keywords. The default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whatever was specified at the time of  instal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and may be accepted simply by pressing ENTER, after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will be printed. Once the first label has been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st label and author/keyword prompts will not appear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urrent  entry session. If the request for  a  labe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on subsequent entries, the label will be printed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. Once the entry session is terminated, initiation of an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 entry  session will cause the test label  and  author/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to reappear. If a printer control code for turning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 printing on has not been specified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 greater than 20 characters in length will be  trun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characters in order to fit on th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5 Record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1 Journal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of entry will normally constitute the bulk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and should present no particular problem with regar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2 Research/Compan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entries  will usually be similar to  journal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exception that the report may have a report  numb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. Usually the source of the report will be the 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, and the report number is best entered in the "issu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3 Pa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atent is best treated by entering the inventor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uthor"  fields, the assignee or company in the "source"  fie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tent number in the "issu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15.4 Articles from Books/Conference Proceed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ticles will usually present no problems.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when compared to a journal article is that an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ublisher will often be associated with the  source  whe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journal, this will often be o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it  is difficult to anticipate  all  specific 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should be able to handle most reference filing and  bib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graphy formatting situations. Hopefully any formatting 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resolved by minor editing of the formatted 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 those  exceptional cases which do not  fit  the  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deleted from the main data file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lete" from the RECORDS pull-down menu. This will resul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f a DELETE MENU from which a single record may  be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cted for deletion by specifying the folder and document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 the search routine may be used to select a 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from which specific records may be deleted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results have been displayed. After deleting 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returning to the MAIN MENU, the user has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 all  deletions. Once the delete routine is  exi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however, all deletions will become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 immediately. Inadvertently deleted entries can only b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from a backup file if it exists, or by reentering them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entries. ReFile will automatically delete authors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which are no longer needed as a result of dele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altered by selecting "Edit" from the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.  This feature allows corrections to be  ma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, title, year, volume, etc. for a particular recor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correct keyword has been assigned to a specific record o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dditional keyword is to be assigned to an  existing  reco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eature  will perform the desired  operation.  The 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will begin with the display of the EDIT  RECORD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'Modify' will result in the prompts for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of the reference to be modified.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will initiate the search routine to permit search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ference  to be altered. At the display of the  search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lts, the user may highlight a specific reference and press  'M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dify it, or 'L' to list the record followed by 'M' to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Once a reference has been selected for modification, an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similar  to the ENTRY FORM will appear on screen  wit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 items completed. The TAB, SHIFT-TAB and cursor  key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to move to the desired item for editing, similar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ner in which the original entry was made. Once again,  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pressed to accept the new entry once all  modif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may also be used to switch a paper from on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other. After switching, the article will be assigned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in the new folder. The remaining  referenc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ld  folder will not be renumbered, but  will  reta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ssigned numbers. The old document number will be  r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on the next occasion that a document is added to or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ed  to the old folder. The transferred document will  b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 a document number in the new folder which may or may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the  last  document number depending on whether  or  no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aps"  exist  due to previous transfers.  In this  manner,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should  eventually  consist of a  series  of  consecu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papers despite any transfers which may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as the case for the ENTRY FORM, the folder commen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folder may not be altered on this form. Alt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for  a  folder must be done by  editing  the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ations made to the authors, source, keywords or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editing a record act locally and pertain only to the recor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Global alterations will be discussed in the sectio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auxili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lection of "Ex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menu will permit selected records to be exported to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n  EXPORT MENU will appear giving a choice  of  ex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records, searching to select records, or  exit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port routine. Records to be exported are selected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f the search routine. Once a search has been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sults displayed on the screen, particular reco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by highlighting the record and pressing 'I' to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lection. Alternatively, the mouse may be clicked  onc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cument number to highlight it and again to include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list. A '+' sign will appear on the screen to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that  the  record has been added to the  selected  lis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may be removed from the selected list by highligh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and pressing 'R', or by clicking the mouse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'+' character to highlight the record and again to 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Pressing 'A' at the search display will add all record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result to the selected list. Pressing 'L'  will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ed record after which it may be included or  re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selected list. Records may be included or  remove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times, only those marked when the search  routin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ed will be selected for export. If a search is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items  are selected for export, a prompt will  appear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or  not to include all search records  in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 'E'  from the EXPORT MENU  will  export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in  the order in which they were added to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Prompts  will appear to specify a field  delimiter 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separator.  These  may be allowed to default to  "  and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 just by pressing ENTER. A prompt will then appe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or select an ASCII filename to which will be appen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Specification of an existing file will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ompt as to whether or not to overwrite 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in the ASCII file will be delimit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 delimiter and separated by the specified separato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utho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autho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utho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number of auth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 iss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 keywor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 keywor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 keyword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 keyword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 keyword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 keyword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 keyword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 keyword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  keyword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  keyword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  keyword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  keyword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 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. 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IM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of "Im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  will permit importing records contained in 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A prompt will appear to specify a data file into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are to be imported, after which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the desired ASCII file from a list of existing  file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orking directory. The ASCII file must be identifi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 Prompts will next appear to specify  a 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 and a field separator. The ASCII file  should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character  fields with each field being  delimi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delimiter, and successive fields being separa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separator. The fields should be in the order  outl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previous section on Exporting Records in  ASCII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typical record would begin with the author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Wilson HP";"Lee RT";"4";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character " is the field delimiter and the character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 field  separator. In the author fields,  a  sing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blank space will be treated as a surname.  Punc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(,  . ; :) will be eliminated from the  author  fiel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will be automatically converted to upper case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O"  "nato"  "N.A.T.O."  "n.A;t: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all  be treated as initials and converted to  NATO.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empty, it should still be represented by two delimi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paper by one author would appear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";"";"1";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CII  file  should contain only one record  per  lin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must be present with the possible exception of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. The folder, if missing, will be reques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.  A new folder may be specified or an existing fold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elected if any currently exist. Any fields after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n the ASCII file will be ignored since ReFile will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ignment of document numbers. After the field delimi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eparators have been specified, a prompt will appear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or not to print labels for each record. If the choice is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int  labels, options to print a test label  and  to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to print authors or keywords will appear.  Record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imported and labels printed without interruption.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sion  is  made not to print labels, the folder  and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ill be displayed after each record is imported to  per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is information on the document. In either case,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a folder name whenever this information is  mi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at which time a folder may be entered or select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existing fol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any time that an error occurs due to a missing  delimi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parator, an indication will appear and the user 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oice  of continuing to import records or of  abo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 procedure, in which case, an existing data fil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to its original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ARCH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of "Search" from the RECORDS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permit  a search to be performed on records stor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data  file. A search will begin with the displa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In addition to the various selections,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displays  the status of a search in progress  - 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search parameters which have been used and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 which have been selected as a result of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.  A  new search is started by selecting 'B'  from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fter which a prompt will appear to select a search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.  If author, source/editor/publisher, keyword, or  fold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,  a  list  of the appropriate items  will  appear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If source/editor/publisher has been selected, the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blisher associated with a specific sourc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bottom of the listing as each  corresponding  sour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If  an author or keyword is selected,  Re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all three author entries or all twelve keyword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in the cata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  search item has been highlighted using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or the mouse, a selection may consist of one of  thre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ptable  entries. Firstly, the user may press ENTER or  click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button  at  which point the program will  search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containing the specified item.  Secondly, the letter  "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"n" may be entered instead of ENTER, in which case,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 will select all records which do NOT contain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us, an author may be highlighted and upon pressing  "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retrieve all records which do not 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author. Thirdly, the letter "O" or "o" may be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ich  case, the program will retrieve  those  record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ONLY the specified item. For example, should it  b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red  to pick out all papers by a single author and exclud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which involve co-authors, the ONLY format will allow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complished quite read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the date parameter will result in promp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and  ending years. The search will  then  extrac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having dates between the range of years specified, in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ve  of the beginning and ending years. Entry of the  same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beginning and ending years or simply pressing  EN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for the second year will search for documents 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d with that single yea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specification  of a search item, the  search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earch the entire list of records in the catalog.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search is completed, the selected records will  b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d  into  a SELECTED list and the program will retur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At this point, a number of options  are 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 may be continued with an AND... parameter  i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 the SELECTED list of records will be searched for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parameter,  eliminating  those records  which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t. Continuing a search with OR... will search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list  of  records and append those  records  contai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tem  to the aforementioned SELECTED  list.  Duplic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 in the selected list will automatically  be  elimin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 a  search  for item A followed by  an  OR...  contin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for item B will produce a selected list of all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either A or B, but not both.  A search for A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 AND... continuation searching for B will produce a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 those  records which contain both  A  and  B.  Rep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with either OR... or AND... will continue to sear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list  or the selected list respectively,  upda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list at the end of each search. The selected list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product of the cumulative search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routine also provides an option for selec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in the data file. This feature may be found to be of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bibliography is being compiled and it is desired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 to  page  through the list of records  to  select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for inclusion in the bibliographic listing,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to specify the folder and document number for each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y. This option is equivalent to selecting all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conducting a series of OR... searches for all  folders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search, the user will be returned to th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ch will display the status  of the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ssist in obtaining the desired records during a  sear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facility for canceling the results for the las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if the selected records do not provide the desi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 result.  This feature may be used repeatedly 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ancel the last search parameter until no further 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 are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SEARCH MENU, there are also options of displa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parameters, or the search results. Displaying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ll result in a summary display of the search str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y  up to the present point. Displaying the search  result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a display of the selected list of records in alphanum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consisting of folder name, document number,  and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. The PAGE UP/PAGE DOWN keys may be used to page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.  Alternatively, clicking the left or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any area of the screen except the document number  will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through the listing. A plus sign at the end of  a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 indicates that the entire title is too long to fi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Any document number in the listing may be  highligh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which 'L' may be pressed to list the entire entry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item. Alternatively, the mouse may be clicked o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number to select the document, and then clicked agai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number to list the entry. From the individual 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,  the cursor keys may be used to directly list other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turning to the search list. If the mouse is click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rea of the screen other than the prompt messages, the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ing or following record will be listed depending upon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or left button has been pressed. Pressing  ENTER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ing display or clicking the mouse on ENTER 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the display of the search results. Pressing EN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play  of the search results will return the us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 The  display of the search  parameters  or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does not interfere with the search procedure, and so 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t any time to view the progress of the search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ults of a search may be printed by selection of  'P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SEARCH MENU. The prompts for the number of  lines 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and whether or not to pause between pages will again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printing, the user will be given the option of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parameters if so desired. The printed search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onsist of the folder name, document number,  and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for each reference in the search list. After print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return to the SEARCH MENU. Use of the print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terminate the present search. Finally, pressing 'X'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from the SEARCH MENU, returning to the menu from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was initi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ost cases, a specific article can be found by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wo  or three search items. The maximum  number  of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which can be specified on one search session  is  fift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  searches  involving a number of search item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ed  carefully to insure that the desired subset 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lected, particularly when the NOT and ONLY forma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 combination with the AND... and  OR...  parameter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lways be borne in mind that AND... searches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records, discarding those not matching the search  i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...  searches  the original list of records and  appends  th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the  search  item to the selected list of record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s that the OR and AND parameters operate according to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mea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LISTING A RECOR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ire entry for a particular record may be  list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by selecting "List/labels" from the RECORDS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after which the LIST MENU will be presented on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of  'List' may be made to list a specific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ubsequently  specifying  the folder name  and 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complete listing for the specified record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Depending upon the length,  the  source/editor/publis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y be trun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ly,  a  search  may  be  performed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 from the LIST MENU. Once the search result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a specific article may be highlighted after which  'L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pressed to list the record entry, or the  mous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ed  once on the document number to select it follow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click to list the record. Returning from the search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will return the user to the LIS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listing display, a label for the displayed record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inted  by pressing 'P'. The same procedures  as  thos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bed under the section on adding new records will be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regard to printing labels. Prompts as to whether or no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a  test label, and which items, authors  or  keywords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on  the label will only appear for the first  label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isting session. Once  the listing of records has be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d, 'Exit' may be selected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PRINTING RECORD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 for a number of records may be printed  sequen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electing 'B' from the RECORDS pull-down menu. A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to use the search routine to search for and mark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labels are to be printed. Following the present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option to print a label outline for alignment  purpos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labels will be printed without interruption. Th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 may be printed as often as desired until proper al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hie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ries of index cards may be printed for selected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'R' from the RECORDS pull-down menu. Once agai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outine is used to search for and mark records for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 The entire citation may then be printed on a 3"x5" card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"x6"  card,  or an 8.5"x11" page. Outlines of the ca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for alignment purposes, and printing may be paused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rd to permit loading another card in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DITING AN AUXILIARY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ries  in  an auxiliary file may be  alter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 "Edit" from the AUXILIARY  pull-down  menu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ations  will  act globally and affect all occurrence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author, source, keyword, or folder. As a result,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  must  be  exercised as to what is to be  achieved  by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procedure. The editing feature will allow for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  of    a   particular   author,   folder,    keyword 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/editor/publisher, but this alteration feature is 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for corrections in spelling or to allow for expa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bbreviation for clarification, etc. rather than to  accom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changes  to  items in a specific record.  For  example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name may be changed from Smith to Smyth, or a sourc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from UN to United Nations for purposes of  clar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If, however, an author name is changed from Smith to J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ecords which have been assigned Smith as an author will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Jones as an author. Some records which may have had Smit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ct author would now have Jones as an incorrect  auth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comments apply to alterations to keywords and  sour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keyword is changed from "mechanical" to  "electrical",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hich have "mechanical" as a keyword will now b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ctrical"  as a keyword. The editing feature should 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used to change an author, keyword, etc. associated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record, unless it is intended that the altered  mea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global effect and apply to ALL entries which  incorpo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in question. Changes to a specific record should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Edit" option in the RECORD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o edit a particular entry, the item category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elected from the EDIT MENU. After selection of the 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interest,  a list of existing items will  be 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entry to be altered should be selected after which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 will  appear, one containing the current  item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ontaining a prompt to type in the new entry. A  pro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made for altering a folder name although to do so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naming all papers currently in the folder. Alterna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, a set of labels may be printed for all documents in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ESCAPE at the prompt to enter an alteration will  ab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teration of the selected item. Pressing ALT+E will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the existing entry for purposes of editing. Once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 have been completed, pressing F10 will accept the 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 to the EDIT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all alterations have been completed, a choic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at the EDIT MENU, of exiting and saving all chang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anceling all changes and restoring the original data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EDIT MENU is exited normally by choosing  "Exit"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become permanent. The only way to restore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files  will be from a set of backup files.  Pressing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the same effect as canceling all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PRINTING AN AUXILIARY ITE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"Print" from the AUXILIARY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the  contents  of one of the auxiliary  files  -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 keywords, or sources. This routine  performs  bas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function as the routine which  displays  an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except  that in this case a printed copy  is  produc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MENU  will appear from which selection of  an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will result in the corresponding file being printed. Suc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keywords, for example, might be helpful in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beforehand what keywords to assign to a particular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 before actually entering the information into  the 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listing is printed, the printer should be set so as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over  the perforation. Prompts will appear to  spec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lines per page and whether or not  to  pause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.  After printing the specified number of lines, a  form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enerated. Specifying zero lines per page will resu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formfeeds  between  pages. This holds true  for  all 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DISPLAYING AN AUXILIARY ITE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of an auxiliary file may be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y selection of "List" from the AUXILIARY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may be used to browse through the lists of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keywords, or sources.  The appropriate selec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from the DISPLAY MENU, after which, a listing of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items  will appear on the screen. Pressing ENTER  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will  return to the DISPLAY MENU from which  the  us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nother file or return to the MAIN MENU. A displa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 will also show the number of the last paper enter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older. This number may or may not correspond to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apers in each file depending on whether or not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ransferred ou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Setting Al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larm may be set to sound at any time that an  un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entry is made. This alarm may be turned on or off by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"Alarm" from the UTILITIES pull-down menu. Saving and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routine will modify REFILE.CFG to make this s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each time ReFile is started. Simply exiting the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the setting the default for the current sess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selecting  "Configure display mode" from  the 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ReFile may be configured to operate in 25, 43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 line modes depending on whether or not an EGA or VGA car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. The selected mode may be saved in REFILE.CFG to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efault each time ReFile is started by choosing to sav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3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"Select printer" from the UTILITIES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ermit printed output to be directed to one of two 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 to  parallel  ports 1 (LPT1) or  2  (LPT2).  Swi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printers may be accomplished by selecting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or  Printer  2 from the PRINTER MENU. Once  again,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may be saved in REFILE.CFG by choosing to save and 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i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A FINAL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general,  when a response is required,  only  vali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nses  are accepted by ReFile. Any attempt to  enter 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a valid response will result in a  warning,  and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will occur until a valid response is entered. On occa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nput is requested, pressing the ESCAPE key will abor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r changes and return to the most recent menu or 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Pressing ESCAPE repeatedly to return to the MAI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whatever operation is in progress and restore the st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files prior to initiation of the operation.  Exi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normally  by selecting "Exit" will accept  all  entri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return to the MAIN MENU or to the most recent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little attention to the selection of keywords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tract all references on a particular subject 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he need to remember exactly which keyword was assign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keywords which were ever used will be contained in the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auxiliary file which will be displayed on the screen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of  the  search. With a little forethought,  it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to  establish a personal filing  system  which  per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and retrieval of specific records or groups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ment  of the data files with regard to  making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is  the responsibility of the user. ReFile will  issu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 prompt whenever any file is about to be overwritt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user must decide when it is appropriate to  make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amples listed below show a typical entry for each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possible  formats which can be formed if  the  ite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prop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Anderson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authors to precede et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&amp;, and, or nothing before last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R.H.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Ed.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.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Williams &amp;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- n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1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19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9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No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No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.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12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. 1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files used by ReFile are nam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*.REF - ReFil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*.BAK - backup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*.LST - unformatted or compil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*.ASC - ASCII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RN - PRINT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*.FMT - saved forma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*.TXT - ASCII export/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CORD ENTRY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 of record entries to a new data file, consid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following two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:   Smith, J.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son, W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ris, R.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gers, D.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A Study of Fossil Fuel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:    The Journal of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    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:    V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:     No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Pp. 37-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  air pol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:   Harris, R.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ews, K.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The Use of Natural Gas in Coal-Fired Bo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:    The Journal of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    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:    V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:     No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Pp. 17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  air pol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ural 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gin by starting ReFile, press &lt;ENTER&gt; at the introdu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activate the top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Records from the top menu bar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Add from the Records menu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a new data filename (eg. TE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Enter a Record from the Entr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"Smith", &lt;TAB&gt;, "JL" &lt;TAB&gt; (do not enter the quo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ter "Wilson", &lt;TAB&gt;, "WE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"Harris", &lt;TAB&gt;, "RT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space and change the "3" to "4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nter "A Study of Fossil Fuel Power Generation",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nter "The Journal of Power Generation",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&lt;TAB&gt; &lt;TAB&gt; since editor and publisher are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Enter "1987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nter "23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nter "No. 7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Enter "37-45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Enter "air pollution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Enter "coal"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Enter "economics" &lt;ENTER&gt; to bypass remaining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Enter Document Folder (eg. POWGEN)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nter Document Comments (eg. Power Generation Artic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If entry is correct, press &lt;F10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Enter &lt;ENTER&gt; to default to Paper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Write "POWGEN 1" on article and file in folder POW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Select No if no label i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Select Enter a Record from the Entr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Press &lt;PGUP&gt; to browse authors, select "Harris RT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Press &lt;PGUP&gt; to browse authors, author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Andrews" &lt;TAB&gt; "KL" &lt;ENTER&gt; to bypass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Enter "The Use of Natural Gas in Coal-Fired Boilers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Press &lt;PGUP&gt; to browse sources, select "The Journ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Generation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Enter "1989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Enter "25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Enter "No. 11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Enter "17-21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Press &lt;PGDN&gt; to browse keywords, select "air pollu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Press &lt;PGDN&gt; to browse keywords, select "coal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Press &lt;PGDN&gt; to browse keywords, select "economics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Press &lt;PGDN&gt; to browse keywords, keyword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atural gas" &lt;ENTER&gt; to bypass remaining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Press &lt;PGUP&gt; to browse Document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Select POWGEN to add this paper to same folder a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Press &lt;F10&gt; if entry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Write "POWGEN 2" on paper and file as Paper 2 in f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Select No if no label i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Select Exit and Save from Entry Menu to complet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TEST.REF will be created o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