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 W I K R E G I S T E R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evaluating QwikRegister.  It was written with one purp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That was, to make a retailer's life easier.  To that end, w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etail management tool that could be used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ck manuals or enduring long, expensive training.  Every eff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ensure tasks could be completed with a minimum of keystrokes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 intuitive, and were efficient &amp;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's source code is so tiny, it will operate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that, QwikRegister does not require a super fast 486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t runs very fast on a 286 machine.  But, because it uses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indexing system, the faster your computer, the faster it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OS application, although it will run under Windows. 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at least 10 times faster than Windows programs, and in r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being made available through SHAREWARE distribution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 of a commercial series of programs.  So, if it does no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, chances are one of our commercial version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gain for taking the time to evaluate Qwik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:         Qwik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960 Tuckaho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ke Forest, NC 27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919) 556-6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 *   This program is supplied with sample data file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with.  When you wish to enter your own data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he data files by typing  &lt;DEL *.dta&gt;.  Or, you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inventory file and delete all the items individu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go to the sales totals and reset the year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QwikRegister for a period of 30 days,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the program with us or remove it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kRegister is not FREE.  The registration is $75.00 for a "Single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or $150.00 for a "Network" version that allows multipl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  You may register by sending in the order form along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, or by calling us @ (919) 556-6500.  Master Card &amp; Vis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we will send you a printed, bound manual, som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and you will be notified of any new versions when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You will also receive discounts if you decide to upgrad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commercial, more sophistic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WIK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kRegister may be installed by simple copying the files on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by using the "INSTALL" utility included.  The install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QR" directory, copy all files into it, and put a "QR.BAT"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rogram, type  &lt;QR&gt;, and press &lt;Enter&gt;.  QwikRegister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color or monochrome display depending on the type of graphics car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QwikRegister to load in color, type  &lt;QR /C&gt;  (Leave off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QwikRegister to load in monochrome, type  &lt;QR /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d to access the various functions of Qwik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&lt;1&gt;   For Sale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&lt;2&gt;   To Receiv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&lt;3&gt;   To Access the Manage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&lt;4&gt;   To Exit QwikRegister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Up] and [Down] arrow keys to highlight the desired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d to perform sales transaction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tem #"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Exact Item #:     QwikRegister looks up that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Scan Barcode)         the inventory file, and th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qty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Partial Item #:   QwikRegister opens a "Point-n-Pa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scription        window showing the Item #,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ty On Hand, and Price for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ems.  Use [PgUp], [PgDn], [Up], &amp;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ESC] cancels the lookup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em #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:            Pressing &lt;Enter&gt; on a blank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total the sale &amp; prompt f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C&gt; &amp; &lt;Enter&gt;:      Enters "Comment" mode, type as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comments as you need, press &lt;Enter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blank line &amp; return to the Item #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F10&gt;:              QwikRegister toggles the "Barcode 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Barcode Off" setting.  The Barcode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stop at the Qty, Price or OK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s to a qty of 1 so many it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anned in without having to touch an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Note *  You do not have to use a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you do not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ty &amp; price, this will m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aster sale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Del&gt;:              This will delete the last item sol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inue to delete items until a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F2&gt;:               Clears the sales screen allowing you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ty"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&lt;Qty&gt; &amp; &lt;Enter&gt;:  QwikRegister will multiply the qt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ce and display the extend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&lt;0&gt; &amp; &lt;Enter&gt;:    QwikRegister will remove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a negative qty:   QwikRegister will treat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/credit.  The item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ck, sales &amp; sales tax will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:            QwikRegister defaults to a qty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"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Y&gt; or &lt;Enter&gt;:    QwikRegister proceeds to next "Item 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N&gt;:               QwikRegister backs up to "Price"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 manual pric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6&gt;:              QwikRegister pops open a "Discount"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 a percentage discount form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T&gt;:               QwikRegister pops open a "Tax Code"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the default tax code on that i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ing &lt;1&gt; for tax rate 1, pressing &lt;2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x rate 2, or by pressing &lt;Del&gt; for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xable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R&gt;:               QwikRegister makes this a "Returned"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's basically a quick method of retur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em.  Its the same as entering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ty or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Note *  items may be sold and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y combination during a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YMENT"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1&gt;:               Selects "CASH" payment method, th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"Amount Tendered".  Calculat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s "Change Due"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2&gt;:               Selects "Check" payment method.  Amou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qual "Total Due".  No change from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3&gt;:               Selects "MC / Visa" payment method.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t equal "Total Due".  No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4&gt;:               Selects "Am Express" payment method.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t equal "Total Due".  No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5&gt;:               Selects "Other" payment type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other types of credit cards, cou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/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6&gt;:               Selects "Split Tender" payment type &amp;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to enter any combinat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y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6&gt;:              Pops open the "Discount" box.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ount percent form 1 to 99 for the "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3&gt;:              Returns to sales screen to enter mo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2&gt;:              Clears the sales transaction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NT RECEIPT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Y&gt; or &lt;Enter&gt;:    Prints the customer receipt in a 4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eipt format.  Updates the sales to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x, and historical totals for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lso enter items into the ASCII sales l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N&gt;:               Does NOT print customer receipt, bu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action updat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&gt;:             Returns to sales transaction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Item #" prompt to enter mo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   Registered Copies of QwikRegister print the store's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stomer receipts.  Unregistered copies simp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Unregistered Cop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  All sales transactions are automatically logged into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ed ASCII files that may be us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sales logs are cleared when you reset the "DAY"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save this info.  You must copy the log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.  This does not affect the totals or history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d in QwikRegister's 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ALES.LOG"  contains the sales receipt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TEMS.LOG"  contains the line item detail of each item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sed to receive items that have previously been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tem #"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Exact Item #:     QwikRegister looks up that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Scan Barcode)         the inventory file, and th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qt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Partial Item #:   QwikRegister opens a "Point-n-Pa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scription        window showing the Item #,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ty On Hand, and Price for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ems.  Use [PgUp], [PgDn], [Up], &amp;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ESC] cancels the lookup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em #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ty Received"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&lt;Qty&gt; &amp; &lt;Enter&gt;:  QwikRegister adds the qty recei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ty on hand.  It will also calcul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erage cost based on the qty receiv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Up&gt;:               QwikRegister allows you to change the "Co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:              Cancels the receiv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   All received items are automatically logged into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mited ASCII file called "RECEIVE.LOG".  This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ed when you reset the "MONTH" sales.  Be sur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before resetting if you wish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 The clearing of the log has no a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ty on hand in Qwik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sed to access the "Manager Functions": the inventory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 totals, the reports menu, and the setup options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protected.  (See Setup for Manager's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1&gt;     For Sales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2&gt;     For The Inven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3&gt;     For The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4&gt;     For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ESC&gt;  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sed to print and reset the sales totals for the Day, Month, &amp;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ting also clears the inventory totals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.  Make sure you run all desired reports before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P&gt;:     QwikRegister will print the Day, Month, &amp; Yea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s to the "Report" printer defined in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R&gt;:     To reset the sales to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prompt with:   Reset Period (D,M,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&lt;D&gt;   To Reset Daily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&lt;M&gt;   To Reset Day &amp; Month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&lt;Y&gt;   To Reset Day, Month, &amp; Year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:   To Cancel Reset &amp; Retur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  All close out totals are automatically logged into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ed ASCII files.  "DAY.LOG" has all the daily clos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s.  "MONTH.LOG" has the monthly closeouts.  "YEAR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the yearly closeouts.  These logs are not cle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exception:  At the year end, the "DAY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ONTH" log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sed to maintain a database of all your inventory. 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les statistics for repor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A&gt;:   To add new items 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Required fields are the Item #,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artment * Item #'s may be up to 12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are should be taken in using description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istent in the way you enter description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much easier to find items with the "Poin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te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Care should also be used with the "Dept" fiel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wish to run reports by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tems may be marked as "Non-Taxable" by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tax cod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E&gt;:   To Edit an item's information.  Enter an exact item 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wikRegister will go straight to that item.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al item # or description and QwikRegister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match.  Press &lt;PgUp&gt; &amp; &lt;PgDn&gt; to scan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V&gt;:   To View and items information.  Searches work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Edi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D&gt;:   To Delete an item.  Again, searches work just like "Ed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TE *  Do not delete an item that has ha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ivity, doing so will remove the sale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at item from your reports.  On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ems after you have printed your "Year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:  To Retur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sed to print reports on your inventory file.  Reports may be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port printer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  In some cases, the information displayed when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 to the screen is not as detailed as when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1&gt;:   Period Sale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list all items sold for the period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show qty sold, revenue, profit, &amp; margi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&lt;D&gt; for items sol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&lt;M&gt; for items sold fo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&lt;Y&gt; for items sold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ort may be filtered by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2&gt;:   Sales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ort will give you the value of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to your las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ort may be selected for department totals 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tail of every item within a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ort may be run for Revenue or Prof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ort will give a percentage ran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dept relative to the other department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centage ranking of an individual item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3&gt;:   Reorder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ort will list all items below your reord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defined in the 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ort may be run for the entire inventor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 select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&lt;4&gt;:   Inven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ort will list a general listing of it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ort may be run for the entire inventor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 select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  To Retur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sed to enter hardware options, passw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   See "Hardware Notes" at the end of thi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setting up hardwa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Password:    If you do not wish to allow employee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nctions on the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 Rates:     2 tax rates may be defined, items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may be assigned to tax rate 1 or tax rat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Receipt # :     Enter the starting receipt # to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h Drawer Port:    Enter the port your cash drawer is conn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L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L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C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= Co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 Printer Port:  Enter the port your receipt printer'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: (Follow cash drawer sett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Printer Port:   Enter the port your report printer'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: (Follow cash drawer sett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e Display Port:     Enter the port your pole display's conn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ollow cash drawer setting convention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n Receipts:   Enter up to 2 lines of messages to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stomer receipts.  Use this to th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stomer for their business, declar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lic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  To cancel setup changes &amp; retur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A R D W A R E   N O T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 Recommended (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Column IBM or Epson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Electronic Cash Drawer - (Serial or Parall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Column Receipt Printer - (Serial or Parall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code Scanner - (Any "Keyboard Wedge" scan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e Display - (Logic Controls Model PD-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(Ultimate Technology  PD-220X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able Keyboards - (Any IBM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PRINTERS &amp; CASH DRA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kRegister users may use most any serial or parallel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Brands recommended are Star, Citizen, &amp; Ithaca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ash Drawer may be used that responds to a "Bell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(7).  Recommended brands include: APG Cash Dra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Controls, Indiana Cash Drawer, MS Cash Drawer, &amp; MMF Cash Dra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ant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Up Serial Receipt Printers &amp; Cash Dra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a Serial Receipt Printer or Cash Drawer, (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cash drawer connected to either your Com1 or Com2 serial po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or append to the "AUTOEXEC.BAT" file  a "MODE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ODE" utility is used to set the communication paramet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.  To do this you must use an editor such as DOS's "EDI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o the existing file.  Refer to your MS-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using "ED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shows the factory settings for the STAR DP-8340, SP-2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P-312 Receipt Printers.  Refer to your printer's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COM1:9600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"COM1" to "COM2" if using your secon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MODE COM1:9600,N,8,1 would set the COM1 serial port for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No parity,  8 data bits, and 1 stop bit.  Refer to your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manual for more information and for setting the dip swi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is is not necessary when using "Parallel"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OD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keyboard wedge scanner may be used, typ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nds" - Wand must be rubbed from side to side of barcode. (Cheap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CD"   - Near contact scanner, just hold close to barcode label (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aser" - just point at the barcode &amp; press the trigger (Most Expen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ds recommended:  Opticon, Welch Allen, Metrologic,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*   Serial scanners may be used, but you must have a "TSR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nvert into keyboard codes.  (Ask scanner suppl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fewer choices.  QwikRegister has been specifica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gic Controls &amp; Ultimate Technology models listed above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patible, but these are not as standard as receipt printers &amp;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 If you use a serial pole display, you will hav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"MODE" statement to the pole displays settings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pole display manual for these settings, and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using the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a more "Cash Register" like keyboard, either with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or with a flat surface (like restaurants), there are man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it's compatible with an IBM compatible computer,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wikRegister.  Recommended Brands:  Logic Controls,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Cary, &amp; Poly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d of Manua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