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recommended settings for running ALM 5.11 unde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tained in the file AM-PIF.DV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: 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AM                     Memory Size (in K)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: C:\ALM\al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: C:\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ize text/graphics (Y,N,T).....: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.....:   0   Maximum Program Memory Size (in K)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.....:  1000   Maximum EMS/XMS/VCPI/DPMI (in K):   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1               Graphics Pages: 0         Initial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eight:  25      Starting Height:  25      Starting Row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Width.:  80      Starting Width.:  80      Starting Colum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 (Y,N,blank)....: [Y] Uses its own colors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...: [N] Runs in background (Y,N,blank)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processor........: [N] Keyboard conflict (0-F)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PU when foreground....: [Y] Share EGA when foreground/zoomed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 (Y,N).....: [N] Protection level (0-3)..........: [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