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TRALIAN POSTCOD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$29.00 each)  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$3.00 )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 [ ] Credit card [ ] cheque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.............................  Date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size of a disk:   [ ] 3.5" 1440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 ] 5.25" 360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ice is AUS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ipping within Australia add AUS$3.00,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countries add AUS$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eques must be drawn on an Australi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as Martin                            Phone (08) 47 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 Fax   (08) 47 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