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PLUS PERSONAL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ontact Plus Personal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act Plus Personal must be distributed without modifica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act Plus Personal is not to be packaged for sale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manual, or other supporting documentation pre-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 Plus Personal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Plus Personal, whether they be commercial vendor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ersonal for use in catalogs or newsletters listing or re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ontact Plus Personal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PLUS CONTACT SALES LABELS CALENDAR PIM DIAL T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Personal appeals to 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needing to keep track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easy intui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available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ordPerfec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ppreciate the dir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Perfect for mailing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Some of 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er with call history,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s, holidays, automated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mailing labels, uses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, letter/envelop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: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6.0. Contact Plus Personal's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Contact Plus Professional was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ftware Digest Magazine as #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hen compared with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ackages such as ACT and Tele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99 by Contact Pl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manager featuring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 interfaces, autodialer,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/merge, label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99 from Contact Pl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: merge, dialer, history, WordPerfect, mo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viewers have said about Contact Plus Pers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File Finder (Mike Callahan, best selling book auth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ct Plus, by Ed Trujillo, is a full-featured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nyone who has to keep track of the people.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ake it a powerful program that can real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and your effectiveness. I've looked at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ct Plus is the BEST! My advice is to give it a t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Leon Wortman, Software Reviewer of Business Marke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 '89): "I look at, install or run an average of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oftware packages a month. They range in price from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100 to several thousand dollars. I know what I'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may be hard to swallow. But have faith in me.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ly know that Contact Plus is the best-buy-of-the-ye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describe it with those very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K. Fairchild, Washington D.C.: "You realize, I ho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this could set a new standard for overal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. I have never seen anything on the reg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that feels so good to use, has so much built-in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featur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Pollard, President of Henry George Schools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using a dozen or more databases, I settled on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asons. It's the fastest database, tracker, tick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ogram I've encountered. It automatically ba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reports in a variety of formats and mail/merg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It records letters and calls, and graphs call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dividual cl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Greer, Software Reviewer of the Phoenix PC User's Group (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0): "CLIENT TRACKING DREAM... If you are in a busin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client contact is important, have I got a g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iece of Shareware called CONTACT 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Caverly, Film Plane of Panorama City, CA: "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rograms I have seen ever, shareware or commercia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gistered a piece of shareware before but I have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program so complete, so user friendly and so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Cassel, Software Reviewer of the Albuquerque Journal (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89): "Today, there are several program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people increase productivity. One of the best of the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nd is distributed by, an Albuquerque programmer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ji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Fox, Vice President Ziff-Davis Press: "I honestl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a software package that works so much like 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friendly yet practical data screen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, logs and reports of calls, ticklers, memo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nd appointments to its seamless template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its own word processor or Wordperfect,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mplete yet natural environment for the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contact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ntact Plus Personal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99 (manual, utilit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    $ 8 US UPS 2nd day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      $12 Express Airmail to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5 Express Airmail to Over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384K RAM, 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ellite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937-057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407-779-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407-779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407-779-4422 (9600-8-n-1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3700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3700.2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