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ABCOAT v4.0 USER REGISTRATION / COMMUNIC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  DOUGLA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43 ASTER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Registration Fees are not requested unles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thing else from me that costs money o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me cases, a lot of time. 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ly useful for guaranteeing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ication of updates or bug fixes &amp;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 form for making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ration also provides me with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bou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  STAT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COAT PURCHASED FROM WHAT SUPPLIER?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PROGRAM YOU HAV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YP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OR:__________________  MONITOR TYP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DISK? ( Y / N )      PRINTER:_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URE MONOGRAPHICS VERSION? ( ENCLOSE $3.00 )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VERSION WITH LIPOPROTEINS IN S.I. UNITS? ( $3.00 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OURCE CODE ( $3.00 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( ATTACH SEPARATE SHEET IF YOU WANT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 YOU are responsible for determining and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accuracy or validity of the calcul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programs.  If you find errors, can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rovements or wish to contribute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, please write.  I still use Labc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can probably benef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