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b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can be printed out and used to gather information from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load a copy of it into your word processor and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hich do not apply to your situation. As a general rule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require from participants, the more willing they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asy Rider Participant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ID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 xml:space="preserve">   :___________________________</w:t>
        <w:tab/>
        <w:tab/>
        <w:t xml:space="preserve">  work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:___________________________</w:t>
        <w:tab/>
        <w:tab/>
        <w:t xml:space="preserve">  local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:___________________________</w:t>
        <w:tab/>
        <w:tab/>
        <w:t xml:space="preserve">  fax 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</w:t>
        <w:tab/>
        <w:t xml:space="preserve">   :___________________________</w:t>
        <w:tab/>
        <w:tab/>
        <w:t xml:space="preserve">  home 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  :___________________________</w:t>
        <w:tab/>
        <w:tab/>
        <w:t xml:space="preserve"> E-Mail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  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</w:t>
        <w:tab/>
        <w:t xml:space="preserve">   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.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  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(smoker/non-smoker, music tastes, pet peev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 xml:space="preserve">   : M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with : M/F  F only   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der Type : Ride/Drive</w:t>
        <w:tab/>
        <w:t xml:space="preserve"> Ride Only 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ame as ������� Leave Home �������������������� Leave Destination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bove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e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d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u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i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t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n</w:t>
        <w:tab/>
        <w:t>__   _____  AM PM   _____  AM PM</w:t>
        <w:tab/>
        <w:t xml:space="preserve"> _____</w:t>
        <w:tab/>
        <w:t>AM PM</w:t>
        <w:tab/>
        <w:t>_____  AM P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Earliest ������ Latest ������������ Earliest ������ Lates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tination (not required if everyone has the same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p name (should be posted on map - if not give ci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  <w:tab/>
        <w:tab/>
        <w:t xml:space="preserve">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nd your residence on the map.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  <w:tab/>
        <w:t xml:space="preserve"> �</w:t>
        <w:tab/>
        <w:t xml:space="preserve">    ����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map coordinate ��������������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bove or below</w:t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tion.</w:t>
        <w:tab/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the map coordinate �������������#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to the left or</w:t>
        <w:tab/>
        <w:tab/>
        <w:t xml:space="preserve">   ����</w:t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your location.</w:t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(Optional) Mark the spot within the</w:t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 which is approximately the same</w:t>
        <w:tab/>
        <w:t xml:space="preserve">    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r home location.</w:t>
        <w:tab/>
        <w:tab/>
        <w:tab/>
        <w:t xml:space="preserve"> �</w:t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