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system makes several internal checks.  This response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o one check.  Hopefully, you will not see it in real tim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files are present.  If you have a full backup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, to try and salvage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x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ange Directory from C:\ to C:\EZWAGES ( cd \ezwag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elete ONLY the ALPHA.DBF data file.  ( del alpha.db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start the system.  It will initialize and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.DBF file and allow 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f you have recent backups, use the Copy from dis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py a set of files back into the system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If not, use the COPY menu option and copy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save whatever system data file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xit the system again and change to the C:\EZWAG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Delete all data files in the C:\EZWAGES Directory.  ( del *.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Re-Install.  That will put a new set of empty fil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Then use the Copy from disk menu option to br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data into the EZ system.  Check whatever data you co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with.  Hopefully you will have all of whatev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