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Payday 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(c) Copyright 199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Genell C. May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1314 Southview Drive #41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Oxon Hill, Maryland 2074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(301)894-031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IS 73534,114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program does contain the correct federal tax tables for 1995. The state tax tables included are only for Maryl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sidents living in Prince Georges Coun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If you would like a version that includes your state and local tax tables you must register this softwa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lease use the form below to register your shareware copy of Payday with the author. Enclose the appropri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mittance and mail to the address shown above. Please make all checks payable to "Genell C. Mays". I'm sorry, but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current time I am are not able to accept credit card orders.  Thank you for using software from Genell C. May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gistration entitles you t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            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- The latest version of the Payday with your state and local tax tab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            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- The next major Update free of char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- Your next tax table update free of char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            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- Telephone suppor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You may register via SWREG or by mail. Which ever way you choose to register please send me an e-mail tell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me which state and locality you reside in. This is so I can order the tables from that particular state and/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locality.  If you choose not to E-mail ahead of time expect to wait 6-8 wks   for delivery  of product.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For obvi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asons I did not order the tax tables for all fifty states and the thousands of localities. This is the best to start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rdering tables per customer request. These tables will then be automatically requested on a yearly basis for y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ntinued support.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**********************************************************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GISTER ON COMPUSERVE - TYPE "GO SWREG" AND FOLLOW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STRUCTIONS TO REGISTER PAYDAY ON COMPUSERVE.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REGISTRATION ID FOR THIS SOFTWARE IS  Not Availi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**********************************************************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6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PAYDAY 1.0  REGISTRATION FOR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ame:__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Address:_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ity:______________________State:___________Zip Code: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HP#______________________WP#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Payday 1.0 Cost: $15.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No of Copies Requested:______x $15.00</w:t>
        <w:tab/>
        <w:t xml:space="preserve"> $_______   Are you a Employee/Employer(Please Circle on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hipping/Handling</w:t>
        <w:tab/>
        <w:tab/>
        <w:tab/>
        <w:t xml:space="preserve">    FREE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tal Cost:    </w:t>
        <w:tab/>
        <w:tab/>
        <w:tab/>
        <w:tab/>
        <w:t xml:space="preserve"> $_______ Are Local taxes witheld seperately from state taxes Yes  N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864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ircle 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_____________________________________________________________________________________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