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    D I S C L A I M E R 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t Simple Systems makes no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 Keep It Simp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be 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arising from a failure of this program to ope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desired by the user.   Keep It Simple Systems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able for any damage to data or property which may be caus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 Keep It Simple Systems 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, 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OUT OF YOUR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