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s encountered have almost always been caused by bad *.NTX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bad *.MEM files.  Both problems are caused b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s or by removing the disks from their driv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ight go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't get into LANDLORD at all, erase both DATADISK.M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LORD.MEM and re-initialize LANDLORD by running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se any data by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CONFIG.SYS file on your boot disk 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must conta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=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RAMDISK active remove it from your syst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ANDLORD.  CONFIG.SYS contains RAMDISK information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ata files seem jumbled or out of sequence Re-Index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election 'F' at the Main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