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DIT SAMPLING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c) Copyright Peter L. Fishback 1988, 198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All Rights Reserve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as written in BASIC and compiled with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QuickBASIC compiler, Copyright 1982-1987 Microsoft Corpora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